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none"/>
          <w:tab w:val="left" w:pos="8640" w:leader="none"/>
        </w:tabs>
        <w:spacing w:lineRule="auto" w:line="192"/>
        <w:ind w:firstLine="7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  <w:tab w:val="left" w:pos="7200" w:leader="none"/>
          <w:tab w:val="left" w:pos="8640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 GENERAL</w:t>
        <w:tab/>
        <w:t>11100</w:t>
        <w:tab/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2 APPROVAL OF MMIS SYSTEMS</w:t>
        <w:tab/>
        <w:t>11200</w:t>
        <w:tab/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3 SYSTEM REQUIREMENTS</w:t>
        <w:tab/>
        <w:t>11300</w:t>
        <w:tab/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PTER 4 </w:t>
      </w:r>
      <w:ins w:id="0" w:author="Unknown Author" w:date="0-00-00T00:00:00Z">
        <w:r>
          <w:rPr>
            <w:rFonts w:cs="Times New Roman" w:ascii="Times New Roman" w:hAnsi="Times New Roman"/>
          </w:rPr>
          <w:t>RESERVED</w:t>
        </w:r>
      </w:ins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PTER 5 </w:t>
      </w:r>
      <w:ins w:id="1" w:author="Unknown Author" w:date="0-00-00T00:00:00Z">
        <w:r>
          <w:rPr>
            <w:rFonts w:cs="Times New Roman" w:ascii="Times New Roman" w:hAnsi="Times New Roman"/>
          </w:rPr>
          <w:t>RESERVED</w:t>
        </w:r>
      </w:ins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6 CLAIMS PROCESSING ASSESSMENT</w:t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YSTEM REVIEW PROCESS</w:t>
        <w:tab/>
        <w:t>11600</w:t>
        <w:tab/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20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 18</w:t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0:43:00Z</dcterms:created>
  <dc:creator>*</dc:creator>
  <dc:description/>
  <dc:language>en-US</dc:language>
  <cp:lastModifiedBy>HCFA Software Control</cp:lastModifiedBy>
  <cp:lastPrinted>1999-10-14T14:13:00Z</cp:lastPrinted>
  <dcterms:modified xsi:type="dcterms:W3CDTF">2000-06-29T11:48:00Z</dcterms:modified>
  <cp:revision>3</cp:revision>
  <dc:subject/>
  <dc:title/>
</cp:coreProperties>
</file>