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>PART 9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ILIZATION CONTRO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OF CONTENTS FOR INTERIM MANUAL INSTRUCTIO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ion of the Need for Inpatient</w:t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NF or ICF Care</w:t>
        <w:tab/>
        <w:t>IM 9215</w:t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May Establish A Plan of Care for </w:t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NF or ICF Inpatients</w:t>
        <w:tab/>
        <w:t>IM 9216</w:t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ertification of the Need for </w:t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patient SNF or ICF Care</w:t>
        <w:tab/>
        <w:t>IM 9220</w:t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IM-89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1:19:00Z</dcterms:created>
  <dc:creator>*</dc:creator>
  <dc:description/>
  <dc:language>en-US</dc:language>
  <cp:lastModifiedBy>HCFA Software Control</cp:lastModifiedBy>
  <cp:lastPrinted>1999-10-27T22:01:00Z</cp:lastPrinted>
  <dcterms:modified xsi:type="dcterms:W3CDTF">2000-06-29T11:47:00Z</dcterms:modified>
  <cp:revision>3</cp:revision>
  <dc:subject/>
  <dc:title> </dc:title>
</cp:coreProperties>
</file>