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 NIN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ILIZATION CONTROL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GENERAL PROVISION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gal Background and Authority for the Utilization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ntrol Program</w:t>
        <w:tab/>
        <w:t>9100</w:t>
        <w:tab/>
        <w:t>9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ope of the UC Quality Review System</w:t>
        <w:tab/>
        <w:t>9102</w:t>
        <w:tab/>
        <w:t>9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rements for Content of Quarterly Showings</w:t>
        <w:tab/>
        <w:t>9105</w:t>
        <w:tab/>
        <w:t>9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ertification by Director of the Single Stat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cy</w:t>
        <w:tab/>
        <w:t>9105.1</w:t>
        <w:tab/>
        <w:t>9-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ist of Participating Facilities</w:t>
        <w:tab/>
        <w:t>9105.2</w:t>
        <w:tab/>
        <w:t>9-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acility Payment Data</w:t>
        <w:tab/>
        <w:t>9105.3</w:t>
        <w:tab/>
        <w:t>9-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ing Facility Lists</w:t>
        <w:tab/>
        <w:t>9110</w:t>
        <w:tab/>
        <w:t>9-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eneral</w:t>
        <w:tab/>
        <w:t>9110.1</w:t>
        <w:tab/>
        <w:t>9-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pecific</w:t>
        <w:tab/>
        <w:t>9110.2</w:t>
        <w:tab/>
        <w:t>9-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porting a Multiple Building Facility</w:t>
        <w:tab/>
        <w:t>9110.3</w:t>
        <w:tab/>
        <w:t>9-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porting Facilities Approved Under the Swing Be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rovision</w:t>
        <w:tab/>
        <w:t>9110.4</w:t>
        <w:tab/>
        <w:t>9-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ilities for Which No Reviews Were Performed</w:t>
        <w:tab/>
        <w:t>9111</w:t>
        <w:tab/>
        <w:t>9-1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mission of Quarterly Showings</w:t>
        <w:tab/>
        <w:t>9115</w:t>
        <w:tab/>
        <w:t>9-1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cceptable Reasons for Not Meeting Annual Review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quirements of the Quarterly Showing</w:t>
        <w:tab/>
        <w:t>9120</w:t>
        <w:tab/>
        <w:t>9-1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ood Faith and Due Diligence Exception</w:t>
        <w:tab/>
        <w:t>9120.1</w:t>
        <w:tab/>
        <w:t>9-1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echnical Failings Exception</w:t>
        <w:tab/>
        <w:t>9120.2</w:t>
        <w:tab/>
        <w:t>9-12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es When a State Claims An Exception Clause</w:t>
        <w:tab/>
        <w:t>9125</w:t>
        <w:tab/>
        <w:t>9-1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ipients in Out-Of-State Facilities</w:t>
        <w:tab/>
        <w:t>9130</w:t>
        <w:tab/>
        <w:t>9-1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ipients in Facilities Without Valid Provider Agreements</w:t>
        <w:tab/>
        <w:t>9135</w:t>
        <w:tab/>
        <w:t>9-1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idation Survey in the State Agency</w:t>
        <w:tab/>
        <w:t>9140</w:t>
        <w:tab/>
        <w:t>9-1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scription</w:t>
        <w:tab/>
        <w:t>9140.1</w:t>
        <w:tab/>
        <w:t>9-1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cedures</w:t>
        <w:tab/>
        <w:t>9140.2</w:t>
        <w:tab/>
        <w:t>9-1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itions for Meeting a 100-Percent Recipient Review</w:t>
        <w:tab/>
        <w:t>9150</w:t>
        <w:tab/>
        <w:t>9-1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view of Medicaid Recipients</w:t>
        <w:tab/>
        <w:t>9150.1</w:t>
        <w:tab/>
        <w:t>9-1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ersonal Contact</w:t>
        <w:tab/>
        <w:t>9150.2</w:t>
        <w:tab/>
        <w:t>9-1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sident's Medical Record</w:t>
        <w:tab/>
        <w:t>9150.3</w:t>
        <w:tab/>
        <w:t>9-1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asonable State System for Identifying Recipients for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view</w:t>
        <w:tab/>
        <w:t>9155</w:t>
        <w:tab/>
        <w:t>9-1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ple IOC Reviews</w:t>
        <w:tab/>
        <w:t>9160</w:t>
        <w:tab/>
        <w:t>9-1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ptable Reasons for Not Meeting Requirements for a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00-Percent Recipients Review</w:t>
        <w:tab/>
        <w:t>9165</w:t>
        <w:tab/>
        <w:t>9-1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ance and Exit Conferences</w:t>
        <w:tab/>
        <w:t>9170</w:t>
        <w:tab/>
        <w:t>9-1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uctions in Federal Financial Participation</w:t>
        <w:tab/>
        <w:t>9180</w:t>
        <w:tab/>
        <w:t>9-1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utation of Reductions in Federal Financial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articipation</w:t>
        <w:tab/>
        <w:t>9180.1</w:t>
        <w:tab/>
        <w:t>9-1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quest for Reconsideration</w:t>
        <w:tab/>
        <w:t>9180.2</w:t>
        <w:tab/>
        <w:t>9-2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tention of UC Penalty Funds</w:t>
        <w:tab/>
        <w:t>9180.3</w:t>
        <w:tab/>
        <w:t>9-2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s</w:t>
        <w:tab/>
        <w:tab/>
        <w:t>9-2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4</w:t>
        <w:tab/>
        <w:t>9-1</w:t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ILIZATION CONTROL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HYSICIAN CERTIFICATION/RECERTIFICATION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 Background</w:t>
        <w:tab/>
        <w:t>9214</w:t>
        <w:tab/>
        <w:t>9-3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tion</w:t>
        <w:tab/>
        <w:t>9215</w:t>
        <w:tab/>
        <w:t>9-4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of Care</w:t>
        <w:tab/>
        <w:t>9216</w:t>
        <w:tab/>
        <w:t>9-4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ertification</w:t>
        <w:tab/>
        <w:t>9220</w:t>
        <w:tab/>
        <w:t>9-4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certification by Physician Assistants and Nurs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actitioners Under the Supervision of a Physician</w:t>
        <w:tab/>
        <w:t>9220.1</w:t>
        <w:tab/>
        <w:t>9-4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UPERIOR UR SYSTEMS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mitting Superior UR System Waiver Requests to HCFA</w:t>
        <w:tab/>
        <w:t>9300</w:t>
        <w:tab/>
        <w:t>9-4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ilization Review Features Which Will Not Be Waived</w:t>
        <w:tab/>
        <w:t>9310</w:t>
        <w:tab/>
        <w:t>9-4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ent of Initial Waiver Request</w:t>
        <w:tab/>
        <w:t>9320</w:t>
        <w:tab/>
        <w:t>9-4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ent of Renewal of Waiver Request</w:t>
        <w:tab/>
        <w:t>9330</w:t>
        <w:tab/>
        <w:t>9-5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isions and Notifications by HCFA</w:t>
        <w:tab/>
        <w:t>9340</w:t>
        <w:tab/>
        <w:t>9-5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drawal of HCFA Approval</w:t>
        <w:tab/>
        <w:t>9350</w:t>
        <w:tab/>
        <w:t>9-5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2</w:t>
        <w:tab/>
        <w:t>Rev. 4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01:02:00Z</dcterms:created>
  <dc:creator>*</dc:creator>
  <dc:description/>
  <dc:language>en-US</dc:language>
  <cp:lastModifiedBy>Compaq</cp:lastModifiedBy>
  <cp:lastPrinted>1999-10-27T21:29:00Z</cp:lastPrinted>
  <dcterms:modified xsi:type="dcterms:W3CDTF">2000-06-29T11:46:00Z</dcterms:modified>
  <cp:revision>4</cp:revision>
  <dc:subject/>
  <dc:title/>
</cp:coreProperties>
</file>