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2416.</w:t>
        <w:tab/>
        <w:t>WORKSHEET D-4 - INPATIENT ANCILLARY SERVICE COST APPORTION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ll providers must complete this worksheet except hospital-based SNFs reimbursed under Title XVIII.  Inpatient program costs for hospital-based SNFs are computed on Worksheet D-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t the top of the worksheet, indicate by checking the appropriate lines the health care program, provider component and the payment system for which the worksheet is prepar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se cost centers have the same line numbers as the respective cost centers on Worksheets A, B, B-1 and C.  This design facilitates referencing throughout the cost repo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worksheet line numbers start with line 37 because of this referencing featur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columns 2 and 3 on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accordance with 42 CFR 413.53, this worksheet provides for the apportionment of cost applicable to hospital inpatient services reimbursable under titles V, XVIII Part A and XIX.  A separate copy of this worksheet must be completed for each subprovider, Titles V and XIX hospital-based SNF, swing bed-SNF, swing bed-ICF, and hospital-based IC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rural hospital with an attached SNF electing the optional swing bed reimbursement method, the SNF component number is used.  However, in this case, if you also have certified swing beds, the swing bed-SNF component number is used instead of the SNF provider number on all applicable workshee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Part I.  The ratios in columns 8 and 9 of Worksheet C, Part I are used only for hospital or subprovider components for titles V, XVIII, Part A, and XIX inpatient services subject to the TEFRA rate of increase ceiling (42 CFR 413.40) or PPS (42 CFR 412.1(a) through 412.125) respectively.  The ratios in column 7 are used in all other cas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NOTE:</w:t>
        <w:tab/>
        <w:t>No entries are made in columns 1 and 3 for any cost center with a negative balance on Worksheet B, Part I, column 27.  (However, column 2 must be completed for such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6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8585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0039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1487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45pt" to="-7.2pt,10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29349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5pt" to="-7.2pt,115.8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2</w:t>
      </w:r>
      <w:r>
        <w:rPr>
          <w:rFonts w:cs="Times New Roman" w:ascii="Times New Roman" w:hAnsi="Times New Roman"/>
        </w:rPr>
        <w:t xml:space="preserve">--Enter from your records the indicated program inpatient charges for the appropriate cost centers.  The hospital program inpatient charges exclude inpatient charges for swing bed services. If gross combined charges for professional and provider components were used on Worksheet C, Part I, to determine the ratios entered in column 1 of this worksheet, then gross combined charges applicable to each health care program are entered in column 2 of this worksheet.  If gross charges for provider component only were used, then only the health care program gross charges for provider component are </w:t>
      </w:r>
      <w:r>
        <w:rPr>
          <w:rFonts w:cs="Times New Roman" w:ascii="Times New Roman" w:hAnsi="Times New Roman"/>
          <w:color w:val="FF0000"/>
        </w:rPr>
        <w:t>used in column 2.  Effective for services rendered on or after June 19, 1990 and before December 19, 1991, do not include Medicare charges for administering blood clotting to individuals with hemophilia.  Payment for these services is based on a predetermined price per unit in accordance with §6011 of OBRA 8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Certified Transplant Centers (CTCs) have final settlement made based on the hospital§s cost report.  42 CFR 413.40(c)(iii) states that organ acquisition costs incurred by hospitals approved as certified transplantation centers are reimbursed on a reasonable cost ba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Other hospitals that excise organs for transplant are no longer paid for this activity directly by Medicare.  They must receive payment from the Organ Procurement Organization (OPO) or CTC.  Therefore, hospitals which are not CTCs do not have any program reimbursable costs or charges for organ acquisition services. CTCs complete Supplemental Worksheet D-6 for all organ acquisition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the program charges for your clinical laboratory tests for which you reimburse the pathologist.  See the instructions for Worksheet A (see §2407) for a more complete discussion on the use of this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Since the charges on line 45 are also included on line 44, laboratory, the total charges must be reduced to prevent double counting.  This adjustment is made on line 10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only the program charges for medical supplies charged to patients that are not paid on a fee schedule (i.e., orthotics and prosthetics).  Once a fee schedule is implemented for any medical supply charged to patients (i.e., orthotics and prosthetics), the applicable charges are not reported on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54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083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356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6959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56</w:t>
      </w:r>
      <w:r>
        <w:rPr>
          <w:rFonts w:cs="Times New Roman" w:ascii="Times New Roman" w:hAnsi="Times New Roman"/>
          <w:color w:val="FF0000"/>
        </w:rPr>
        <w:t>--Enter only the program charges for drugs charged to patients that are not paid a predetermined amount.  Effective for services rendered on or after June 19, 1990 and before December 19, 1991, section 6011 of OBRA-1989 specifies that the costs with respect to administering blood clotting to individuals with hemophilia are paid a predetermined price per unit. Therefore, do not include these Medicare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65 and 66</w:t>
      </w:r>
      <w:r>
        <w:rPr>
          <w:rFonts w:cs="Times New Roman" w:ascii="Times New Roman" w:hAnsi="Times New Roman"/>
        </w:rPr>
        <w:t>--Enter only the program charges for oxygen rented or sold applicable to services prior to June 1, 1989, since these are not paid on a fee schedule.  Effective with services rendered on or after June 1, 1989, the fee schedule applies and you do not report the charges on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9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in column 2 program charges for your clinical laboratory tests where the physician bills you for program patients only.  This amount is obtained from line 4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in column 2 the amount on line 101 less the amount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e amount in column 2, line 103, is transferred, as follow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 XVIII, Part A, Other Reimbursement, transfer the amount to Supplemental Worksheet E-3, Part II, line 11.  This amount is not transferred if you are  reimbursed under PPS or TEFRA.  No transfers of swing-bed charges are made to Supplemental Worksheet E-2 since no LCC comparison is mad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s V and XIX (if not a PPS provider), transfer the amount plus the amount from Worksheet D, Part III, column 5, line 103, to Supplemental Worksheet E-3, Part III, column 1, line 1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n line 103 includes charges for professional patient care services of provider-based physicians, the amount of the professional component charges must be eliminated from the total charges and the net amount transferred as indicated.  A schedule showing these computations must be submitted with the cost report.</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column 3, line 101, as follow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ind w:firstLine="1080"/>
        <w:jc w:val="both"/>
        <w:rPr/>
      </w:pPr>
      <w:r>
        <w:rPr>
          <w:rFonts w:cs="Times New Roman" w:ascii="Times New Roman" w:hAnsi="Times New Roman"/>
          <w:u w:val="single"/>
        </w:rPr>
        <w:t>Type of Provider</w:t>
      </w:r>
      <w:r>
        <w:rPr>
          <w:rFonts w:cs="Times New Roman" w:ascii="Times New Roman" w:hAnsi="Times New Roman"/>
        </w:rPr>
        <w:tab/>
      </w:r>
      <w:r>
        <w:rPr>
          <w:rFonts w:cs="Times New Roman" w:ascii="Times New Roman" w:hAnsi="Times New Roman"/>
          <w:u w:val="single"/>
        </w:rPr>
        <w:t xml:space="preserve">                         To                       </w:t>
      </w:r>
      <w:r>
        <w:rPr>
          <w:rFonts w:cs="Times New Roman" w:ascii="Times New Roman" w:hAnsi="Times New Roman"/>
        </w:rPr>
        <w:t xml:space="preserve">      </w:t>
      </w:r>
    </w:p>
    <w:p>
      <w:pPr>
        <w:pStyle w:val="Normal"/>
        <w:tabs>
          <w:tab w:val="clear" w:pos="720"/>
          <w:tab w:val="left" w:pos="0" w:leader="none"/>
          <w:tab w:val="left" w:pos="108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ind w:left="4320" w:hanging="3240"/>
        <w:rPr>
          <w:rFonts w:ascii="Times New Roman" w:hAnsi="Times New Roman" w:cs="Times New Roman"/>
        </w:rPr>
      </w:pPr>
      <w:r>
        <w:rPr>
          <w:rFonts w:cs="Times New Roman" w:ascii="Times New Roman" w:hAnsi="Times New Roman"/>
        </w:rPr>
        <w:t>Hospital</w:t>
        <w:tab/>
        <w:t>Wkst. D-1, Part II, col. 1, line 48</w:t>
      </w:r>
    </w:p>
    <w:p>
      <w:pPr>
        <w:pStyle w:val="Normal"/>
        <w:tabs>
          <w:tab w:val="clear" w:pos="720"/>
          <w:tab w:val="left" w:pos="0" w:leader="none"/>
          <w:tab w:val="left" w:pos="1080" w:leader="none"/>
          <w:tab w:val="left" w:pos="4320" w:leader="none"/>
        </w:tabs>
        <w:spacing w:lineRule="auto" w:line="192"/>
        <w:ind w:firstLine="1080"/>
        <w:rPr>
          <w:rFonts w:ascii="Times New Roman" w:hAnsi="Times New Roman" w:cs="Times New Roman"/>
        </w:rPr>
      </w:pPr>
      <w:r>
        <w:rPr>
          <w:rFonts w:cs="Times New Roman" w:ascii="Times New Roman" w:hAnsi="Times New Roman"/>
        </w:rPr>
        <w:t>Subprovider</w:t>
        <w:tab/>
        <w:t>Wkst. D-1, Part II, col. 1, line 48</w:t>
      </w:r>
    </w:p>
    <w:p>
      <w:pPr>
        <w:pStyle w:val="Normal"/>
        <w:tabs>
          <w:tab w:val="clear" w:pos="720"/>
          <w:tab w:val="left" w:pos="0" w:leader="none"/>
          <w:tab w:val="left" w:pos="1080" w:leader="none"/>
          <w:tab w:val="left" w:pos="4320" w:leader="none"/>
        </w:tabs>
        <w:spacing w:lineRule="auto" w:line="192"/>
        <w:ind w:left="1080" w:hanging="0"/>
        <w:rPr>
          <w:rFonts w:ascii="Times New Roman" w:hAnsi="Times New Roman" w:cs="Times New Roman"/>
        </w:rPr>
      </w:pPr>
      <w:r>
        <w:rPr>
          <w:rFonts w:cs="Times New Roman" w:ascii="Times New Roman" w:hAnsi="Times New Roman"/>
        </w:rPr>
        <w:t>SNF (other than</w:t>
      </w:r>
    </w:p>
    <w:p>
      <w:pPr>
        <w:pStyle w:val="Normal"/>
        <w:tabs>
          <w:tab w:val="clear" w:pos="720"/>
          <w:tab w:val="left" w:pos="0" w:leader="none"/>
          <w:tab w:val="left" w:pos="1080" w:leader="none"/>
          <w:tab w:val="left" w:pos="4320" w:leader="none"/>
        </w:tabs>
        <w:spacing w:lineRule="auto" w:line="192"/>
        <w:ind w:firstLine="1080"/>
        <w:rPr>
          <w:rFonts w:ascii="Times New Roman" w:hAnsi="Times New Roman" w:cs="Times New Roman"/>
        </w:rPr>
      </w:pPr>
      <w:r>
        <w:rPr>
          <w:rFonts w:cs="Times New Roman" w:ascii="Times New Roman" w:hAnsi="Times New Roman"/>
        </w:rPr>
        <w:t>Title XVIII)</w:t>
        <w:tab/>
        <w:t>Wkst. D-1, Part III, col. 1, line 81</w:t>
      </w:r>
    </w:p>
    <w:p>
      <w:pPr>
        <w:pStyle w:val="Normal"/>
        <w:tabs>
          <w:tab w:val="clear" w:pos="720"/>
          <w:tab w:val="left" w:pos="0" w:leader="none"/>
          <w:tab w:val="left" w:pos="1080" w:leader="none"/>
          <w:tab w:val="left" w:pos="4320" w:leader="none"/>
        </w:tabs>
        <w:spacing w:lineRule="auto" w:line="192"/>
        <w:ind w:firstLine="1080"/>
        <w:rPr>
          <w:rFonts w:ascii="Times New Roman" w:hAnsi="Times New Roman" w:cs="Times New Roman"/>
        </w:rPr>
      </w:pPr>
      <w:r>
        <w:rPr>
          <w:rFonts w:cs="Times New Roman" w:ascii="Times New Roman" w:hAnsi="Times New Roman"/>
        </w:rPr>
        <w:t>ICF</w:t>
        <w:tab/>
        <w:t>Wkst. D-1, Part III, col. 1, line 81</w:t>
      </w:r>
    </w:p>
    <w:p>
      <w:pPr>
        <w:pStyle w:val="Normal"/>
        <w:tabs>
          <w:tab w:val="clear" w:pos="720"/>
          <w:tab w:val="left" w:pos="0" w:leader="none"/>
          <w:tab w:val="left" w:pos="1080" w:leader="none"/>
          <w:tab w:val="left" w:pos="4320" w:leader="none"/>
        </w:tabs>
        <w:spacing w:lineRule="auto" w:line="192"/>
        <w:ind w:firstLine="1080"/>
        <w:rPr>
          <w:rFonts w:ascii="Times New Roman" w:hAnsi="Times New Roman" w:cs="Times New Roman"/>
        </w:rPr>
      </w:pPr>
      <w:r>
        <w:rPr>
          <w:rFonts w:cs="Times New Roman" w:ascii="Times New Roman" w:hAnsi="Times New Roman"/>
        </w:rPr>
        <w:t>Swing Bed-SNF</w:t>
        <w:tab/>
        <w:t>Supp. Wkst. E-2, col. 1, line 3</w:t>
      </w:r>
    </w:p>
    <w:p>
      <w:pPr>
        <w:pStyle w:val="Normal"/>
        <w:tabs>
          <w:tab w:val="clear" w:pos="720"/>
          <w:tab w:val="left" w:pos="0" w:leader="none"/>
          <w:tab w:val="left" w:pos="1080" w:leader="none"/>
          <w:tab w:val="left" w:pos="4320" w:leader="none"/>
        </w:tabs>
        <w:spacing w:lineRule="auto" w:line="192"/>
        <w:ind w:firstLine="1080"/>
        <w:rPr>
          <w:rFonts w:ascii="Times New Roman" w:hAnsi="Times New Roman" w:cs="Times New Roman"/>
        </w:rPr>
      </w:pPr>
      <w:r>
        <w:rPr>
          <w:rFonts w:cs="Times New Roman" w:ascii="Times New Roman" w:hAnsi="Times New Roman"/>
        </w:rPr>
        <w:t>Swing Bed-ICF</w:t>
        <w:tab/>
        <w:t>Supp. Wkst. E-2, col. 1, line 3</w:t>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7</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17.</w:t>
        <w:tab/>
        <w:t>WORKSHEET D-8 - APPORTIONMENT OF MALPRACTICE INSURANC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used to report losses in total and to compute the amount of malpractice insurance premiums or malpractice insurance fund contributions that are included as Title XVIII reimbursable co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Where the amount of malpractice insurance premiums and/or fund contributions applicable to the HHA, ambulatory surgical center, hospice, composite rate ESRD, ESRD home dialysis, and CORF services can be specifically identified, the lines applicable to the identified components are </w:t>
      </w:r>
      <w:r>
        <w:rPr>
          <w:rFonts w:cs="Times New Roman" w:ascii="Times New Roman" w:hAnsi="Times New Roman"/>
          <w:u w:val="single"/>
        </w:rPr>
        <w:t>not</w:t>
      </w:r>
      <w:r>
        <w:rPr>
          <w:rFonts w:cs="Times New Roman" w:ascii="Times New Roman" w:hAnsi="Times New Roman"/>
        </w:rPr>
        <w:t xml:space="preserve"> completed.  Rather, these premiums and contributions must be included in the appropriate adjustment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you pay allowable uninsured malpractice losses incurred by Medicare patients, either through allowable deductible or coinsurance provisions or as a result of an award in excess of reasonable coverage limits, or as a governmental provider, such losses or related direct costs are directly assigned to the appropriate hospital component in Part III and Part IV.</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417.1  </w:t>
      </w:r>
      <w:r>
        <w:rPr>
          <w:rFonts w:cs="Times New Roman" w:ascii="Times New Roman" w:hAnsi="Times New Roman"/>
          <w:u w:val="single"/>
        </w:rPr>
        <w:t>Part O - Malpractice Loss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Enter in the appropriate columns the amount of malpractice losses paid by and on your behalf.  Include only the losses for hospitals, subproviders, SNFs and ICFs. Do not enter any amounts for contingent losses, i.e., pending claims or claims that are in dispute.  This section is completed by all providers.  This data is needed for statistical purposes and failure to accurately file the data results in the cost report being considered incomple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Any loss experience to titles V and/or XIX must be separately identified in the appropriate columns.  They may not be commingled with "Other" losses even though the cost report may be filed only for title XVIII pay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17.2</w:t>
        <w:tab/>
        <w:t xml:space="preserve"> </w:t>
      </w:r>
      <w:r>
        <w:rPr>
          <w:rFonts w:cs="Times New Roman" w:ascii="Times New Roman" w:hAnsi="Times New Roman"/>
          <w:u w:val="single"/>
        </w:rPr>
        <w:t>Part I - Computation of Risk Portion of Malpractice Insurance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of allowable malpractice insurance premiums or self-insurance fund contributions for the period covered by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amount of malpractice insurance premium and/or fund contributions applicable to any of the components of the hospital complex (other than the hospital or subproviders) are specifically identified on Worksheet A-8, these amounts are not included in the amount entered on line 1.  If the malpractice premium or the fund contribution is specifically identified for any component, it must be specifically identified for all components.  The amount of malpractice premium or fund contribution specifically identified as being attributable to a component must be supportable by actuari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8.5 percent (0.085) and enter the result. Additionally, an entry must be made on Worksheet A-8, line 37A, in this amount to reclassify this amount to the "Administrative and General" (A&amp;G) cost center 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0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7.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A.  Make certain the other adjustments to malpractice cost on Worksheet A-8 do not include the amount of malpractice insurance reclassified on Worksheet A-8, line 37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difference.  This amount is the risk portion of the malpractice insurance premium or self-insurance fund contribu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2417.3 </w:t>
      </w:r>
      <w:r>
        <w:rPr>
          <w:rFonts w:cs="Times New Roman" w:ascii="Times New Roman" w:hAnsi="Times New Roman"/>
          <w:u w:val="single"/>
        </w:rPr>
        <w:t>Part II - Apportionment of Risk Portion of Premium</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73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you have more than one hospital based SNF, HHA and/or CORF, subscript lines 7, 9 and/or 14 respectively to report the data for each multiple based facilit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4 through 17 the total charges for services furnished to all patients for each component.  Make no entry for any component for which malpractice insurance premiums were separately identified on Worksheet A-8.  All charges must be shown net of professional compon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of lines 4 through 17, enter the ratio (rounded to the sixth decimal place) of the component charges in column 1 to the total charges on column 1,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lines 4 through 17, enter the amount computed by multiplying the ratio in column 2 (for the respective line) by the amount shown on Part I, line 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7 through 14</w:t>
      </w:r>
      <w:r>
        <w:rPr>
          <w:rFonts w:cs="Times New Roman" w:ascii="Times New Roman" w:hAnsi="Times New Roman"/>
        </w:rPr>
        <w:t>--Transfer in accordance with the following cha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fer From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kst D-8,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t II, Col. 3, </w:t>
        <w:tab/>
        <w:t xml:space="preserve">  Transfer To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As    </w:t>
        <w:tab/>
        <w:t xml:space="preserve">  Form HCFA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Indicated   </w:t>
      </w:r>
      <w:r>
        <w:rPr>
          <w:rFonts w:cs="Times New Roman" w:ascii="Times New Roman" w:hAnsi="Times New Roman"/>
        </w:rPr>
        <w:tab/>
      </w:r>
      <w:r>
        <w:rPr>
          <w:rFonts w:cs="Times New Roman" w:ascii="Times New Roman" w:hAnsi="Times New Roman"/>
          <w:u w:val="single"/>
        </w:rPr>
        <w:t xml:space="preserve">     2552-89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7 </w:t>
        <w:tab/>
        <w:t>SNF</w:t>
        <w:tab/>
        <w:t>Refer to Wkst D-8,</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V, Col. 5,</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Instructions for transfer</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of this amount</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8 </w:t>
        <w:tab/>
        <w:t>ICF</w:t>
        <w:tab/>
        <w:t>N/A</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9 </w:t>
        <w:tab/>
        <w:t>HHA</w:t>
        <w:tab/>
        <w:t>Add the amount on Wkst A-8,</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line 44 to this amount</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and transfer to Supp Wkst H-4,</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 Col. 3, line 1</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10 </w:t>
        <w:tab/>
        <w:t>ASC</w:t>
        <w:tab/>
        <w:t>N/A</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11 </w:t>
        <w:tab/>
        <w:t>Hospice</w:t>
        <w:tab/>
        <w:t>Add the amount on Wkst A-8,</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line 46 to this amount</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and transfer to Supp Wkst K,</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line 21</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7.3 (Cont.)</w:t>
        <w:tab/>
        <w:t>FORM HCFA-2552-89</w:t>
        <w:tab/>
        <w:t>09-90</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12 </w:t>
        <w:tab/>
        <w:t>ESRD Composite</w:t>
        <w:tab/>
        <w:t>Add the amount on Wkst A-8,</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line 47 to this amount</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and transfer to the applicable Supp Wkst </w:t>
        <w:tab/>
        <w:tab/>
        <w:t>I-2, Pt I, Col. 7, line 33</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13 </w:t>
        <w:tab/>
        <w:t>ESRD Home</w:t>
        <w:tab/>
        <w:t xml:space="preserve">Add the amount on Worksheet A-8, </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alysis</w:t>
        <w:tab/>
        <w:t xml:space="preserve">line 48 to this amount and transfer to </w:t>
      </w:r>
    </w:p>
    <w:p>
      <w:pPr>
        <w:pStyle w:val="Normal"/>
        <w:tabs>
          <w:tab w:val="clear" w:pos="720"/>
          <w:tab w:val="left" w:pos="0" w:leader="none"/>
          <w:tab w:val="left" w:pos="60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Applicable Supp Wkst I-2, Pt I, Col. 7, line 33</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14 </w:t>
        <w:tab/>
        <w:t>CORF</w:t>
        <w:tab/>
        <w:t>See NOTE</w:t>
      </w:r>
    </w:p>
    <w:p>
      <w:pPr>
        <w:pStyle w:val="Normal"/>
        <w:tabs>
          <w:tab w:val="clear" w:pos="720"/>
          <w:tab w:val="left" w:pos="0" w:leader="none"/>
          <w:tab w:val="left" w:pos="6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t is necessary to divide the Title XVIII charges reported on Supplemental Worksheet J-2, Part I, column 6, line 14 by the total CORF charges reported on Supplemental Worksheet J-2, Part I, column 2, line 14.  Multiply this ratio by the sum of the amount reported on column 3, line 14 of this worksheet and the amount reported on Worksheet A-8, line 49. Transfer the result to Supplemental Worksheet J-3, line 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4, 5 and 6, compute the scaling factor from the formula listed below. No entries are made in lines 7 through 17.  This formula is separately computed for the Hospital, Subprovider I and Subprovider 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s>
        <w:spacing w:lineRule="auto" w:line="192"/>
        <w:ind w:firstLine="18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u x (R/U1)                        </w:t>
      </w:r>
    </w:p>
    <w:p>
      <w:pPr>
        <w:pStyle w:val="Normal"/>
        <w:tabs>
          <w:tab w:val="clear" w:pos="720"/>
          <w:tab w:val="left" w:pos="0" w:leader="none"/>
          <w:tab w:val="left" w:pos="1800" w:leader="none"/>
        </w:tabs>
        <w:spacing w:lineRule="auto" w:line="192"/>
        <w:ind w:firstLine="18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 x (R/U1)) + ((1 - u) x (1 - R)/(1 - U2))  </w:t>
      </w:r>
    </w:p>
    <w:p>
      <w:pPr>
        <w:pStyle w:val="Normal"/>
        <w:tabs>
          <w:tab w:val="clear" w:pos="720"/>
          <w:tab w:val="left" w:pos="0" w:leader="none"/>
          <w:tab w:val="left" w:pos="1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rPr>
      </w:pPr>
      <w:r>
        <w:rPr>
          <w:rFonts w:cs="Times New Roman" w:ascii="Times New Roman" w:hAnsi="Times New Roman"/>
        </w:rPr>
        <w:t xml:space="preserve">U1 = The national Medicare hospital patient utilization rate, </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adjusted for the time lag between incident and claim</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ure for Medicare patients. = 0.388</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rPr>
      </w:pPr>
      <w:r>
        <w:rPr>
          <w:rFonts w:cs="Times New Roman" w:ascii="Times New Roman" w:hAnsi="Times New Roman"/>
        </w:rPr>
        <w:t>U2=  The national Medicare hospital patient utilization rate,</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adjusted for the time lag between incident and claim</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sure for non-Medicare patients. = 0.381</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rPr>
      </w:pPr>
      <w:r>
        <w:rPr>
          <w:rFonts w:cs="Times New Roman" w:ascii="Times New Roman" w:hAnsi="Times New Roman"/>
        </w:rPr>
        <w:t>R =  The national Medicare malpractice loss ratio, as adjusted</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associated claims handling expense. = 0.132</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rPr>
      </w:pPr>
      <w:r>
        <w:rPr>
          <w:rFonts w:cs="Times New Roman" w:ascii="Times New Roman" w:hAnsi="Times New Roman"/>
        </w:rPr>
        <w:t>u =  The hospital’s own Medicare utilization rate for the cost</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ing period based on a ratio of the hospital’s total</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care-covered inpatient days of care to its total</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atient days of care.</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rPr>
      </w:pPr>
      <w:r>
        <w:rPr>
          <w:rFonts w:cs="Times New Roman" w:ascii="Times New Roman" w:hAnsi="Times New Roman"/>
        </w:rPr>
        <w:t>R/U1 = The national Medicare malpractice loss ratio compared</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to the national Medicare utilization rate.</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rPr>
      </w:pPr>
      <w:r>
        <w:rPr>
          <w:rFonts w:cs="Times New Roman" w:ascii="Times New Roman" w:hAnsi="Times New Roman"/>
        </w:rPr>
        <w:t>(1-R)/(1-U2) = The national non-Medicare malpractice loss</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ratio compared to the national non-Medicare utilization</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rPr>
      </w:pPr>
      <w:r>
        <w:rPr>
          <w:rFonts w:cs="Times New Roman" w:ascii="Times New Roman" w:hAnsi="Times New Roman"/>
        </w:rPr>
        <w:t>rate.</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0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17.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t>To compute the value of "u" for each component of the health care complex subject to the special apportionment for malpractice insurance premium costs, divide the component’s Medicare inpatient days by the total inpatient days for that component.  The following table lists the applicable references to compute this ratio.</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tal       </w:t>
        <w:tab/>
        <w:t xml:space="preserve">     Medicare     </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mponent     </w:t>
      </w:r>
      <w:r>
        <w:rPr>
          <w:rFonts w:cs="Times New Roman" w:ascii="Times New Roman" w:hAnsi="Times New Roman"/>
        </w:rPr>
        <w:tab/>
      </w:r>
      <w:r>
        <w:rPr>
          <w:rFonts w:cs="Times New Roman" w:ascii="Times New Roman" w:hAnsi="Times New Roman"/>
          <w:u w:val="single"/>
        </w:rPr>
        <w:t xml:space="preserve">   Inpatient Days   </w:t>
      </w:r>
      <w:r>
        <w:rPr>
          <w:rFonts w:cs="Times New Roman" w:ascii="Times New Roman" w:hAnsi="Times New Roman"/>
        </w:rPr>
        <w:tab/>
      </w:r>
      <w:r>
        <w:rPr>
          <w:rFonts w:cs="Times New Roman" w:ascii="Times New Roman" w:hAnsi="Times New Roman"/>
          <w:u w:val="single"/>
        </w:rPr>
        <w:t xml:space="preserve">  Inpatient Days  </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t>Hospital</w:t>
        <w:tab/>
        <w:t xml:space="preserve">Wkst S-3, Part I, Col.  </w:t>
        <w:tab/>
        <w:t>Wkst S-3, Part I,</w:t>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rPr>
      </w:pPr>
      <w:r>
        <w:rPr>
          <w:rFonts w:cs="Times New Roman" w:ascii="Times New Roman" w:hAnsi="Times New Roman"/>
        </w:rPr>
        <w:t>6, line 8 less line 7</w:t>
        <w:tab/>
        <w:t>Col. 4,line 8 less</w:t>
      </w:r>
    </w:p>
    <w:p>
      <w:pPr>
        <w:pStyle w:val="Normal"/>
        <w:tabs>
          <w:tab w:val="clear" w:pos="720"/>
          <w:tab w:val="left" w:pos="0" w:leader="none"/>
          <w:tab w:val="left" w:pos="3360" w:leader="none"/>
          <w:tab w:val="left" w:pos="6960" w:leader="none"/>
        </w:tabs>
        <w:spacing w:lineRule="auto" w:line="192"/>
        <w:ind w:firstLine="6960"/>
        <w:jc w:val="both"/>
        <w:rPr>
          <w:rFonts w:ascii="Times New Roman" w:hAnsi="Times New Roman" w:cs="Times New Roman"/>
        </w:rPr>
      </w:pPr>
      <w:r>
        <w:rPr>
          <w:rFonts w:cs="Times New Roman" w:ascii="Times New Roman" w:hAnsi="Times New Roman"/>
        </w:rPr>
        <w:t>line 7</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t>Subprovider I</w:t>
        <w:tab/>
        <w:t xml:space="preserve">Wkst S-3, Part I, Col.  </w:t>
        <w:tab/>
        <w:t>Wkst S-3, Part I,</w:t>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rPr>
      </w:pPr>
      <w:r>
        <w:rPr>
          <w:rFonts w:cs="Times New Roman" w:ascii="Times New Roman" w:hAnsi="Times New Roman"/>
        </w:rPr>
        <w:t>6, line 9</w:t>
        <w:tab/>
        <w:t>Col. 4, line 9</w:t>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t>Subprovider II</w:t>
        <w:tab/>
        <w:t xml:space="preserve">Wkst S-3, Part I, Col.  </w:t>
        <w:tab/>
        <w:t>Wkst S-3, Part I,</w:t>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rPr>
      </w:pPr>
      <w:r>
        <w:rPr>
          <w:rFonts w:cs="Times New Roman" w:ascii="Times New Roman" w:hAnsi="Times New Roman"/>
        </w:rPr>
        <w:t>6, line 10</w:t>
        <w:tab/>
        <w:t>Col. 4, line 10</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of lines 4, 5 and 6, multiply the amount in column 3 by the ratio in column 4 and enter the result.  No entries are made in lines 7 through 17.</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all lines in columns 1, 3 and 5.</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t>Any apportionment of the malpractice premium for titles V or XIX is done in accordance with the State methodology for that apportionment.</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pPr>
      <w:r>
        <w:rPr>
          <w:rFonts w:cs="Times New Roman" w:ascii="Times New Roman" w:hAnsi="Times New Roman"/>
        </w:rPr>
        <w:t>2417.4</w:t>
        <w:tab/>
        <w:t xml:space="preserve"> </w:t>
      </w:r>
      <w:r>
        <w:rPr>
          <w:rFonts w:cs="Times New Roman" w:ascii="Times New Roman" w:hAnsi="Times New Roman"/>
          <w:u w:val="single"/>
        </w:rPr>
        <w:t>Part III - Apportionment of Medicare Share of Risk Portion of Premium and Directly Assigned Malpractice Costs</w:t>
      </w:r>
      <w:r>
        <w:rPr>
          <w:rFonts w:cs="Times New Roman" w:ascii="Times New Roman" w:hAnsi="Times New Roman"/>
        </w:rPr>
        <w:t>.--</w:t>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pPr>
      <w:r>
        <w:rPr>
          <w:rFonts w:cs="Times New Roman" w:ascii="Times New Roman" w:hAnsi="Times New Roman"/>
          <w:u w:val="single"/>
        </w:rPr>
        <w:t>Column 1</w:t>
      </w:r>
      <w:r>
        <w:rPr>
          <w:rFonts w:cs="Times New Roman" w:ascii="Times New Roman" w:hAnsi="Times New Roman"/>
        </w:rPr>
        <w:t>--All charges must be shown net of professional component.</w:t>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pPr>
      <w:r>
        <w:rPr>
          <w:rFonts w:cs="Times New Roman" w:ascii="Times New Roman" w:hAnsi="Times New Roman"/>
          <w:u w:val="single"/>
        </w:rPr>
        <w:t>Lines 1, 11 and 14</w:t>
      </w:r>
      <w:r>
        <w:rPr>
          <w:rFonts w:cs="Times New Roman" w:ascii="Times New Roman" w:hAnsi="Times New Roman"/>
        </w:rPr>
        <w:t>--Title XVIII Part A charges must be entered from your records.</w:t>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pPr>
      <w:r>
        <w:rPr>
          <w:rFonts w:cs="Times New Roman" w:ascii="Times New Roman" w:hAnsi="Times New Roman"/>
          <w:u w:val="single"/>
        </w:rPr>
        <w:t>Line 2</w:t>
      </w:r>
      <w:r>
        <w:rPr>
          <w:rFonts w:cs="Times New Roman" w:ascii="Times New Roman" w:hAnsi="Times New Roman"/>
        </w:rPr>
        <w:t>--From your records, enter the charges for title XVIII, Part B outpatient clinical diagnostic laboratory services.</w:t>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pPr>
      <w:r>
        <w:rPr>
          <w:rFonts w:cs="Times New Roman" w:ascii="Times New Roman" w:hAnsi="Times New Roman"/>
          <w:u w:val="single"/>
        </w:rPr>
        <w:t>Line 3A</w:t>
      </w:r>
      <w:r>
        <w:rPr>
          <w:rFonts w:cs="Times New Roman" w:ascii="Times New Roman" w:hAnsi="Times New Roman"/>
        </w:rPr>
        <w:t>--The title XVIII, Part B charges for the hospital must be transferred from Worksheet E, Part B, sum of lines 10 and 11.</w:t>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Line 3B</w:t>
      </w:r>
      <w:r>
        <w:rPr>
          <w:rFonts w:cs="Times New Roman" w:ascii="Times New Roman" w:hAnsi="Times New Roman"/>
        </w:rPr>
        <w:t xml:space="preserve">--The title XVIII Outpatient  Ambulatory Surgery charges must be </w:t>
      </w:r>
      <w:ins w:id="0" w:author="Unknown Author" w:date="0-00-00T00:00:00Z">
        <w:r>
          <w:rPr>
            <w:rFonts w:cs="Times New Roman" w:ascii="Times New Roman" w:hAnsi="Times New Roman"/>
          </w:rPr>
          <w:t>transferred from Worksheet E, Part C, column 1, line 9.</w:t>
        </w:r>
      </w:ins>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ins w:id="1" w:author="Unknown Author" w:date="0-00-00T00:00:00Z">
        <w:r>
          <w:rPr>
            <w:rFonts w:cs="Times New Roman" w:ascii="Times New Roman" w:hAnsi="Times New Roman"/>
            <w:u w:val="single"/>
          </w:rPr>
          <w:t>Line 3B.1</w:t>
        </w:r>
      </w:ins>
      <w:ins w:id="2" w:author="Unknown Author" w:date="0-00-00T00:00:00Z">
        <w:r>
          <w:rPr>
            <w:rFonts w:cs="Times New Roman" w:ascii="Times New Roman" w:hAnsi="Times New Roman"/>
          </w:rPr>
          <w:t>--Transfer the amount from Worksheet E, Part C, column 2, line 9.</w:t>
        </w:r>
      </w:ins>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pPr>
      <w:r>
        <w:rPr>
          <w:rFonts w:cs="Times New Roman" w:ascii="Times New Roman" w:hAnsi="Times New Roman"/>
          <w:u w:val="single"/>
        </w:rPr>
        <w:t>Line 3C</w:t>
      </w:r>
      <w:r>
        <w:rPr>
          <w:rFonts w:cs="Times New Roman" w:ascii="Times New Roman" w:hAnsi="Times New Roman"/>
        </w:rPr>
        <w:t>--The title XVIII Outpatient Radiology Services charges must be transferred from Worksheet E, Part D, column 1, line 9.  The amount of these charges is for those services rendered after September 30, 1988 but before October 1, 1989.</w:t>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Line 3D</w:t>
      </w:r>
      <w:r>
        <w:rPr>
          <w:rFonts w:cs="Times New Roman" w:ascii="Times New Roman" w:hAnsi="Times New Roman"/>
        </w:rPr>
        <w:t xml:space="preserve">--The title XVIII Outpatient Radiology Services charges must be transferred from Worksheet E, Part D, column 2, line 9.  The amount of these </w:t>
      </w:r>
      <w:ins w:id="3" w:author="Unknown Author" w:date="0-00-00T00:00:00Z">
        <w:r>
          <w:rPr>
            <w:rFonts w:cs="Times New Roman" w:ascii="Times New Roman" w:hAnsi="Times New Roman"/>
          </w:rPr>
          <w:t>charges is for those services rendered on or after October 1, 1989 but before January 1, 1991.</w:t>
        </w:r>
      </w:ins>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7.4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ins w:id="4" w:author="Unknown Author" w:date="0-00-00T00:00:00Z">
        <w:r>
          <w:rPr>
            <w:rFonts w:cs="Times New Roman" w:ascii="Times New Roman" w:hAnsi="Times New Roman"/>
            <w:u w:val="single"/>
          </w:rPr>
          <w:t>Line 3D.1</w:t>
        </w:r>
      </w:ins>
      <w:ins w:id="5" w:author="Unknown Author" w:date="0-00-00T00:00:00Z">
        <w:r>
          <w:rPr>
            <w:rFonts w:cs="Times New Roman" w:ascii="Times New Roman" w:hAnsi="Times New Roman"/>
          </w:rPr>
          <w:t>--Transfer the amount from Worksheet E, Part D, column 3, line 9.</w:t>
        </w:r>
      </w:ins>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E</w:t>
      </w:r>
      <w:r>
        <w:rPr>
          <w:rFonts w:cs="Times New Roman" w:ascii="Times New Roman" w:hAnsi="Times New Roman"/>
        </w:rPr>
        <w:t>--The title XVIII Other Outpatient Diagnostic procedure charges must be transferred from Worksheet E, Part E, column 1, line 9.  The amount of these charges is for those services rendered after September 30, 1989 but  before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F</w:t>
      </w:r>
      <w:r>
        <w:rPr>
          <w:rFonts w:cs="Times New Roman" w:ascii="Times New Roman" w:hAnsi="Times New Roman"/>
        </w:rPr>
        <w:t>--Title XVIII Other Outpatient Diagnostic procedure charges must be transferred from Worksheet E, Part E, column 2, line 9.  The amount of these charges is for services rendered on or after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G</w:t>
      </w:r>
      <w:r>
        <w:rPr>
          <w:rFonts w:cs="Times New Roman" w:ascii="Times New Roman" w:hAnsi="Times New Roman"/>
        </w:rPr>
        <w:t>--If you are a nominal charge provider, transfer the title XVIII Pneumococcal Vaccine charges from Supplemental Worksheet D-10, line 2.  Otherwise, do not complete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4A - 4C</w:t>
      </w:r>
      <w:r>
        <w:rPr>
          <w:rFonts w:cs="Times New Roman" w:ascii="Times New Roman" w:hAnsi="Times New Roman"/>
        </w:rPr>
        <w:t>--Part A organ acquisition charges must be transferred from the appropriate Supplemental Worksheet D-6, Part III, column 3, line 52 for other than kidney acquisition and line 52D for kidney acquisition.  A separate Supplemental Worksheet D-6 is completed for each type of org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Swing bed-SNF routine charges must equal the Medicaid average cost per diem times the number of Medicare swing bed-SNF routine days.  This amount must be transferred from Worksheet D-1, Part II, column 1, line 63, for title XVI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Swing bed-SNF ancillary Part A charges must be transferred from Worksheet D-4, column 2, line 10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Swing bed-SNF ancillary Part B charges must be transferred from Worksheet D, Part III, column 5, line 10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otal of the amounts on lines 1 through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2 and 15</w:t>
      </w:r>
      <w:r>
        <w:rPr>
          <w:rFonts w:cs="Times New Roman" w:ascii="Times New Roman" w:hAnsi="Times New Roman"/>
        </w:rPr>
        <w:t>--Title XVIII, Part B charges must be transferred from the appropriate Worksheet E, Part B, sum of the amounts on lines 10 and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otal of the amounts on lines 11 and 1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otal of the amounts on lines 14 and 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otal of the amounts on lines 10, 13 and 1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Divide the title XVIII charges entered on each applicable line of column 1 by the total title XVIII charges entered in column 1, line 10.  Enter the ratio, rounded to the sixth decimal place, on the corresponding line of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1 and 12</w:t>
      </w:r>
      <w:r>
        <w:rPr>
          <w:rFonts w:cs="Times New Roman" w:ascii="Times New Roman" w:hAnsi="Times New Roman"/>
        </w:rPr>
        <w:t>--Divide the title XVIII charges entered on each applicable line of column 1 by the total title XVIII charges entered in column 1, line 13.  Enter the ratio, rounded to the sixth decimal place, on the corresponding line of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04</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1</w:t>
        <w:tab/>
        <w:t>FORM HCFA-2552-89</w:t>
        <w:tab/>
        <w:t>2417.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4 and 15</w:t>
      </w:r>
      <w:r>
        <w:rPr>
          <w:rFonts w:cs="Times New Roman" w:ascii="Times New Roman" w:hAnsi="Times New Roman"/>
        </w:rPr>
        <w:t>--Divide the title XVIII charges entered on each applicable line of column 1 by the total title XVIII charges entered in column 1, line 16.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 through 9, 11, 12, 14 and 15</w:t>
      </w:r>
      <w:r>
        <w:rPr>
          <w:rFonts w:cs="Times New Roman" w:ascii="Times New Roman" w:hAnsi="Times New Roman"/>
        </w:rPr>
        <w:t xml:space="preserve">--Multiply the malpractice cost allocated to the component on Worksheet D-8, Part II, column 5 (line 4 for Hospital, line 5 for Subprovider I, line 6 for Subprovider II) by the appropriate ratio in column 2 for each line, and enter the result on the corresponding line in column 3.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1 through 9, 11, 12, 14 and 15, compute the ratio of the title XVIII charges entered on each line of column 1 to total title XVIII charges (from column 1, line 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For lines 1 through 9, 11, 12, 14 and 15, multiply the total title XVIII directly assigned malpractice losses and related direct expenses by the ratio entered on the corresponding line in column 4.  The product of the multiplication is entered on the applicable line.  The directly assigned malpractice losses and related direct expenses are derived from Form HCFA 2552-89, Worksheet A-8, lines 38 and 3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6</w:t>
      </w:r>
      <w:r>
        <w:rPr>
          <w:rFonts w:cs="Times New Roman" w:ascii="Times New Roman" w:hAnsi="Times New Roman"/>
        </w:rPr>
        <w:t>--For lines 1 through 9, 11, 12, 14 and 15, enter the sum of the amounts entered in columns 3 and 5 for each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t>Transfer the amounts from column 6:</w:t>
      </w:r>
    </w:p>
    <w:p>
      <w:pPr>
        <w:pStyle w:val="Normal"/>
        <w:tabs>
          <w:tab w:val="clear" w:pos="720"/>
          <w:tab w:val="left" w:pos="0" w:leader="none"/>
          <w:tab w:val="left" w:pos="480" w:leader="none"/>
          <w:tab w:val="left" w:pos="960" w:leader="none"/>
          <w:tab w:val="left" w:pos="1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fer From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kst D-8,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Pt III, Col. 6,</w:t>
        <w:tab/>
        <w:t xml:space="preserve">  Transfer To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As    </w:t>
        <w:tab/>
        <w:t xml:space="preserve">   Form HCFA   </w:t>
      </w:r>
    </w:p>
    <w:p>
      <w:pPr>
        <w:pStyle w:val="Normal"/>
        <w:tabs>
          <w:tab w:val="clear" w:pos="720"/>
          <w:tab w:val="left" w:pos="0" w:leader="none"/>
          <w:tab w:val="left" w:pos="4560" w:leader="none"/>
        </w:tabs>
        <w:spacing w:lineRule="auto" w:line="192"/>
        <w:jc w:val="both"/>
        <w:rPr/>
      </w:pPr>
      <w:r>
        <w:rPr>
          <w:rFonts w:cs="Times New Roman" w:ascii="Times New Roman" w:hAnsi="Times New Roman"/>
          <w:u w:val="single"/>
        </w:rPr>
        <w:t xml:space="preserve">   </w:t>
      </w:r>
      <w:r>
        <w:rPr>
          <w:rFonts w:cs="Times New Roman" w:ascii="Times New Roman" w:hAnsi="Times New Roman"/>
          <w:u w:val="single"/>
        </w:rPr>
        <w:t xml:space="preserve">Indicated   </w:t>
      </w:r>
      <w:r>
        <w:rPr>
          <w:rFonts w:cs="Times New Roman" w:ascii="Times New Roman" w:hAnsi="Times New Roman"/>
        </w:rPr>
        <w:tab/>
      </w:r>
      <w:r>
        <w:rPr>
          <w:rFonts w:cs="Times New Roman" w:ascii="Times New Roman" w:hAnsi="Times New Roman"/>
          <w:u w:val="single"/>
        </w:rPr>
        <w:t xml:space="preserve">    2552-89   </w:t>
      </w:r>
      <w:r>
        <w:rPr>
          <w:rFonts w:cs="Times New Roman" w:ascii="Times New Roman" w:hAnsi="Times New Roman"/>
        </w:rPr>
        <w:t xml:space="preserve">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   Wkst D-1,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t II,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49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      N/A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A       </w:t>
        <w:tab/>
        <w:t xml:space="preserve">    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t B, line 4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B       </w:t>
        <w:tab/>
        <w:t xml:space="preserve">    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C, Col. 1, line 6</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ins w:id="8" w:author="Unknown Author" w:date="0-00-00T00:00:00Z"/>
        </w:rPr>
      </w:pPr>
      <w:ins w:id="6" w:author="Unknown Author" w:date="0-00-00T00:00:00Z">
        <w:r>
          <w:rPr>
            <w:rFonts w:cs="Times New Roman" w:ascii="Times New Roman" w:hAnsi="Times New Roman"/>
          </w:rPr>
          <w:t xml:space="preserve">       </w:t>
        </w:r>
      </w:ins>
      <w:ins w:id="7" w:author="Unknown Author" w:date="0-00-00T00:00:00Z">
        <w:r>
          <w:rPr>
            <w:rFonts w:cs="Times New Roman" w:ascii="Times New Roman" w:hAnsi="Times New Roman"/>
          </w:rPr>
          <w:t>3B.1</w:t>
          <w:tab/>
          <w:t xml:space="preserve">    Wkst E,</w:t>
        </w:r>
      </w:ins>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ins w:id="9" w:author="Unknown Author" w:date="0-00-00T00:00:00Z">
        <w:r>
          <w:rPr>
            <w:rFonts w:cs="Times New Roman" w:ascii="Times New Roman" w:hAnsi="Times New Roman"/>
          </w:rPr>
          <w:t>Pt C, Col. 2, line 6</w:t>
        </w:r>
      </w:ins>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C       </w:t>
        <w:tab/>
        <w:t xml:space="preserve">    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D, Col. 1,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24-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7.4 (Cont.)</w:t>
        <w:tab/>
        <w:t>FORM HCFA-2552-89</w:t>
        <w:tab/>
        <w:t>08-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fer From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kst D-8,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Pt III, Col. 6,</w:t>
        <w:tab/>
        <w:t xml:space="preserve">  Transfer To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As    </w:t>
        <w:tab/>
        <w:t xml:space="preserve">   Form HCFA   </w:t>
      </w:r>
    </w:p>
    <w:p>
      <w:pPr>
        <w:pStyle w:val="Normal"/>
        <w:tabs>
          <w:tab w:val="clear" w:pos="720"/>
          <w:tab w:val="left" w:pos="0" w:leader="none"/>
          <w:tab w:val="left" w:pos="4560" w:leader="none"/>
        </w:tabs>
        <w:spacing w:lineRule="auto" w:line="192"/>
        <w:jc w:val="both"/>
        <w:rPr/>
      </w:pPr>
      <w:r>
        <w:rPr>
          <w:rFonts w:cs="Times New Roman" w:ascii="Times New Roman" w:hAnsi="Times New Roman"/>
          <w:u w:val="single"/>
        </w:rPr>
        <w:t xml:space="preserve">   </w:t>
      </w:r>
      <w:r>
        <w:rPr>
          <w:rFonts w:cs="Times New Roman" w:ascii="Times New Roman" w:hAnsi="Times New Roman"/>
          <w:u w:val="single"/>
        </w:rPr>
        <w:t xml:space="preserve">Indicated   </w:t>
      </w:r>
      <w:r>
        <w:rPr>
          <w:rFonts w:cs="Times New Roman" w:ascii="Times New Roman" w:hAnsi="Times New Roman"/>
        </w:rPr>
        <w:tab/>
      </w:r>
      <w:r>
        <w:rPr>
          <w:rFonts w:cs="Times New Roman" w:ascii="Times New Roman" w:hAnsi="Times New Roman"/>
          <w:u w:val="single"/>
        </w:rPr>
        <w:t xml:space="preserve">    2552-89   </w:t>
      </w:r>
      <w:r>
        <w:rPr>
          <w:rFonts w:cs="Times New Roman" w:ascii="Times New Roman" w:hAnsi="Times New Roman"/>
        </w:rPr>
        <w:t xml:space="preserve">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D       </w:t>
        <w:tab/>
        <w:t xml:space="preserve"> Wkst E, Pt D,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ins w:id="12" w:author="Unknown Author" w:date="0-00-00T00:00:00Z"/>
        </w:rPr>
      </w:pPr>
      <w:ins w:id="10" w:author="Unknown Author" w:date="0-00-00T00:00:00Z">
        <w:r>
          <w:rPr>
            <w:rFonts w:cs="Times New Roman" w:ascii="Times New Roman" w:hAnsi="Times New Roman"/>
          </w:rPr>
          <w:t xml:space="preserve">       </w:t>
        </w:r>
      </w:ins>
      <w:ins w:id="11" w:author="Unknown Author" w:date="0-00-00T00:00:00Z">
        <w:r>
          <w:rPr>
            <w:rFonts w:cs="Times New Roman" w:ascii="Times New Roman" w:hAnsi="Times New Roman"/>
          </w:rPr>
          <w:t>3D.1</w:t>
          <w:tab/>
          <w:t xml:space="preserve"> Wkst. E, Pt D,</w:t>
        </w:r>
      </w:ins>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ins w:id="13" w:author="Unknown Author" w:date="0-00-00T00:00:00Z">
        <w:r>
          <w:rPr>
            <w:rFonts w:cs="Times New Roman" w:ascii="Times New Roman" w:hAnsi="Times New Roman"/>
          </w:rPr>
          <w:t xml:space="preserve"> </w:t>
        </w:r>
      </w:ins>
      <w:ins w:id="14" w:author="Unknown Author" w:date="0-00-00T00:00:00Z">
        <w:r>
          <w:rPr>
            <w:rFonts w:cs="Times New Roman" w:ascii="Times New Roman" w:hAnsi="Times New Roman"/>
          </w:rPr>
          <w:t>Col. 3, line 7</w:t>
        </w:r>
      </w:ins>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E       </w:t>
        <w:tab/>
        <w:t xml:space="preserve"> Wkst E, P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1,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F       </w:t>
        <w:tab/>
        <w:t xml:space="preserve"> Wkst E, P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G       </w:t>
        <w:tab/>
        <w:t>Supp. Wkst D-10,</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4</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A       </w:t>
        <w:tab/>
        <w:t>Appropriate Supp Wkst D-6,</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B       </w:t>
        <w:tab/>
        <w:t>Pt III, Col. 1,</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C       </w:t>
        <w:tab/>
        <w:t xml:space="preserve">line 49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 xml:space="preserve">      N/A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Supp Wkst E-2,</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1, line 8</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Supp Wkst E-2,</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8</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tab/>
        <w:t xml:space="preserve">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tab/>
        <w:t xml:space="preserve">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tab/>
        <w:t xml:space="preserve">   Wkst D-1,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I, line 49</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tab/>
        <w:t xml:space="preserve">    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t B, line 4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tab/>
        <w:t xml:space="preserve">   Wkst D-1,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I, line 49</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tab/>
        <w:t xml:space="preserve">    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t B, line 4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06</w:t>
        <w:tab/>
        <w:t>Rev. 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0</w:t>
        <w:tab/>
        <w:t>FORM HCFA-2552-89</w:t>
        <w:tab/>
        <w:t>2417.5</w:t>
      </w:r>
    </w:p>
    <w:p>
      <w:pPr>
        <w:pStyle w:val="Normal"/>
        <w:tabs>
          <w:tab w:val="clear" w:pos="720"/>
          <w:tab w:val="left" w:pos="0" w:leader="none"/>
          <w:tab w:val="left" w:pos="45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2417.5</w:t>
        <w:tab/>
      </w:r>
      <w:r>
        <w:rPr>
          <w:rFonts w:cs="Times New Roman" w:ascii="Times New Roman" w:hAnsi="Times New Roman"/>
          <w:u w:val="single"/>
        </w:rPr>
        <w:t>Part IV - Computation of Hospital-Based Skilled Nursing Facility Adjusted Cost</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08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390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If you have more than one hospital based SNF, complete a separate worksheet for each fac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for columns 2, 3, 5, 6 and 8 through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73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Enter on lines 37 through 60 the ratio of cost to charges for each cost center. This ratio is transferred from Worksheet C Part I,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37 through 60 the total charges for the SNF patients for each of the ancillary cost centers.  The charges come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lines 37 through 60, multiply the amount in column 2 by the ratio in column 1, and enter the result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total SNF routine costs.  This amount is transferred from  Worksheet C, Part I, column 3, line 3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each cost center, compute the ratio of the cost in column 3, for each line, to the total cost in column 3, line 101.  Enter each ratio on the appropriate line for each cost center.  The ratio is carried to six decimal places and totals 1.000000 on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cost center, multiply the SNF total malpractice cost (the amount on Worksheet D-8, Part II, column 3, line 7 plus the SNF direct losses from Worksheet A-8, column 2, line 39a) by the ratio for that cost center in column 4.  Enter the result on the appropriate line for each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Add the amounts in columns 3 and 5, for lines 37 through 60, and enter the total in this column.  Add the amounts in columns 3 and 5, for line 34, and enter the total in this column.  This total is transferred to Form HCFA-2552-89, Worksheet D-1, Part I, line 21.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on lines 37 through 60 the adjusted ratio of cost to charges.  This ratio is computed, for each line, by dividing the amount in column 6 by the amount in column 2. The ratio is carried to six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416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863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311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Column 8</w:t>
      </w:r>
      <w:r>
        <w:rPr>
          <w:rFonts w:cs="Times New Roman" w:ascii="Times New Roman" w:hAnsi="Times New Roman"/>
        </w:rPr>
        <w:t xml:space="preserve">--Enter on  lines 37 through 60 the Part A charges for the appropriate cost </w:t>
      </w:r>
      <w:r>
        <w:rPr>
          <w:rFonts w:cs="Times New Roman" w:ascii="Times New Roman" w:hAnsi="Times New Roman"/>
          <w:color w:val="FF0000"/>
        </w:rPr>
        <w:t>center for the SNF patients.  If you are not a PPS provider, transfer the amount on line 101 to Supplemental Worksheet E-3, Part II, line 11.  If you are a PPS provider, transfer the amount on line 101 to Supplemental Worksheet E-3, Part III, line 15</w:t>
      </w:r>
      <w:r>
        <w:rPr>
          <w:rFonts w:cs="Times New Roman" w:ascii="Times New Roman" w:hAnsi="Times New Roman"/>
        </w:rPr>
        <w:t xml:space="preserv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on  lines 37 through 60 the Part B charges for the appropriate cost center for the SNF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4-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7.5 (Cont.)</w:t>
        <w:tab/>
        <w:t>FORM HCFA-2552-89</w:t>
        <w:tab/>
        <w:t>09-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0</w:t>
      </w:r>
      <w:r>
        <w:rPr>
          <w:rFonts w:cs="Times New Roman" w:ascii="Times New Roman" w:hAnsi="Times New Roman"/>
        </w:rPr>
        <w:t>--For each cost center, lines 37 through 60, multiply the amount in column 8 by the ratio in column 7 and enter the result.  Enter the total on line 101 and also enter the total on Worksheet D-1, Part III, line 81.  Prospective payment SNFs transfer the total on line 101 to Supplemental Worksheet E-3, Part III, column 2,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1</w:t>
      </w:r>
      <w:r>
        <w:rPr>
          <w:rFonts w:cs="Times New Roman" w:ascii="Times New Roman" w:hAnsi="Times New Roman"/>
        </w:rPr>
        <w:t>--For each cost center, lines 37 through 60, multiply the amount in column 9 by the ratio in column 7 and enter the result.  Enter the total on line 101.  The amount on line 101 is then transferred to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0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 2552-89</w:t>
        <w:tab/>
        <w:t>2418.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418.</w:t>
        <w:tab/>
        <w:t>WORKSHEET E - CALCULATION OF MEDICARE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orksheet E, Parts A and B, calculate Medicare settlement for inpatient hospital services under PPS, medical and other health services under Medicare (Part B). Worksheets E, Parts C, D and E calculate for titles V, XVIII and XIX settlement for outpatient ambulatory surgery, radiology and other diagnostic procedures. Supplemental Worksheet E-3 computes Medicare Part A settlement for non-PPS hospitals, settlements under titles V and XIX, and title XVIII SNFs reimbursed under a prospective payment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orksheet E consists of the following five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art A - Inpatient Hospital Services Under PP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art B - Medical and Other Healt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art C - Outpatient Ambulatory Surgical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art D - Outpatient Radiolog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Part E - Other Outpatient Diagnostic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Application of Lesser of Cost or Charges - 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orksheets E, Parts B, C, D and E allow for the computation of the lesser of reasonable costs or customary charges (LCC) for services covered under Part B.  Make a separate computation on each of these worksheets.  In addition, separate computations must be made in the determination of whether the services on any or all of these worksheets are exempt from the application of the lower of cost or charges.  For example, the provider may meet the nominality test with respect to the services on Worksheet B, Parts B and C only and, therefore, be exempt from the application of the lower of cost or charges only with respect to thes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those provider Part B services exempt from the lower of cost or charges by reason of the above, reimbursement for the affected services is based on 80 percent of reasonable cost net of the Part B deductibl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418.1</w:t>
        <w:tab/>
      </w:r>
      <w:r>
        <w:rPr>
          <w:rFonts w:cs="Times New Roman" w:ascii="Times New Roman" w:hAnsi="Times New Roman"/>
          <w:u w:val="single"/>
        </w:rPr>
        <w:t>Part A - Inpatient Hospital Services Under PP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This line is for the DRG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ins w:id="15" w:author="Unknown Author" w:date="0-00-00T00:00:00Z">
        <w:r>
          <w:rPr>
            <w:rFonts w:cs="Times New Roman" w:ascii="Times New Roman" w:hAnsi="Times New Roman"/>
          </w:rPr>
          <w:t>NOTE:</w:t>
          <w:tab/>
          <w:t>For SCH/MDH providers with fiscal years ending prior to April 1, 1993, that have a change in SCH/MDH status during the cost reporting period, line 1 must be subscripted into columns 1 and 1.01.  Enter in column 1 the applicable payments data for the period in which the provider did not retain SCH/MDH status.  Obtain this data from your records of the PS&amp;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A</w:t>
      </w:r>
      <w:r>
        <w:rPr>
          <w:rFonts w:cs="Times New Roman" w:ascii="Times New Roman" w:hAnsi="Times New Roman"/>
        </w:rPr>
        <w:t>--Enter the result of the amount computed as of the sum of the following amounts which are supplied by the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The combined hospital specific portion and Federal portion (DRG payment) paid for PPS discharges during the cost reporting period,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The DRG payments made for PPS transfers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8.1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B</w:t>
      </w:r>
      <w:r>
        <w:rPr>
          <w:rFonts w:cs="Times New Roman" w:ascii="Times New Roman" w:hAnsi="Times New Roman"/>
        </w:rPr>
        <w:t>--Enter the amount of outlier payments made for PPS discharges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e PRM-I, chapter 28, for a discussion of these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amounts do not include the adjustment for indirect medical education (see 42 CFR 412.115(b)), if applicable, which is reported on line 6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e appropriate Worksheet E, Part A, the routine service pass through costs from Worksheet D, Part I, column 11, sum of the amounts on lines 25 through 30 and 33 for hospital, and line 31 and 32 for the sub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ncillary service pass through costs from Worksheet D, Part II, column 10,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et organ acquisition cost from Supplemental Worksheet(s) D-6, Part III, column 1,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cost of teaching physicians from Supplemental Worksheet D-9, Part II, column 3,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ins w:id="16" w:author="Unknown Author" w:date="0-00-00T00:00:00Z">
        <w:r>
          <w:rPr>
            <w:rFonts w:cs="Times New Roman" w:ascii="Times New Roman" w:hAnsi="Times New Roman"/>
          </w:rPr>
          <w:t>NOTE:</w:t>
          <w:tab/>
          <w:t>For SCH/MDH providers with fiscal years ending prior to April 1, 1993, that have a change in SCH/MDH status during the cost reporting period, lines 6A through 7 must be subscripted into columns 1 and 1.01.  Enter on lines 6A through 7 in column 1 the applicable payment data for the period applicable to SCH/MDH status.  Enter on lines 6A through 7 in column 1.01 the payment data for the period in which the provider did not retain SCH/MDH statu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A</w:t>
      </w:r>
      <w:r>
        <w:rPr>
          <w:rFonts w:cs="Times New Roman" w:ascii="Times New Roman" w:hAnsi="Times New Roman"/>
        </w:rPr>
        <w:t>--Enter the amount of the additional payment amounts relating to indirect medical education. (See 42 CFR 412.115(b) and PRM-I, §2802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B</w:t>
      </w:r>
      <w:r>
        <w:rPr>
          <w:rFonts w:cs="Times New Roman" w:ascii="Times New Roman" w:hAnsi="Times New Roman"/>
        </w:rPr>
        <w:t>--Section 1886(d)(5)(F) of the Act requires additional Medicare payments to hospitals with a disproportionate share of low income patients.  Enter the amount of the Medicare disproportionate share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amounts entered on lines 6A and 6B must be recomputed at final settlement of the cost report.  These recomputations are needed to take into account more current data on the number of patient days used for the disproportionate share computation, the number of interns and residents, and number of beds, either furnished by the provider, HCFA, or obtained by the intermediary at desk review or aud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dditional payment amount allowable for high percentage of ESRD beneficiary discharges pursuant to 42 CFR 412.90(g).  (See PRM-I, §2802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A</w:t>
      </w:r>
      <w:r>
        <w:rPr>
          <w:rFonts w:cs="Times New Roman" w:ascii="Times New Roman" w:hAnsi="Times New Roman"/>
        </w:rPr>
        <w:t>--Enter the amount from Supplemental Worksheet E-3, Part IV, line 18.  Complete this line only for the hospital 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return on equity capital from Supplemental Worksheet F-5, Part II, column 4, line 6, 8 or 10, as appropriate.  For title XVIII proprietary hospitals or subproviders, enter only amounts for cost reporting periods beginning prior to October 1, 198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10</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94</w:t>
        <w:tab/>
        <w:t>FORM HCFA-2552-89</w:t>
        <w:tab/>
        <w:t>2418.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ins w:id="17" w:author="Unknown Author" w:date="0-00-00T00:00:00Z">
        <w:r>
          <w:rPr>
            <w:rFonts w:cs="Times New Roman" w:ascii="Times New Roman" w:hAnsi="Times New Roman"/>
          </w:rPr>
          <w:t>NOTE:</w:t>
          <w:tab/>
          <w:t>For SCH/MDH providers with fiscal years ending prior to April 1, 1993, that have a change in SCH/MDH status during the cost reporting period, line 9 must be subscripted into columns 1 and 1.01.  Enter on line 9A, column 1, hospital-specific rate payments. (See instructions for line 9A below.)  Enter on line 9B, column 1.01, the greater of the amounts from column 1, line 9 or line 9A, plus the amount on column 1.01, line 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the sum of the amounts on lines 1A, 1B, 6A, 6B, and 7.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A</w:t>
      </w:r>
      <w:r>
        <w:rPr>
          <w:rFonts w:cs="Times New Roman" w:ascii="Times New Roman" w:hAnsi="Times New Roman"/>
        </w:rPr>
        <w:t>--For cost reporting periods beginning on or after April 1, 1990,  Medicare dependent, small rural hospitals and all SCHs are paid the highest of the Federal payment rate, the hospital-specific rate determined based on a Federal fiscal year 1982 base period (see 42 CFR 412.73), or the hospital-specific rate determined based on a Federal fiscal year 1987 base period.  (See 42 CFR 412.7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SCH and Medicare dependent, small rural hospitals only, enter the applicable hospital-specific payments.  Obtain the hospital-specific payment amount from your fiscal intermediary.  Calculate this amount by multiplying the DRG-weighted Federal payments (excluding outliers, DSH payments and the indirect medical education adjustment payments) by the ratio of the hospital-specific rate to the DRG federal rate, or the update factors applicable during the duration of this cost reporting form. It is necessary to perform this calculation for each of these periods.  In addition, if the hospital-specific rate changed during the cost reporting period, further refine the calculations to reflect the appropriate hospital-specific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se the higher of the hospital specific rate (HSR) based on the cost reporting periods beginning in FY 1982 or 1987. Use the HSR (operating cost per discharge divided by the case mix index for 1982 or 1987, as applicable) updated to the beginning of the cost reporting period and adjusted for budget neutrality, if applicable, in this calc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B</w:t>
      </w:r>
      <w:r>
        <w:rPr>
          <w:rFonts w:cs="Times New Roman" w:ascii="Times New Roman" w:hAnsi="Times New Roman"/>
        </w:rPr>
        <w:t>--For Medicare dependent, small rural hospitals and sole community hospitals only, enter the greater of the amounts on lines 9 or 9A. For all other providers, enter the amount from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C</w:t>
      </w:r>
      <w:r>
        <w:rPr>
          <w:rFonts w:cs="Times New Roman" w:ascii="Times New Roman" w:hAnsi="Times New Roman"/>
        </w:rPr>
        <w:t>--Enter the sum of the amounts on lines 2 through 5, 7A, 8, and 9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s paid or payable by workers’ compensation and other primary payers where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by you in these situations.)  Th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8.1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atient days and charges are included in total patient days and charges, but are not included in program patient days and charges.  In this situation, no primary payer payment is entered on line 12.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 (in situations 1, 2 and 3, above) the amount it otherwise pays (absent  primary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10 to the extent that primary payer payment is not credited toward the beneficiary’s deductible and coinsurance (situations 4 and 5).  Primary payer payments that are credited toward the beneficiary’s deductible and coinsurance are not entered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nter the primary payer amounts applicable to organ transplants.  However, do not enter the primary payer amounts applicable to organ acquisitions.  Report these amounts on Supplemental Worksheet D-6, Part III, line 5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you are subject to PPS, include the covered days and charges in the program days and charges, and include the total days and charges in the total days and charges for inpatient and pass through cost apportionment.  Furthermore, include the DRG amounts applicable to the patient stay on line 1.  Enter the primary payer payment on line 10 to the extent that the primary payer payment is not credited toward the beneficiary’s deductible and coinsurance.  Primary payer payments that are credited toward the beneficiary’s deductibles and coinsurance are not entered on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2A</w:t>
      </w:r>
      <w:r>
        <w:rPr>
          <w:rFonts w:cs="Times New Roman" w:ascii="Times New Roman" w:hAnsi="Times New Roman"/>
        </w:rPr>
        <w:t>--Enter, from your records, the deductibles billed to program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2B</w:t>
      </w:r>
      <w:r>
        <w:rPr>
          <w:rFonts w:cs="Times New Roman" w:ascii="Times New Roman" w:hAnsi="Times New Roman"/>
        </w:rPr>
        <w:t>--Enter, from your records, the coinsurance billed to program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rogram reimbursable bad debts.  This consists of deductible and, for services rendered prior to January 1, 1989, coinsurance net of recover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s 11 and 13 minus the sum of the amounts on lines 12A and 12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mount from Supplemental Worksheet E-4, Part III, column 1,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program’s share of any recovery of accelerated depreciation applicable to prior years resulting from your termination or a decrease in Medicare utilization.  (See PRM-I, §§136 - 136.1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12</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6A</w:t>
      </w:r>
      <w:r>
        <w:rPr>
          <w:rFonts w:cs="Times New Roman" w:ascii="Times New Roman" w:hAnsi="Times New Roman"/>
        </w:rPr>
        <w:t>--Enter any other adjustments.  For example, enter an adjustment resulting from changing the recording of vacation pay from cash basis to accrual basis. (See PRM-I,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rogram’s share of any net depreciation adjustment applicable to prior years resulting from the gain or loss on the disposition of depreciable assets.  (See PRM-I, §§132 - 132.4.) Enter the amount of any excess depreciation taken as a negative amount in parenthese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you are a participant in the California and Colorado cost reporting demonstration project, subscript this line and report the incremental costs of participating in the demonstration project.  Submit supporting documentation with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8A</w:t>
      </w:r>
      <w:r>
        <w:rPr>
          <w:rFonts w:cs="Times New Roman" w:ascii="Times New Roman" w:hAnsi="Times New Roman"/>
        </w:rPr>
        <w:t>--Enter the amount due you (sum of the amounts on lines 14 and 15 and 17A, if applicable, plus or minus line 16A and 17 minus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8B</w:t>
      </w:r>
      <w:r>
        <w:rPr>
          <w:rFonts w:cs="Times New Roman" w:ascii="Times New Roman" w:hAnsi="Times New Roman"/>
        </w:rPr>
        <w:t>--Enter the sequestration adjustment as required by the Balanced Budget and Emergency Deficit Control Act of 1985 (P.L.  99-177).  (See §12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8C</w:t>
      </w:r>
      <w:r>
        <w:rPr>
          <w:rFonts w:cs="Times New Roman" w:ascii="Times New Roman" w:hAnsi="Times New Roman"/>
        </w:rPr>
        <w:t>--Enter amount due you after sequestration (line 18A less line 18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total interim payments (received or receivable) from Worksheet E-1, column 2,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mount on line 18C minus the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schedule showing the details and computations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on line 20 plus or minus the amount on line 21.  Enter a negative amount in parentheses (  ).  Transfer to Worksheet S,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418.2</w:t>
        <w:tab/>
      </w:r>
      <w:r>
        <w:rPr>
          <w:rFonts w:cs="Times New Roman" w:ascii="Times New Roman" w:hAnsi="Times New Roman"/>
          <w:u w:val="single"/>
        </w:rPr>
        <w:t>Part B - Medical and Other Health Services</w:t>
      </w:r>
      <w:r>
        <w:rPr>
          <w:rFonts w:cs="Times New Roman" w:ascii="Times New Roman" w:hAnsi="Times New Roman"/>
        </w:rPr>
        <w:t>.--Use Worksheet E, Part B, to calculate reimbursement settlement for hospitals, subproviders, and skilled nursing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se a separate copy of Worksheet E, Part B, for each of these reporting situations. If you have more than one hospital-based SNF, complete a separate worksheet for each facility.  Enter check marks in the appropriate spaces at the top of each page of Worksheet E to indicate the component program for which it is used.  When the worksheet is completed for a component, both the hospital and component numbers must be show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medical and other health services for title XVIII, Part B.  This amount also includes the cost of ancillary services furnished to inpatients under the medical and other health services benefit of Medicare Part B.  These services are covered in this manner for Medicare beneficiaries with Part B coverage only when Part A benefits are not available.  Obtain this amount from Worksheet D, Part III, line 103,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ransfer the amount entered for the SNF component from Worksheet D-8, Part IV, column 11,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18.2 (Cont.)</w:t>
        <w:tab/>
        <w:t>FORM HCFA-2552-89</w:t>
        <w:tab/>
        <w:t>07-9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ervices rendered by interns and residents as follows from Supplemental Worksheet D-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Hospital</w:t>
        <w:tab/>
        <w:t>Part I, col. 9,</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9 plus</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23 or Part II,</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col. 7, line 33, or</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40</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Subprovider I</w:t>
        <w:tab/>
        <w:t>Part I, col. 9,</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10, or Part II,</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col. 7, line 34, or</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41</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Subprovider II</w:t>
        <w:tab/>
        <w:t>Part I, col. 9,</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11, or Part II,</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col. 7, line 35, or</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42</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Skilled Nursing Facility</w:t>
        <w:tab/>
        <w:t>Part I, col. 9,</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12, or Part II,</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col. 7, line 36, or</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43</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3</w:t>
      </w:r>
      <w:r>
        <w:rPr>
          <w:rFonts w:cs="Times New Roman" w:ascii="Times New Roman" w:hAnsi="Times New Roman"/>
        </w:rPr>
        <w:t>--If you are an approved certified transplant center (CTC), enter the cost of organ acquisition from Supplemental Worksheet D-6, Part III, column 2, line 56, when Worksheet E is completed for the hospital (or the hospital component of a health care complex).  Make no entry on line 3 in other situations because the Medicare program reimburses only CTCs for organ acquisition costs.</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malpractice insurance costs relating to medical and other health services reported on line 1.  The appropriate title XVIII malpractice insurance costs are transferred from Worksheet D-8:</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Hospital</w:t>
        <w:tab/>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3A</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Subprovider I</w:t>
        <w:tab/>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12</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Subprovider II</w:t>
        <w:tab/>
        <w:t>Part III, col. 6,</w:t>
      </w:r>
    </w:p>
    <w:p>
      <w:pPr>
        <w:pStyle w:val="Normal"/>
        <w:tabs>
          <w:tab w:val="clear" w:pos="720"/>
          <w:tab w:val="left" w:pos="0" w:leader="none"/>
          <w:tab w:val="left" w:pos="2700" w:leader="none"/>
        </w:tabs>
        <w:spacing w:lineRule="auto" w:line="192"/>
        <w:ind w:firstLine="2700"/>
        <w:jc w:val="both"/>
        <w:rPr>
          <w:rFonts w:ascii="Times New Roman" w:hAnsi="Times New Roman" w:cs="Times New Roman"/>
        </w:rPr>
      </w:pPr>
      <w:r>
        <w:rPr>
          <w:rFonts w:cs="Times New Roman" w:ascii="Times New Roman" w:hAnsi="Times New Roman"/>
        </w:rPr>
        <w:t>line 15</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Skilled Nursing Facility</w:t>
        <w:tab/>
        <w:t>N/A</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1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2 (Cont.)</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5</w:t>
      </w:r>
      <w:r>
        <w:rPr>
          <w:rFonts w:cs="Times New Roman" w:ascii="Times New Roman" w:hAnsi="Times New Roman"/>
        </w:rPr>
        <w:t>--For hospitals or subproviders that have elected to be reimbursed for the services of teaching physicians on the basis of cost (see PRM-1, §2148), enter the amount from Supplemental Worksheet D-9, Part II, column 3, line 16.</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6</w:t>
      </w:r>
      <w:r>
        <w:rPr>
          <w:rFonts w:cs="Times New Roman" w:ascii="Times New Roman" w:hAnsi="Times New Roman"/>
        </w:rPr>
        <w:t>--Do not use this line at this time.</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1 through 6.</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Computation of the Lesser of Reasonable Cost or Customary Charges</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d) or customary charges as defined in 42 CFR 413.13(e).</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llowable return on equity capital for skilled nursing facilities only from the Supplemental Worksheet F-5, Part II, column 4, line 16.</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0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sum of the amounts on lines 7 and 8.</w:t>
      </w:r>
    </w:p>
    <w:p>
      <w:pPr>
        <w:pStyle w:val="Normal"/>
        <w:tabs>
          <w:tab w:val="clear" w:pos="720"/>
          <w:tab w:val="left" w:pos="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ind w:left="990" w:hanging="99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the lower of reasonable cost or customary charges (see discussion in §2417), total reasonable cost from line 9 is also entered directly on line 21.  Lines 10 through 20 are still completed to insure that you qualify for one of the criteria for this exemption.</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These lines provide for the accumulation of charges which relate to the reasonable cost on line 9.</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PRM-I, §2104.3) and (2) your charges to beneficiaries for excess costs as described in PRM-I, §§2570-2577.</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10</w:t>
      </w:r>
      <w:r>
        <w:rPr>
          <w:rFonts w:cs="Times New Roman" w:ascii="Times New Roman" w:hAnsi="Times New Roman"/>
        </w:rPr>
        <w:t>--Except for SNFs, enter the total charges for medical and other services from Worksheet D, Part III, column 5, line 103.  Skilled nursing facilities enter the total charges from Worksheet D-8, Part IV, column 9, line 101.</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ind w:left="990" w:hanging="990"/>
        <w:jc w:val="both"/>
        <w:rPr>
          <w:rFonts w:ascii="Times New Roman" w:hAnsi="Times New Roman" w:cs="Times New Roman"/>
        </w:rPr>
      </w:pPr>
      <w:r>
        <w:rPr>
          <w:rFonts w:cs="Times New Roman" w:ascii="Times New Roman" w:hAnsi="Times New Roman"/>
        </w:rPr>
        <w:t>NOTE:</w:t>
        <w:tab/>
        <w:t>If the amounts on Worksheet D, Part III, or Worksheet D-8, Part IV,  include charges for professional services, the amount of the professional component is eliminated from the charges entered on line 10.  Submit a schedule showing these computations with the cost report.</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from your records the total billed charges for services of interns and residents not in an approved program furnished to program beneficiaries.</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12</w:t>
      </w:r>
      <w:r>
        <w:rPr>
          <w:rFonts w:cs="Times New Roman" w:ascii="Times New Roman" w:hAnsi="Times New Roman"/>
        </w:rPr>
        <w:t>--When Worksheet E is completed for a certified transplant center hospital component for title XVIII, enter the organ acquisition charges from Supplemental Worksheet D-6, Part III, line 56, column 4.</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1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8.2 (Cont.)</w:t>
        <w:tab/>
        <w:t>FORM HCFA-2552-89</w:t>
        <w:tab/>
        <w:t>07-94</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your charges for the services for which the cost is entered on line 5.</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s 10 through 13.</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s 15 through 18</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5 through 18, but enter on line 18 the amount from line 14. (See 42 CFR 413.13(e).)  In no instance may the customary charges on line 18 exceed the actual charges on line 14.</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excess of the customary charges over the  reasonable cost.  If line 18 exceeds line 9, enter the difference.</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t>Transfer the amount on line 19 to Supplemental Worksheet E-4, Part III, line 1, column 2.</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excess of reasonable cost over the customary charges.  If line 9 exceeds line 18, enter the difference.</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lesser of the reasonable cost on line 9 or the customary charges on line 18.</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ind w:left="990" w:hanging="99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reasonable costs from line 9.</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line 22 reflects coinsurance based on 20% of full charges, not discounted charges.</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ind w:left="990" w:hanging="99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Part B deductibles billed to program beneficiaries only.  Part B coinsurance is not entered.</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23</w:t>
      </w:r>
      <w:r>
        <w:rPr>
          <w:rFonts w:cs="Times New Roman" w:ascii="Times New Roman" w:hAnsi="Times New Roman"/>
        </w:rPr>
        <w:t>--Subtract line 22 from line 21.</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ind w:left="990" w:hanging="990"/>
        <w:jc w:val="both"/>
        <w:rPr>
          <w:rFonts w:ascii="Times New Roman" w:hAnsi="Times New Roman" w:cs="Times New Roman"/>
        </w:rPr>
      </w:pPr>
      <w:r>
        <w:rPr>
          <w:rFonts w:cs="Times New Roman" w:ascii="Times New Roman" w:hAnsi="Times New Roman"/>
        </w:rPr>
        <w:t>NOTE:</w:t>
        <w:tab/>
        <w:t>If these services are exempt from the lower of cost or charges provision, subtract line 22 from line 21 and multiply the result by 80 percent.</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24</w:t>
      </w:r>
      <w:r>
        <w:rPr>
          <w:rFonts w:cs="Times New Roman" w:ascii="Times New Roman" w:hAnsi="Times New Roman"/>
        </w:rPr>
        <w:t>--This line is used to combine the amounts for medical and other health services, outpatient ambulatory services, outpatient radiology services, and other outpatient diagnostic procedures.  Enter the sum of the amounts from Worksheet E, Part C, columns as appropriate, line 21, Part D, columns as appropriate, line 21, Part E, columns as appropriate, line 21 and if you are a nominal charge provider, the amount from Supplemental Worksheet D-10, line 5.</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pPr>
      <w:r>
        <w:rPr>
          <w:rFonts w:cs="Times New Roman" w:ascii="Times New Roman" w:hAnsi="Times New Roman"/>
          <w:u w:val="single"/>
        </w:rPr>
        <w:t>Line 24A</w:t>
      </w:r>
      <w:r>
        <w:rPr>
          <w:rFonts w:cs="Times New Roman" w:ascii="Times New Roman" w:hAnsi="Times New Roman"/>
        </w:rPr>
        <w:t>--Enter the amount from Supplemental Worksheet E-3, Part IV, line 19.  Complete this line for the hospital component only.</w:t>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9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16</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2 (Cont.)</w:t>
      </w:r>
    </w:p>
    <w:p>
      <w:pPr>
        <w:pStyle w:val="Normal"/>
        <w:tabs>
          <w:tab w:val="clear" w:pos="720"/>
          <w:tab w:val="left" w:pos="0" w:leader="none"/>
          <w:tab w:val="left" w:pos="108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700" w:leader="none"/>
        </w:tabs>
        <w:spacing w:lineRule="auto" w:line="192"/>
        <w:jc w:val="both"/>
        <w:rPr/>
      </w:pPr>
      <w:r>
        <w:rPr>
          <w:rFonts w:cs="Times New Roman" w:ascii="Times New Roman" w:hAnsi="Times New Roman"/>
          <w:u w:val="single"/>
        </w:rPr>
        <w:t>Line 24B</w:t>
      </w:r>
      <w:r>
        <w:rPr>
          <w:rFonts w:cs="Times New Roman" w:ascii="Times New Roman" w:hAnsi="Times New Roman"/>
        </w:rPr>
        <w:t>--Enter the amount from Supplemental Worksheet E-3, Part IV, line 11.  Complete this line for the hospital component only.</w:t>
      </w:r>
    </w:p>
    <w:p>
      <w:pPr>
        <w:pStyle w:val="Normal"/>
        <w:tabs>
          <w:tab w:val="clear" w:pos="720"/>
          <w:tab w:val="left" w:pos="0" w:leader="none"/>
          <w:tab w:val="left" w:pos="108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70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s paid or payable by workers’ compensation and other primary payers where program liability is secondary to that of the primary payer.  There are six situations under which Medicare payment is secondary to a primary payer:</w:t>
      </w:r>
    </w:p>
    <w:p>
      <w:pPr>
        <w:pStyle w:val="Normal"/>
        <w:tabs>
          <w:tab w:val="clear" w:pos="720"/>
          <w:tab w:val="left" w:pos="0" w:leader="none"/>
          <w:tab w:val="left" w:pos="108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firstLine="10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1080" w:leader="none"/>
          <w:tab w:val="left" w:pos="1530" w:leader="none"/>
          <w:tab w:val="left" w:pos="2700" w:leader="none"/>
        </w:tabs>
        <w:spacing w:lineRule="auto" w:line="192"/>
        <w:ind w:firstLine="10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1080" w:leader="none"/>
          <w:tab w:val="left" w:pos="1530" w:leader="none"/>
          <w:tab w:val="left" w:pos="2700" w:leader="none"/>
        </w:tabs>
        <w:spacing w:lineRule="auto" w:line="192"/>
        <w:ind w:firstLine="10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1080" w:leader="none"/>
          <w:tab w:val="left" w:pos="1530" w:leader="none"/>
          <w:tab w:val="left" w:pos="2700" w:leader="none"/>
        </w:tabs>
        <w:spacing w:lineRule="auto" w:line="192"/>
        <w:ind w:firstLine="10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1080" w:leader="none"/>
          <w:tab w:val="left" w:pos="1530" w:leader="none"/>
          <w:tab w:val="left" w:pos="2700" w:leader="none"/>
        </w:tabs>
        <w:spacing w:lineRule="auto" w:line="192"/>
        <w:ind w:firstLine="10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1080" w:leader="none"/>
          <w:tab w:val="left" w:pos="1530" w:leader="none"/>
          <w:tab w:val="left" w:pos="2700" w:leader="none"/>
        </w:tabs>
        <w:spacing w:lineRule="auto" w:line="192"/>
        <w:ind w:firstLine="1080"/>
        <w:jc w:val="both"/>
        <w:rPr>
          <w:rFonts w:ascii="Times New Roman" w:hAnsi="Times New Roman" w:cs="Times New Roman"/>
        </w:rPr>
      </w:pPr>
      <w:r>
        <w:rPr>
          <w:rFonts w:cs="Times New Roman" w:ascii="Times New Roman" w:hAnsi="Times New Roman"/>
        </w:rPr>
        <w:t>6.</w:t>
        <w:tab/>
        <w:t>Working ESRD provision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This is noted on no-pay bills submitted in these situations.)  The patient charges are included in total charges, but are not included in program charges.  In this situation, no primary payer payment is entered on line 2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In addition, exclude amounts paid by other primary payers for outpatient dialysis services which are reimbursed under the composite rate system.</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 (in situations 1, 2 and 3, above) the amount it otherwise pays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charges in program charges, and include the charges in charges for cost apportionment purposes.  Enter the primary payer payment on line 26 to the extent that primary payer payment is not credited toward the beneficiary’s deductible and coinsurance (situations 4 and 5).  Primary payer payments that are credited toward the beneficiary’s deductible and coinsurance are not entered on line 2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amount from line 25 minus line 2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on line 28A the amount of reimbursable bad debts for deductibles and coinsurance for ESRD services reimbursed under the composite rate system from Supplemental Worksheet I-4, line 9.  Enter on line 28B reimbursable bad debts for deductibles and coinsurance for other services (from your records), excluding professional services, net of bad debt recoveri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9</w:t>
      </w:r>
      <w:r>
        <w:rPr>
          <w:rFonts w:cs="Times New Roman" w:ascii="Times New Roman" w:hAnsi="Times New Roman"/>
        </w:rPr>
        <w:t>--Line 29 is completed only by all-inclusive rate hospitals or subprovider components using combined billing.  (See Hospital Manual, §400.)  Enter the amount from Supplemental Worksheet D-3, sum of columns 12 and 13, line 10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8.2 (Cont.)</w:t>
        <w:tab/>
        <w:t>FORM HCFA-2552-89</w:t>
        <w:tab/>
        <w:t>07-9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sum of the amounts on lines 27 through 2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from Supplemental Worksheet E-4, Part III, column 2, line 3, for title XVIII Part B.</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80 percent of the amount on line 31.</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3</w:t>
      </w:r>
      <w:r>
        <w:rPr>
          <w:rFonts w:cs="Times New Roman" w:ascii="Times New Roman" w:hAnsi="Times New Roman"/>
        </w:rPr>
        <w:t>--For the hospital component only, enter the amount from Worksheet B, Part I, line 69, column 27.</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s share of any recovery of excess depreciation applicable to prior years resulting from your termination or a decrease in Medicare utilization.  (See PRM-I, §§136-136.1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4A</w:t>
      </w:r>
      <w:r>
        <w:rPr>
          <w:rFonts w:cs="Times New Roman" w:ascii="Times New Roman" w:hAnsi="Times New Roman"/>
        </w:rPr>
        <w:t>--Enter any other adjustments.  For example, if you change the recording of vacation pay from the cash basis to accrual basis, enter the adjustment. (See PRM-I, §2146.4.)  Specify the adjustment in the space provided.</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program’s share of any net depreciation adjustment applicable to prior years resulting from the gain or loss on the disposition of depreciable assets.  (See PRM-I, §§132-132.4.)  Enter the amount of any excess depreciation taken as a negative amount in parentheses ().</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6A</w:t>
      </w:r>
      <w:r>
        <w:rPr>
          <w:rFonts w:cs="Times New Roman" w:ascii="Times New Roman" w:hAnsi="Times New Roman"/>
        </w:rPr>
        <w:t>--Enter the sum of the amounts on lines 30, 32, and 33, plus or minus line 34A and 35 minus line 3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6B</w:t>
      </w:r>
      <w:r>
        <w:rPr>
          <w:rFonts w:cs="Times New Roman" w:ascii="Times New Roman" w:hAnsi="Times New Roman"/>
        </w:rPr>
        <w:t>--Enter the applicable sequestration adjustment (see PRM-II, §120 for a detailed explanation) or the 2% Part B payment reduction required by §4158 of OBRA 1990.  This section requires a 2% reduction to payments made under Part B for items and services furnished during the period beginning on November 1, 1990, and ending on December 31, 1990.  The Part B payment reduction is computed by dividing the number of days in your cost reporting period to which this reduction applies by the total number of days in your cost reporting period.  Multiply this ratio by 2% to determine the appropriate percentage reduction.  Multiply this percentage by the amount on line 36A and enter the result.  For example, your fiscal year is January 1, 1990, to December 31, 1990.  The Part B payment reduction applies to 61 days in your cost reporting period.  Your applicable percentage is .0033 (61/365 x 2%).  Multiply this percentage by the amount on line 36A and enter the resul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6C</w:t>
      </w:r>
      <w:r>
        <w:rPr>
          <w:rFonts w:cs="Times New Roman" w:ascii="Times New Roman" w:hAnsi="Times New Roman"/>
        </w:rPr>
        <w:t>--Enter amount due you after sequestration (line 36A less line 36B).</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7</w:t>
      </w:r>
      <w:r>
        <w:rPr>
          <w:rFonts w:cs="Times New Roman" w:ascii="Times New Roman" w:hAnsi="Times New Roman"/>
        </w:rPr>
        <w:t xml:space="preserve">--Enter interim payments from Worksheet E-1, column 4, line 4.  </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amount recorded on line 36C minus the amount recorded on line 37.  Enter a negative amount in parentheses (  ).</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115.2.)  A schedule must be attached showing the details and computations for this lin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plus or minus the amount on line 39.  Enter a negative amount in parentheses (  ).</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18</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3 (Con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Transfer this amount to Worksheet S, Part II, column 3, line as appropriat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rPr>
        <w:t>2418.3</w:t>
        <w:tab/>
      </w:r>
      <w:r>
        <w:rPr>
          <w:rFonts w:cs="Times New Roman" w:ascii="Times New Roman" w:hAnsi="Times New Roman"/>
          <w:u w:val="single"/>
        </w:rPr>
        <w:t>Part C - Outpatient Ambulatory Surgery</w:t>
      </w:r>
      <w:r>
        <w:rPr>
          <w:rFonts w:cs="Times New Roman" w:ascii="Times New Roman" w:hAnsi="Times New Roman"/>
        </w:rPr>
        <w:t>.--Use this worksheet to calculate reimbursement settlement for outpatient ambulatory surgery for titles V, XVIII, and XIX.</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As required by §9343 of OBRA 1986, P.L. 99-509 (which enacted §1833(a)(4) and amended §§1832(a)(2)(F) and 1833(i) of the Act), a new payment methodology is imposed for certain ambulatory surgical procedures performed on an outpatient basis by hospitals.  This methodology was updated by §4151(c)(1)(A) of OBRA 1990 which amended §1833(i) of the Act.  Effective for cost reporting periods beginning on or after October 1, 1987, payment for facility services furnished in connection with covered ambulatory surgical center (ASC) procedures furnished by hospitals on an outpatient basis is based on the lesser of the outpatient cost or charges (in the aggregate) net of cost sharing or a blend of hospital cost and ASC rates at 75/25 for cost reporting periods beginning on or after October 1, 1987, and 50/50 for cost reporting periods beginning on or after October 1, 1989, and for portions of your cost reporting period occurring before January 1, 1991.  For portions of cost reporting periods occurring on or after January 1, 1991, the blend is 42/58.  (See PRM-I,  §2830.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However, as required by §4068 of OBRA 1987 (P.L. 100-203) which enacted the last sentence of §1833(i)(3)(B) of the Act and §4151(c)(1)(B) of OBRA 1990,  a hospital that makes application to HCFA  and demonstrates that it specializes in eye services or eye and ear services and receives more than 30 percent of its total revenues from outpatient services and was an eye specialty hospital or an eye and ear specialty hospital on October 1, 1987, the cost proportion and ASC proportion in effect for cost reporting periods beginning in FY 1988 remains in effect for cost reporting periods beginning on or after October 1, 1987, and before January 1, 1995.</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the appropriate column the standard overhead amounts (outpatient ambulatory surgical center fees) from the Provider Statistical and Reimbursement (PS&amp;R) report or from your records.  Payments to ASCs for covered ASC procedures are made on the basis of prospectively set rates known as standard overhead amounts (ASC fees).  (See PRM-1, §2830.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deductibles billed to program patients.  This amount comes from PS&amp;R or from your record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80 percent of line 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ASC portion of the blended amount.  For cost reporting periods beginning on or after October 1, 1987, but before October 1, 1988, the ASC portion of the blend is 25 percent of the amount on line 4.  For cost reporting periods beginning on or after October 1, 1988, and for portions of your cost reporting period occurring before January 1, 1991, the ASC portion of the blended amount is 50 percent of the amount on line 4.  For portions of your cost reporting period occurring on or after January 1, 1991, the ASC portion of the blended amount is 58 percent of the amount on line 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530" w:hanging="1530"/>
        <w:jc w:val="both"/>
        <w:rPr>
          <w:rFonts w:ascii="Times New Roman" w:hAnsi="Times New Roman" w:cs="Times New Roman"/>
        </w:rPr>
      </w:pPr>
      <w:r>
        <w:rPr>
          <w:rFonts w:cs="Times New Roman" w:ascii="Times New Roman" w:hAnsi="Times New Roman"/>
        </w:rPr>
        <w:t>EXCEPTION:</w:t>
        <w:tab/>
        <w:t>For hospitals specializing in eye or eye and ear procedures and which received an exception under this provision, enter 25 percent of line 4 in cost reporting periods beginning on or after October 1, 1987, and before January 1, 1995.</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8.3 (Cont.)</w:t>
        <w:tab/>
        <w:t>FORM HCFA-2552-89</w:t>
        <w:tab/>
        <w:t>07-9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Computation of Lesser of Reasonable Cost or Customary Charg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the customary charges for the same services for outpatient ambulatory surgical procedures only if that amount is lower than the blended ASC amount.  This part provides for the computation of the lesser of reasonable cost as defined in 42 CFR 413.13(d) or customary charges as defined in 42 CFR 413.13(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If you bill an all-inclusive rate or bill gross departmental charges and reflect a discount on the bill, you must, when billing Medicare, show gross departmental charges for each service on the bill.  The difference between the sum of these gross charges and the net amount you wish to collect are identified separately on the bill.  You must also maintain a memorandum record where you bill an all-inclusive charge to non-Medicare patients.  The gross departmental charges are always used for cost apportionment purposes.  The discount amount is shown in the customary charge computations as appropriat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6</w:t>
      </w:r>
      <w:r>
        <w:rPr>
          <w:rFonts w:cs="Times New Roman" w:ascii="Times New Roman" w:hAnsi="Times New Roman"/>
        </w:rPr>
        <w:t>--For title XVIII, enter the malpractice insurance costs from Worksheet D-8, Part III, column 6, line 3B in column 1 and line 3B.1 in column 2.  For titles V and XIX, enter the amount determined in accordance with your State pla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7</w:t>
      </w:r>
      <w:r>
        <w:rPr>
          <w:rFonts w:cs="Times New Roman" w:ascii="Times New Roman" w:hAnsi="Times New Roman"/>
        </w:rPr>
        <w:t>--For titles V and XIX, enter the return on equity computed in accordance with your State pla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8A</w:t>
      </w:r>
      <w:r>
        <w:rPr>
          <w:rFonts w:cs="Times New Roman" w:ascii="Times New Roman" w:hAnsi="Times New Roman"/>
        </w:rPr>
        <w:t>--Enter in column 1 the amount of the outpatient ASC cost from Worksheet D, Part III, column 6A, line 103.  Enter in column 2 the amount from Worksheet D, Part III, column 6B, line 10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8B</w:t>
      </w:r>
      <w:r>
        <w:rPr>
          <w:rFonts w:cs="Times New Roman" w:ascii="Times New Roman" w:hAnsi="Times New Roman"/>
        </w:rPr>
        <w:t>--Enter the total reasonable cost.  This amount is the sum of lines 6, 7, and 8A.</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the lower of reasonable cost or customary charges (see discussion in §2417), total reasonable cost from line 8B is also entered directly on line 16.  Lines 10 through 15 are still completed to insure that you qualify for one of the criteria for this exemptio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which relate to reasonable cost on line 8B.  Enter in column 1 the amount from Worksheet D, Part III, column 2A, line 103.  Enter in column 2 the amount from Worksheet D, Part III, column 2B, line 10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9. A schedule showing these computations must be submitted with the cost repor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0 through 12, but enter on line 13 the amount from line 9.  (See 42 CFR 413.13(e).)  In no instance may the customary charges on line 13 exceed the actual charges on line 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20</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the customary charges over the reasonable cost.  If line 13 exceeds line 8B, enter the differenc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Transfer the amount on line 14 to Supplemental Worksheet E-4, Part III, line 1, column as appropriat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B exceeds line 13, enter the differenc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B or the customary charges on line 1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reasonable cost from line 8B.</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the Part B deductibles and the Part B coinsurance billed to Medicare beneficiaries for outpatient ambulatory surgical procedures.  </w:t>
      </w:r>
      <w:r>
        <w:rPr>
          <w:rFonts w:cs="Times New Roman" w:ascii="Times New Roman" w:hAnsi="Times New Roman"/>
          <w:b/>
        </w:rPr>
        <w:t>DO NOT INCLUDE</w:t>
      </w:r>
      <w:r>
        <w:rPr>
          <w:rFonts w:cs="Times New Roman" w:ascii="Times New Roman" w:hAnsi="Times New Roman"/>
        </w:rPr>
        <w:t xml:space="preserve"> deductibles or coinsurance billed to program patients for physicians’ professional services.  If a hospital bills beneficiaries a discounted amount for the service or procedure, coinsurance entered on line 17 reflects coinsurance based on 20% full charges, not discounted charg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Part B deductibles from line 2.  Part B coinsurance is excluded.</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subtract line 17 from line 16 and multiply the result by 80 percen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s 19</w:t>
      </w:r>
      <w:r>
        <w:rPr>
          <w:rFonts w:cs="Times New Roman" w:ascii="Times New Roman" w:hAnsi="Times New Roman"/>
        </w:rPr>
        <w:t>--For cost reporting periods beginning on or after October 1, 1988, and for portions of the cost reporting occurring before January 1, 1991, enter in (column 1) 50 percent of line 18.  For portions of your cost reporting period occurring on or after January 1, 1991, enter in (column 2) 42 percent of line 18.</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530" w:hanging="1530"/>
        <w:jc w:val="both"/>
        <w:rPr>
          <w:rFonts w:ascii="Times New Roman" w:hAnsi="Times New Roman" w:cs="Times New Roman"/>
        </w:rPr>
      </w:pPr>
      <w:r>
        <w:rPr>
          <w:rFonts w:cs="Times New Roman" w:ascii="Times New Roman" w:hAnsi="Times New Roman"/>
        </w:rPr>
        <w:t>EXCEPTION:</w:t>
        <w:tab/>
        <w:t>For hospitals specializing in eye or eye and ear procedures and which received an exception under this provision, enter 75 percent of line 18 in  cost  reporting periods beginning on or after October 1, 1987, and before January 1, 1995.</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1</w:t>
      </w:r>
      <w:r>
        <w:rPr>
          <w:rFonts w:cs="Times New Roman" w:ascii="Times New Roman" w:hAnsi="Times New Roman"/>
        </w:rPr>
        <w:t>--For title XVIII, transfer the sum of the amounts in column 1 and 2 to Worksheet E, Part B, line 24.  For titles V and XIX, transfer this amount to Supplemental Worksheet E-3, Part III, column 1, line 3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rPr>
        <w:t xml:space="preserve">2418.4   </w:t>
      </w:r>
      <w:r>
        <w:rPr>
          <w:rFonts w:cs="Times New Roman" w:ascii="Times New Roman" w:hAnsi="Times New Roman"/>
          <w:u w:val="single"/>
        </w:rPr>
        <w:t>Part D - Outpatient Radiology Services</w:t>
      </w:r>
      <w:r>
        <w:rPr>
          <w:rFonts w:cs="Times New Roman" w:ascii="Times New Roman" w:hAnsi="Times New Roman"/>
        </w:rPr>
        <w:t>.--This worksheet is used to calculate reimbursement settlement for outpatient radiology servic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 xml:space="preserve">As required by §4066 of OBRA 1987 (Public Law 100-203), which enacted §1833(a)(2)(E) and §1833(n) of the Act, a new payment methodology is imposed for radiology services performed on an outpatient basis by hospitals.  This methodology was updated by §4151(c) of OBRA 1990.  Effective for services rendered on or after October 1, 1988, aggregate payment for radiology services performed in a hospital on an outpatient basis is based on the lower of the hospital’s reasonable cost or customary charges (in the aggregate) net of cost sharing or a blend of the hospital’s outpatient radiology costs or its charges, </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8.4 (Cont.)</w:t>
        <w:tab/>
        <w:t>FORM HCFA-2552-89</w:t>
        <w:tab/>
        <w:t>07-9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whichever are less, net of deductibles and coinsurance and 62 percent of the  physicians’ prevailing charges net of cost sharing as if the services were performed in a physicians’ office in the same locality.  For services rendered on or after October 1, 1988, and before October 1, 1989, the blend consists of 65 percent hospital-specific and 35 percent prevailing charges.  For services rendered on or after October 1, 1989, and before January 1, 1991, the blend is 50/50.  For services rendered on or after January 1, 1991, the blend is 42/58.</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Enter in column 1 the amounts applicable to services rendered during the portion of the cost reporting period occurring on or after October 1, 1988, and prior to October 1, 1989.  Enter in column 2 the amounts applicable to the portion of the cost reporting period occurring after September 30, 1989, and before January 1, 1991.  Enter in column 3 the amounts applicable to the portion of the cost reporting period occurring on or after January 1, 1991.</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each column the prevailing charges or fees from the PS&amp;R or your record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each column 62 percent of the amount on line 1.</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eductibles billed to program patients.  This amount comes from the PS&amp;R or from your record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In column 1, enter 35 percent of line 4 for services furnished on or after October 1, 1988, and before October 1, 1989.  In column 2, enter 50 percent of line 4 for services furnished on or after October 1, 1989, and before January 1, 1991.  In column 3, enter 58 percent of the amount on line 4 for services furnished on or after January 1, 1991.</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Computation of Lesser of Reasonable Cost or Customary Charg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your customary charges for the same services for outpatient radiology services only if that amount is lower than the blended amount.  This part provides for the computation of the lesser of reasonable cost as defined in 42 CFR 413.13(d) or customary charges as defined in 42 CFR 413.13(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7</w:t>
      </w:r>
      <w:r>
        <w:rPr>
          <w:rFonts w:cs="Times New Roman" w:ascii="Times New Roman" w:hAnsi="Times New Roman"/>
        </w:rPr>
        <w:t>--For title XVIII, enter the malpractice insurance cost from Worksheet D-8, Part III, column 6, line 3C in column 1 and line 3D in column 2.</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For cost reporting periods spanning October 1, 1989, the malpractice cost must be allocated between the two portions of the cost reporting period.  (See above.)  For titles V and XIX, enter the amount determined in accordance with your State pla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7A--</w:t>
      </w:r>
      <w:r>
        <w:rPr>
          <w:rFonts w:cs="Times New Roman" w:ascii="Times New Roman" w:hAnsi="Times New Roman"/>
        </w:rPr>
        <w:t>For titles V and XIX, enter the amount determined in accordance with your State pla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8</w:t>
      </w:r>
      <w:r>
        <w:rPr>
          <w:rFonts w:cs="Times New Roman" w:ascii="Times New Roman" w:hAnsi="Times New Roman"/>
        </w:rPr>
        <w:t>-- For title XVIII, enter the sum of lines 6 and 7.  For titles V and XIX, enter the sum of lines 6, 7, and 7A.</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22</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4(Con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the lower of reasonable cost or customary charges (see discussion in §2417), total reasonable cost from line 8 is also entered directly on line 16.  Lines 10 through 15 are still completed to insure that you qualify for one of the criteria for this exemptio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that relate to reasonable cost on line 8.  Enter in column 1 the amount from Worksheet D, Part III, column 3A, line 103; column 2 from Worksheet D, Part III, column 3B, line 103; and column 3 from Worksheet D, Part III, column 3c, line 10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9. A schedule showing these computations must be submitted with the cost repor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0 through 12.  Enter on line 13 the amount from line 9.  (See 42 CFR 413.13(e).)  In no instance may the customary charges on line 13 exceed the actual charges on line 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customary charges over reasonable cost.  If line 13 exceeds line 8, enter the differenc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Transfer the amount on line 14 to Supplemental Worksheet E-4, Part III, line 1, column as appropriat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 exceeds line 13, enter the differenc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reasonable costs from line 8.</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on this line deductibles or coinsurance billed to program patients for physicians§ professional services.  If a hospital bills beneficiaries a discounted amount for the service or procedure, coinsurance entered on line 17 reflects coinsurance based on 20% of full charges, not discounted charg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Part B deductibles from line 3.   Part B coinsurance is excluded.</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subtract line 17 from line 16 and multiply the result by 80 percen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4-1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2418.5 </w:t>
        <w:tab/>
        <w:t>FORM HCFA-2552-89</w:t>
        <w:tab/>
        <w:t>07-9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9</w:t>
      </w:r>
      <w:r>
        <w:rPr>
          <w:rFonts w:cs="Times New Roman" w:ascii="Times New Roman" w:hAnsi="Times New Roman"/>
        </w:rPr>
        <w:t>--In column 1, enter 65 percent of line 18 for services furnished on or after October 1, 1988, and before October 1, 1989.   In column 2, enter 50 percent of line 18 for services furnished on or after October 1, 1989, and before January 1, 1991.  In column 3, enter 42 percent of line 18 for services furnished on or after January 1, 1991.</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1</w:t>
      </w:r>
      <w:r>
        <w:rPr>
          <w:rFonts w:cs="Times New Roman" w:ascii="Times New Roman" w:hAnsi="Times New Roman"/>
        </w:rPr>
        <w:t>--For title XVIII, transfer the amounts in all columns to Worksheet E, Part B, line 24.  For titles V and XIX, transfer the amount to Supplemental Worksheet E-3, Part III, line 3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rPr>
        <w:t xml:space="preserve">2418.5  </w:t>
      </w:r>
      <w:r>
        <w:rPr>
          <w:rFonts w:cs="Times New Roman" w:ascii="Times New Roman" w:hAnsi="Times New Roman"/>
          <w:u w:val="single"/>
        </w:rPr>
        <w:t>Part E - Other Outpatient Diagnostic Procedures</w:t>
      </w:r>
      <w:r>
        <w:rPr>
          <w:rFonts w:cs="Times New Roman" w:ascii="Times New Roman" w:hAnsi="Times New Roman"/>
        </w:rPr>
        <w:t>.--This worksheet calculates reimbursement settlement for other outpatient diagnostic procedur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As required by §4066 of OBRA of 1987 (P.L. 100-203), which enacted §1833(a)(2)(E) and §1833(n) of the Social Security Act, a new payment methodology is imposed for other diagnostic procedures performed on an outpatient basis by hospitals.  Effective for services rendered on or after October 1, 1989, payment for other diagnostic procedures performed in a hospital on an outpatient basis is based on the lower of the hospital’s reasonable cost or customary charges (in the aggregate) net of cost sharing or a blend of the hospital’s other outpatient diagnostic procedures costs or its charges, if less (hospital-specific), and 42 percent of the physician prevailing charges, net of cost sharing for the same procedures as if the procedures were performed in a physician’s office in the same locality. For services rendered on or after October 1, 1989, and before October 1, 1990, the blend consists of 65 percent hospital-specific and 35 percent prevailing charges.  For services rendered on or after October 1, 1990, the blend is 50/50.</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Enter in column 1 the amounts applicable to procedures performed during the portion of the cost reporting period occurring after September 30, 1989, but prior to October 1, 1990. Enter in column 2 the amounts applicable to the portion of the cost reporting period occurring after September 30, 1990.</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prevailing charges from the PS&amp;R or from your record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42 percent of the amount on line 1.  </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eductibles billed to program patients.  This amount comes from the PS&amp;R or from your record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In column 1, enter 35 percent of line 4 for procedures performed after September 30, 1989, and before October 1, 1990.  In column 2, enter 50 percent for procedures performed after September 30, 1990.</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Computation of Lesser of Reasonable Cost or Customary Charg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your customary charges for the same services for other outpatient diagnostic procedures only if the amount is lower than the blended amount.  This part provides for the computation of the lesser of reasonable cost as defined in 42 CFR 413.13(b)(2) or customary charges as defined in 42 CFR 413.13(b)(1).</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7</w:t>
      </w:r>
      <w:r>
        <w:rPr>
          <w:rFonts w:cs="Times New Roman" w:ascii="Times New Roman" w:hAnsi="Times New Roman"/>
        </w:rPr>
        <w:t>--For title XVIII, enter the malpractice insurance cost from Worksheet D-8, Part III, column 6, line 3E in column 1 and line 3F in column 2.</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2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7-94</w:t>
        <w:tab/>
        <w:t>FORM HCFA-2552-89</w:t>
        <w:tab/>
        <w:t>2418.5 (Con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7A</w:t>
      </w:r>
      <w:r>
        <w:rPr>
          <w:rFonts w:cs="Times New Roman" w:ascii="Times New Roman" w:hAnsi="Times New Roman"/>
        </w:rPr>
        <w:t>--For titles V and XIX, enter the amount determined in accordance with your State pla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For cost reporting periods spanning October 1, 1990, the malpractice cost must be allocated between the two portions of the cost reporting period (See above.) For titles V and XIX, enter the amount determined in accordance with your State pla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8</w:t>
      </w:r>
      <w:r>
        <w:rPr>
          <w:rFonts w:cs="Times New Roman" w:ascii="Times New Roman" w:hAnsi="Times New Roman"/>
        </w:rPr>
        <w:t>--For title XVIII, enter the sum of lines 6 and 7.  For titles V and XIX, enter the sum of lines 6, 7, and 7A.</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 medical and other health services reported here qualify for exemption from the application of the lower of reasonable cost or customary charges (see discussion in §2417), total reasonable cost from line 8 is also entered directly on line 16.  Lines 10 through 15 are still completed to insure that you qualify for one of the criteria for this exemption.</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u w:val="single"/>
        </w:rPr>
        <w:t>Line 9</w:t>
      </w:r>
      <w:r>
        <w:rPr>
          <w:rFonts w:cs="Times New Roman" w:ascii="Times New Roman" w:hAnsi="Times New Roman"/>
        </w:rPr>
        <w:t xml:space="preserve">--Enter the total charges that relate to the reasonable cost on line 8.  Enter in column 1 the  amount from Worksheet D, Part III, column 4A, line 103 </w:t>
      </w:r>
      <w:ins w:id="18" w:author="Unknown Author" w:date="0-00-00T00:00:00Z">
        <w:r>
          <w:rPr>
            <w:rFonts w:cs="Times New Roman" w:ascii="Times New Roman" w:hAnsi="Times New Roman"/>
          </w:rPr>
          <w:t>and enter in column 2 the amount from Worksheet D, Part III, column 4B, line 103.</w:t>
        </w:r>
      </w:ins>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9. A schedule showing these computations must be submitted with the cost repor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0 through 12.  Enter on line 13 the amount from line 9.  (See 42 CFR 413.13(e).)  In no instance may the customary charges on line 13 exceed the actual charges on line 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customary charges over reasonable cost.  If line 13 exceeds line 8, enter the differenc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 exceeds line 13, enter the difference.</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3.</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reasonable costs from line 8.</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deductibles or coinsurance billed to program patients for physicians’ professional services.  If a hospital bills beneficiaries a discounted amount for the service or procedure, coinsurance entered on line 17  reflects coinsurance based on 20 percent of full charges, not discounted charges.</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4-1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18.5 (Cont.)</w:t>
        <w:tab/>
        <w:t>FORM HCFA-2552-89</w:t>
        <w:tab/>
        <w:t>07-94</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enter the Part B deductibles from line 3.   Part B coinsurance is excluded.</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ind w:left="1080" w:hanging="1080"/>
        <w:jc w:val="both"/>
        <w:rPr>
          <w:rFonts w:ascii="Times New Roman" w:hAnsi="Times New Roman" w:cs="Times New Roman"/>
        </w:rPr>
      </w:pPr>
      <w:r>
        <w:rPr>
          <w:rFonts w:cs="Times New Roman" w:ascii="Times New Roman" w:hAnsi="Times New Roman"/>
        </w:rPr>
        <w:t>NOTE:</w:t>
        <w:tab/>
        <w:t>If these services are exempt from the lower of cost or charges provision, subtract line 17 from line 16 and multiply the result by 80 percent.</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19</w:t>
      </w:r>
      <w:r>
        <w:rPr>
          <w:rFonts w:cs="Times New Roman" w:ascii="Times New Roman" w:hAnsi="Times New Roman"/>
        </w:rPr>
        <w:t>--In column 1, enter 65 percent of line 18 for procedures furnished after September 30, 1989, and before October 1, 1990.  In column 2, enter 50 percent of line 18 for procedures furnished after September 30, 1990.</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pPr>
      <w:r>
        <w:rPr>
          <w:rFonts w:cs="Times New Roman" w:ascii="Times New Roman" w:hAnsi="Times New Roman"/>
          <w:u w:val="single"/>
        </w:rPr>
        <w:t>Line 21</w:t>
      </w:r>
      <w:r>
        <w:rPr>
          <w:rFonts w:cs="Times New Roman" w:ascii="Times New Roman" w:hAnsi="Times New Roman"/>
        </w:rPr>
        <w:t>--For title XVIII, transfer the amounts in both columns to Worksheet E, Part B, line 24.  For titles V and XIX, transfer the amounts in both columns to Supplemental Worksheet E-3, Part III, column 1, line 39.</w:t>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30" w:leader="none"/>
          <w:tab w:val="left" w:pos="27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4-126</w:t>
        <w:tab/>
        <w:t>Rev. 6</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5:41:00Z</dcterms:created>
  <dc:creator>*</dc:creator>
  <dc:description/>
  <dc:language>en-US</dc:language>
  <cp:lastModifiedBy>.</cp:lastModifiedBy>
  <cp:lastPrinted>2000-05-22T09:48:00Z</cp:lastPrinted>
  <dcterms:modified xsi:type="dcterms:W3CDTF">2000-06-27T20:36:00Z</dcterms:modified>
  <cp:revision>5</cp:revision>
  <dc:subject/>
  <dc:title>09-90</dc:title>
</cp:coreProperties>
</file>