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23</w:t>
        <w:tab/>
        <w:t>SYSTEM R</w:t>
        <w:tab/>
        <w:t>02-8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2223.</w:t>
        <w:tab/>
        <w:t>SUPPLEMENTAL WORKSHEET R-13 - CALCULATION OF LABOR/DELIVER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ROOM ADJUSTMEN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Use Supplemental Worksheet R-13 to apply the lesser of cost or charges computation, to determine the recovery of any unreimbursed cost under the cost limits and the lesser of cost or charges, and to arrive at a final settlement amount for the labor/delivery room adjustmen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 xml:space="preserve">2223.1  </w:t>
      </w:r>
      <w:r>
        <w:rPr>
          <w:rFonts w:cs="Times New Roman" w:ascii="Times New Roman" w:hAnsi="Times New Roman"/>
          <w:u w:val="single"/>
        </w:rPr>
        <w:t>Part I - Computation of Labor/Delivery Room Adjustments Effect</w:t>
      </w:r>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w:t>
      </w:r>
      <w:r>
        <w:rPr>
          <w:rFonts w:cs="Times New Roman" w:ascii="Times New Roman" w:hAnsi="Times New Roman"/>
        </w:rPr>
        <w:t xml:space="preserve"> -- Enter the amount of excess customary charges over reasonable cost from Supplemental Worksheet R-9, line 6, column as appropriate, with the following excep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lesser of cost or charges limitation does not apply to Swing bed SNF ancillary costs for either Part A or Part B services, nor to CORF services.  Therefore, for columns 8, 9, and 15, enter the sum of the cost increments on line 2 plus line 3 of those columns on line 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cost reporting periods beginning on or after October 1, 198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column 2, Hospital Part B 100%, enter the lesser of the sum of the amounts on line 2 plus line 3, column 2 or the amount from Supplemental Worksheet R-9, line 6, column 3. For column 3, Hospital Part B 80%, enter the amount from Supplemental Worksheet R-9, line 6, column 3 less the amount from line 1, column 2 of this workshee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w:t>
      </w:r>
      <w:r>
        <w:rPr>
          <w:rFonts w:cs="Times New Roman" w:ascii="Times New Roman" w:hAnsi="Times New Roman"/>
        </w:rPr>
        <w:t xml:space="preserve"> -- Enter in column 1 the incremental cost due to the labor/delivery room days from the applicable workshee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Cost reporting periods beginning</w:t>
        <w:tab/>
        <w:tab/>
        <w:t>Cost reporting periods beginning</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before October 1, 1982      </w:t>
      </w:r>
      <w:r>
        <w:rPr>
          <w:rFonts w:cs="Times New Roman" w:ascii="Times New Roman" w:hAnsi="Times New Roman"/>
        </w:rPr>
        <w:tab/>
        <w:tab/>
        <w:tab/>
      </w:r>
      <w:r>
        <w:rPr>
          <w:rFonts w:cs="Times New Roman" w:ascii="Times New Roman" w:hAnsi="Times New Roman"/>
          <w:u w:val="single"/>
        </w:rPr>
        <w:t xml:space="preserve">    on or after October 1, 1982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Supplemental Worksheet R-10,</w:t>
        <w:tab/>
        <w:tab/>
        <w:tab/>
        <w:t>Supplemental Worksheet R-1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1440"/>
        <w:jc w:val="both"/>
        <w:rPr>
          <w:rFonts w:ascii="Times New Roman" w:hAnsi="Times New Roman" w:cs="Times New Roman"/>
        </w:rPr>
      </w:pPr>
      <w:r>
        <w:rPr>
          <w:rFonts w:cs="Times New Roman" w:ascii="Times New Roman" w:hAnsi="Times New Roman"/>
        </w:rPr>
        <w:t>line 36</w:t>
        <w:tab/>
        <w:tab/>
        <w:tab/>
        <w:tab/>
        <w:tab/>
        <w:tab/>
        <w:tab/>
        <w:tab/>
        <w:t xml:space="preserve">line 50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3</w:t>
      </w:r>
      <w:r>
        <w:rPr>
          <w:rFonts w:cs="Times New Roman" w:ascii="Times New Roman" w:hAnsi="Times New Roman"/>
        </w:rPr>
        <w:t xml:space="preserve"> -- For a nonproprietary provider, enter 0 in each colum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a proprietary provider, enter in each column the incremental increase in return on equity capital from Supplemental Worksheet R-12, Part V, column 7, lines as appropriat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4</w:t>
      </w:r>
      <w:r>
        <w:rPr>
          <w:rFonts w:cs="Times New Roman" w:ascii="Times New Roman" w:hAnsi="Times New Roman"/>
        </w:rPr>
        <w:t xml:space="preserve"> -- For each column, subtract the sum of the amounts on line 2 plus line 3 from the excess charges on line 1 and enter the resul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4A</w:t>
      </w:r>
      <w:r>
        <w:rPr>
          <w:rFonts w:cs="Times New Roman" w:ascii="Times New Roman" w:hAnsi="Times New Roman"/>
        </w:rPr>
        <w:t xml:space="preserve">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the hospital and the home health agenc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f the sum of the amounts on line 4 for all columns pertaining to a specific provider component, in this case hospital or home health agency, is positive or 0 for that component, perform the following:</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78</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23.1 (Co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1.</w:t>
        <w:tab/>
        <w:t>If the amount on line 4 of each column for that component is positive, enter the amount from line 4 on line 4A for each of the appropriate colum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2.</w:t>
        <w:tab/>
        <w:t>If the amount on line 4 of only one column for that component is a positive amount, enter the sum (positive and negative) of the amounts on line 4 of all the columns pertaining to that component on line 4A of the column that has the positive amount on line 4.  Enter 0 on line 4A of the other columns for that compon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3.</w:t>
        <w:tab/>
        <w:t>If the amounts on line 4 of two columns for that component are positive, and the amount on line 4 of the third column is negative or 0, net the third column’s negative amount against the other columns’ positive amounts.  The order in which to apply the negative amount against the positive amounts is as follow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440" w:hanging="476"/>
        <w:jc w:val="both"/>
        <w:rPr>
          <w:rFonts w:ascii="Times New Roman" w:hAnsi="Times New Roman" w:cs="Times New Roman"/>
        </w:rPr>
      </w:pPr>
      <w:r>
        <w:rPr>
          <w:rFonts w:cs="Times New Roman" w:ascii="Times New Roman" w:hAnsi="Times New Roman"/>
        </w:rPr>
        <w:t>o</w:t>
        <w:tab/>
        <w:t>If the amount on line 4 of one of the Part B columns is negative, the amounts from line 4 of the Part B columns are netted against each other firs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915" w:hanging="475"/>
        <w:jc w:val="both"/>
        <w:rPr>
          <w:rFonts w:ascii="Times New Roman" w:hAnsi="Times New Roman" w:cs="Times New Roman"/>
        </w:rPr>
      </w:pPr>
      <w:r>
        <w:rPr>
          <w:rFonts w:cs="Times New Roman" w:ascii="Times New Roman" w:hAnsi="Times New Roman"/>
        </w:rPr>
        <w:t>--</w:t>
        <w:tab/>
        <w:t>If these amounts net to a negative number, any negative remainder is netted against the amount from line 4 of the Part A column.  Enter the positive net remainder on line 4A of the Part A column; enter 0 on line 4A for each of the Part B colum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915" w:hanging="475"/>
        <w:jc w:val="both"/>
        <w:rPr>
          <w:rFonts w:ascii="Times New Roman" w:hAnsi="Times New Roman" w:cs="Times New Roman"/>
        </w:rPr>
      </w:pPr>
      <w:r>
        <w:rPr>
          <w:rFonts w:cs="Times New Roman" w:ascii="Times New Roman" w:hAnsi="Times New Roman"/>
        </w:rPr>
        <w:t>--</w:t>
        <w:tab/>
        <w:t>If these amounts net to a positive number, enter the positive net remainder on line 4A of the Part B column which has a positive amount on line 4.  Enter 0 on line 4A on the other Part B column.  Enter the positive amount on line 4 from the Part A column on line 4A of that colum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440" w:hanging="476"/>
        <w:jc w:val="both"/>
        <w:rPr>
          <w:rFonts w:ascii="Times New Roman" w:hAnsi="Times New Roman" w:cs="Times New Roman"/>
        </w:rPr>
      </w:pPr>
      <w:r>
        <w:rPr>
          <w:rFonts w:cs="Times New Roman" w:ascii="Times New Roman" w:hAnsi="Times New Roman"/>
        </w:rPr>
        <w:t>o</w:t>
        <w:tab/>
        <w:t>If the amount on line 4 of the Part A column is negative, net this amount against the positive amount from line 4 of the Part B 100% column firs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915" w:hanging="475"/>
        <w:jc w:val="both"/>
        <w:rPr>
          <w:rFonts w:ascii="Times New Roman" w:hAnsi="Times New Roman" w:cs="Times New Roman"/>
        </w:rPr>
      </w:pPr>
      <w:r>
        <w:rPr>
          <w:rFonts w:cs="Times New Roman" w:ascii="Times New Roman" w:hAnsi="Times New Roman"/>
        </w:rPr>
        <w:t>--</w:t>
        <w:tab/>
        <w:t>If these amounts net to a negative number, net any negative remainder against the amount from line 4 of the Part B 80% column.  Enter the positive net remainder on line 4A of the Part B 80% column; enter 0 on line 4A for each of the Part A and Part B 100% colum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915" w:hanging="475"/>
        <w:jc w:val="both"/>
        <w:rPr>
          <w:rFonts w:ascii="Times New Roman" w:hAnsi="Times New Roman" w:cs="Times New Roman"/>
        </w:rPr>
      </w:pPr>
      <w:r>
        <w:rPr>
          <w:rFonts w:cs="Times New Roman" w:ascii="Times New Roman" w:hAnsi="Times New Roman"/>
        </w:rPr>
        <w:t>--</w:t>
        <w:tab/>
        <w:t>If these amounts net to a positive number, enter the positive net remainder on line 4A of the Part B 100% column.  Enter 0 on line 4A of the Part A column.  Enter the positive amount on line 4 from the Part B 80% column on line 4A of that colum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f the sum of the amounts on line 4 is negative from that component, perform the following:</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1.</w:t>
        <w:tab/>
        <w:t>If the amount on line 4 of each column for that component is negative, enter the amount from line 4 on line 4A for each of the appropriate colum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79</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23.1 (Cont.)</w:t>
        <w:tab/>
        <w:t>SYSTEM R</w:t>
        <w:tab/>
        <w:t>02-8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2.</w:t>
        <w:tab/>
        <w:t>If the amount on line 4 of only one column for that component is a negative amount, enter the sum (positive and negative) of the amounts on line 4 of all the columns pertaining to that component on line 4A of the column that has the negative amount on line 4.  Enter 0 on line 4A of the other columns for that compon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3.</w:t>
        <w:tab/>
        <w:t>If the amounts on line 4 of two columns for that component are negative, and the amount on line 4 of the third column is positive or 0, net the third column§s positive amount against the other columns’ negative amounts.  The order in which to apply the positive amount against the negative amounts is as follow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440" w:hanging="476"/>
        <w:jc w:val="both"/>
        <w:rPr>
          <w:rFonts w:ascii="Times New Roman" w:hAnsi="Times New Roman" w:cs="Times New Roman"/>
        </w:rPr>
      </w:pPr>
      <w:r>
        <w:rPr>
          <w:rFonts w:cs="Times New Roman" w:ascii="Times New Roman" w:hAnsi="Times New Roman"/>
        </w:rPr>
        <w:t>o</w:t>
        <w:tab/>
        <w:t>If the amount on line 4 of one of the Part B columns is positive, net the amounts from line 4 of the Part B columns against each other firs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915" w:hanging="475"/>
        <w:jc w:val="both"/>
        <w:rPr>
          <w:rFonts w:ascii="Times New Roman" w:hAnsi="Times New Roman" w:cs="Times New Roman"/>
        </w:rPr>
      </w:pPr>
      <w:r>
        <w:rPr>
          <w:rFonts w:cs="Times New Roman" w:ascii="Times New Roman" w:hAnsi="Times New Roman"/>
        </w:rPr>
        <w:t>--</w:t>
        <w:tab/>
        <w:t>If these amounts net to a positive number, any net positive remainder against the amount from line 4 of the Part A column.  Enter the negative net remainder on line 4A of the Part A column; enter 0 on line 4A for each of the Part B colum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915" w:hanging="475"/>
        <w:jc w:val="both"/>
        <w:rPr>
          <w:rFonts w:ascii="Times New Roman" w:hAnsi="Times New Roman" w:cs="Times New Roman"/>
        </w:rPr>
      </w:pPr>
      <w:r>
        <w:rPr>
          <w:rFonts w:cs="Times New Roman" w:ascii="Times New Roman" w:hAnsi="Times New Roman"/>
        </w:rPr>
        <w:t>--</w:t>
        <w:tab/>
        <w:t>If these amounts net to a negative number, enter the negative net remainder on line 4A of the Part B column which has a negative amount on line 4.  Enter 0 on line 4A on the other Part B column.  Enter the negative amount on line 4 from the Part A column on line 4A of that colum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440" w:hanging="476"/>
        <w:jc w:val="both"/>
        <w:rPr>
          <w:rFonts w:ascii="Times New Roman" w:hAnsi="Times New Roman" w:cs="Times New Roman"/>
        </w:rPr>
      </w:pPr>
      <w:r>
        <w:rPr>
          <w:rFonts w:cs="Times New Roman" w:ascii="Times New Roman" w:hAnsi="Times New Roman"/>
        </w:rPr>
        <w:t>o</w:t>
        <w:tab/>
        <w:t>If the amount on line 4 of the Part A column is positive, net this amount against the negative amount from line 4 of the Part B 100% column firs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915" w:hanging="475"/>
        <w:jc w:val="both"/>
        <w:rPr>
          <w:rFonts w:ascii="Times New Roman" w:hAnsi="Times New Roman" w:cs="Times New Roman"/>
        </w:rPr>
      </w:pPr>
      <w:r>
        <w:rPr>
          <w:rFonts w:cs="Times New Roman" w:ascii="Times New Roman" w:hAnsi="Times New Roman"/>
        </w:rPr>
        <w:t>--</w:t>
        <w:tab/>
        <w:t>If these amounts net to a positive number, net any positive remainder against the amount from line 4 of the Part B 80% column.  Enter the negative net remainder on line 4A of the Part B 80% column; enter 0 on line 4A for each of the Part A and Part B 100% colum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915" w:hanging="475"/>
        <w:jc w:val="both"/>
        <w:rPr>
          <w:rFonts w:ascii="Times New Roman" w:hAnsi="Times New Roman" w:cs="Times New Roman"/>
        </w:rPr>
      </w:pPr>
      <w:r>
        <w:rPr>
          <w:rFonts w:cs="Times New Roman" w:ascii="Times New Roman" w:hAnsi="Times New Roman"/>
        </w:rPr>
        <w:t>--</w:t>
        <w:tab/>
        <w:t>If these amounts net to a negative number, enter the negative net remainder on line 4A of the Part B 100% column.  Enter 0 on line 4A of the Part A column.  Enter the negative amount on line 4 from the Part B 80% column on line 4A of that colum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the Subproviders I and II and the SNF:</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f the amounts on line 4 of both columns pertaining to the provider component are positive, enter each amount from line 4 on line 4A of the appropriate corresponding colum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f the amounts on line 4 of both columns pertaining to the provider component are negative, enter each amount from line 4 on line 4A of the appropriate corresponding colum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80</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23.1 (Co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f the amount on line 4 of one column is positive and the amount on line 4 of the other column is negative, enter the sum of these amounts on line 4A as follow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440" w:hanging="476"/>
        <w:jc w:val="both"/>
        <w:rPr>
          <w:rFonts w:ascii="Times New Roman" w:hAnsi="Times New Roman" w:cs="Times New Roman"/>
        </w:rPr>
      </w:pPr>
      <w:r>
        <w:rPr>
          <w:rFonts w:cs="Times New Roman" w:ascii="Times New Roman" w:hAnsi="Times New Roman"/>
        </w:rPr>
        <w:t>o</w:t>
        <w:tab/>
        <w:t>If the sum is positive, enter the sum on line 4A of the column with the positive amount on line 4 and enter 0 on line 4A of the column with the negative amount on line 4.  If the sum is negative, enter the sum on line 4A of the column with the negative amount on line 4 and enter 0 on line 4A of the column with the positive amount on line 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the swing bed SNF ancillary and the CORF, enter 0 on line 4A for all columns pertaining to these provider componen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4B</w:t>
      </w:r>
      <w:r>
        <w:rPr>
          <w:rFonts w:cs="Times New Roman" w:ascii="Times New Roman" w:hAnsi="Times New Roman"/>
        </w:rPr>
        <w:t xml:space="preserve">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each column, if the amount on line 4A is negative, enter on line 4B the sum of the amounts on line 2 plus line 3 plus line 4A.</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each column, if the amount on line 4A is positive or 0, enter on line 4B the sum of the amounts on line 2 plus line 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5</w:t>
      </w:r>
      <w:r>
        <w:rPr>
          <w:rFonts w:cs="Times New Roman" w:ascii="Times New Roman" w:hAnsi="Times New Roman"/>
        </w:rPr>
        <w:t xml:space="preserve"> -- Enter in column 1 the beginning carryover of unreimbursed cost under cost limits from Supplemental Worksheet R-9, column 1, line 7.</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6</w:t>
      </w:r>
      <w:r>
        <w:rPr>
          <w:rFonts w:cs="Times New Roman" w:ascii="Times New Roman" w:hAnsi="Times New Roman"/>
        </w:rPr>
        <w:t xml:space="preserve"> -- If the hospital, Part A is restricted by the cost limit on Supplemental Worksheet R-10 or R-11, as appropriate, or on Worksheet D-1 from the original cost report, enter 0 on this line.  For hospital Part A only, if the amount on line 4A is positive, enter the lesser of the amounts on line 5 or line 4A.</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f the amount on line 4A is negative or 0, enter 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7</w:t>
      </w:r>
      <w:r>
        <w:rPr>
          <w:rFonts w:cs="Times New Roman" w:ascii="Times New Roman" w:hAnsi="Times New Roman"/>
        </w:rPr>
        <w:t xml:space="preserve"> -- Enter in column 1 the recovery of unreimbursed cost under cost limits previously allowed from Supplemental Worksheet R-9, column 1, line 8.</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8</w:t>
      </w:r>
      <w:r>
        <w:rPr>
          <w:rFonts w:cs="Times New Roman" w:ascii="Times New Roman" w:hAnsi="Times New Roman"/>
        </w:rPr>
        <w:t xml:space="preserve"> -- Subtract the amount on line 7 from the amount on line 6 and enter the resul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9</w:t>
      </w:r>
      <w:r>
        <w:rPr>
          <w:rFonts w:cs="Times New Roman" w:ascii="Times New Roman" w:hAnsi="Times New Roman"/>
        </w:rPr>
        <w:t xml:space="preserve"> -- Enter in all columns the revised beginning carryover of unreimbursed cost under the lesser of cost or charges (LCC) limitation from Part II, line 6, column as appropriat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0</w:t>
      </w:r>
      <w:r>
        <w:rPr>
          <w:rFonts w:cs="Times New Roman" w:ascii="Times New Roman" w:hAnsi="Times New Roman"/>
        </w:rPr>
        <w:t xml:space="preserve"> -- If any of the provider’s Part A components has been restricted in the current period’s cost report by the cost limit, enter 0 on this line for that component’s Part A column.  If the HHA aggregate cost limit applies, no LCC recovery is allowed for any HHA component.  Therefore, if this situation applies, enter 0 in columns 12, 13 and 1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each column, except hospital Part A, if the amount on line 4A is positive, enter the lesser of the amounts on line 4A or line 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8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23.1 (Cont.)</w:t>
        <w:tab/>
        <w:t>SYSTEM R</w:t>
        <w:tab/>
        <w:t>02-8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hospital Part A, if the amount on line 4A is positive, enter the lesser of the amount on line 4A less the amount on line 6, or the amount on line 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f the amount on line 4A is negative or 0, enter 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1</w:t>
      </w:r>
      <w:r>
        <w:rPr>
          <w:rFonts w:cs="Times New Roman" w:ascii="Times New Roman" w:hAnsi="Times New Roman"/>
        </w:rPr>
        <w:t xml:space="preserve"> -- Enter for all columns the recovery of unreimbursed cost under LCC from Supplemental Worksheet R-9, column as applicable, line 1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2</w:t>
      </w:r>
      <w:r>
        <w:rPr>
          <w:rFonts w:cs="Times New Roman" w:ascii="Times New Roman" w:hAnsi="Times New Roman"/>
        </w:rPr>
        <w:t xml:space="preserve"> -- Subtract the amount on line 11 from the amount on line 10, and enter the resul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3</w:t>
      </w:r>
      <w:r>
        <w:rPr>
          <w:rFonts w:cs="Times New Roman" w:ascii="Times New Roman" w:hAnsi="Times New Roman"/>
        </w:rPr>
        <w:t xml:space="preserve"> -- Enter the sum of the amounts on line 8 plus line 1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4</w:t>
      </w:r>
      <w:r>
        <w:rPr>
          <w:rFonts w:cs="Times New Roman" w:ascii="Times New Roman" w:hAnsi="Times New Roman"/>
        </w:rPr>
        <w:t xml:space="preserve"> -- For each Part A or Part B 100% component of the hospital complex not reimbursed under TEFRA, enter the sum of the amounts on line 4B plus line 13.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each Part A component which is reimbursed under TEFRA, enter the sum of the amounts on line 2 plus line 3 plus line 1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the swing bed SNF ancillary, Parts A and B, and the CORF, enter the amounts from line 4B in the appropriate colum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5</w:t>
      </w:r>
      <w:r>
        <w:rPr>
          <w:rFonts w:cs="Times New Roman" w:ascii="Times New Roman" w:hAnsi="Times New Roman"/>
        </w:rPr>
        <w:t xml:space="preserve"> -- For each applicable Part B 80% column, enter the amount from line 4B.</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6</w:t>
      </w:r>
      <w:r>
        <w:rPr>
          <w:rFonts w:cs="Times New Roman" w:ascii="Times New Roman" w:hAnsi="Times New Roman"/>
        </w:rPr>
        <w:t xml:space="preserve"> -- Enter in each applicable column the Medicare cost previously allowed from Supplemental Worksheet R-9, line 2, columns as appropriat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7</w:t>
      </w:r>
      <w:r>
        <w:rPr>
          <w:rFonts w:cs="Times New Roman" w:ascii="Times New Roman" w:hAnsi="Times New Roman"/>
        </w:rPr>
        <w:t xml:space="preserve"> -- Enter in each applicable column the sum of the amounts on line 15 plus line 16.</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8</w:t>
      </w:r>
      <w:r>
        <w:rPr>
          <w:rFonts w:cs="Times New Roman" w:ascii="Times New Roman" w:hAnsi="Times New Roman"/>
        </w:rPr>
        <w:t xml:space="preserve"> -- Enter in each applicable column the coinsurance amount from Supplemental Worksheet R-9, line 3, columns as appropriat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9</w:t>
      </w:r>
      <w:r>
        <w:rPr>
          <w:rFonts w:cs="Times New Roman" w:ascii="Times New Roman" w:hAnsi="Times New Roman"/>
        </w:rPr>
        <w:t xml:space="preserve"> -- For each applicable column, subtract the amount on line 18 from the amount on line 17 and enter the resul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0</w:t>
      </w:r>
      <w:r>
        <w:rPr>
          <w:rFonts w:cs="Times New Roman" w:ascii="Times New Roman" w:hAnsi="Times New Roman"/>
        </w:rPr>
        <w:t xml:space="preserve"> -- For each applicable column, multiply the amount on line 17 by 80 percent and enter the resul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1</w:t>
      </w:r>
      <w:r>
        <w:rPr>
          <w:rFonts w:cs="Times New Roman" w:ascii="Times New Roman" w:hAnsi="Times New Roman"/>
        </w:rPr>
        <w:t xml:space="preserve"> -- For each applicable column, for cost reporting periods beginning on or after December 5, 1980, enter the lesser of the amounts on line 19 or line 2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For cost reporting periods beginning before December 5, 1980, enter the amount from line 20.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2</w:t>
      </w:r>
      <w:r>
        <w:rPr>
          <w:rFonts w:cs="Times New Roman" w:ascii="Times New Roman" w:hAnsi="Times New Roman"/>
        </w:rPr>
        <w:t xml:space="preserve"> -- For columns, 14 and 15, enter the amount of Part B bad debts from Supplemental Worksheet R-9, line 5, column as appropriat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82</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23.2 (Co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3</w:t>
      </w:r>
      <w:r>
        <w:rPr>
          <w:rFonts w:cs="Times New Roman" w:ascii="Times New Roman" w:hAnsi="Times New Roman"/>
        </w:rPr>
        <w:t xml:space="preserve"> --For each applicable column, enter the sum of the amounts on line 21 plus line 2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4</w:t>
      </w:r>
      <w:r>
        <w:rPr>
          <w:rFonts w:cs="Times New Roman" w:ascii="Times New Roman" w:hAnsi="Times New Roman"/>
        </w:rPr>
        <w:t xml:space="preserve"> -- For column 9, Swing bed SNF Part B ancillaries, subtract the amount on line 18 from the amount on line 16 and enter the resul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5</w:t>
      </w:r>
      <w:r>
        <w:rPr>
          <w:rFonts w:cs="Times New Roman" w:ascii="Times New Roman" w:hAnsi="Times New Roman"/>
        </w:rPr>
        <w:t xml:space="preserve"> -- For column 9, Swing bed SNF Part B ancillaries, multiply the amount on line 16 by 80 percent and enter the resul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6</w:t>
      </w:r>
      <w:r>
        <w:rPr>
          <w:rFonts w:cs="Times New Roman" w:ascii="Times New Roman" w:hAnsi="Times New Roman"/>
        </w:rPr>
        <w:t xml:space="preserve"> -- For column 9, Swing bed SNF Part B ancillaries, enter the lesser of the amounts on line 24 or line 2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7</w:t>
      </w:r>
      <w:r>
        <w:rPr>
          <w:rFonts w:cs="Times New Roman" w:ascii="Times New Roman" w:hAnsi="Times New Roman"/>
        </w:rPr>
        <w:t xml:space="preserve"> -- For applicable columns, enter the net Part B cost from Supplemental Worksheet R-9, line 4, column as appropriat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8</w:t>
      </w:r>
      <w:r>
        <w:rPr>
          <w:rFonts w:cs="Times New Roman" w:ascii="Times New Roman" w:hAnsi="Times New Roman"/>
        </w:rPr>
        <w:t xml:space="preserve"> -- For columns 3, 5, 7, 11, 14, and 15, subtract the amount on line 27 from the amount on line 23 and enter the resul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column 9, subtract the amount on line 26 from the amount on line 23 and enter the resul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9</w:t>
      </w:r>
      <w:r>
        <w:rPr>
          <w:rFonts w:cs="Times New Roman" w:ascii="Times New Roman" w:hAnsi="Times New Roman"/>
        </w:rPr>
        <w:t xml:space="preserve"> -- For applicable columns, multiply the amount on line 13 by 80 percent and enter the resul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30</w:t>
      </w:r>
      <w:r>
        <w:rPr>
          <w:rFonts w:cs="Times New Roman" w:ascii="Times New Roman" w:hAnsi="Times New Roman"/>
        </w:rPr>
        <w:t xml:space="preserve"> -- For applicable columns, enter the sum of the amounts on line 28 plus line 2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 xml:space="preserve">2223.2  </w:t>
      </w:r>
      <w:r>
        <w:rPr>
          <w:rFonts w:cs="Times New Roman" w:ascii="Times New Roman" w:hAnsi="Times New Roman"/>
          <w:u w:val="single"/>
        </w:rPr>
        <w:t>Part II - Computation of Adjusted Carryovers for Cost Limits and Lesser of Cost or Charges for the Labor/Delivery Room Adjustment</w:t>
      </w:r>
      <w:r>
        <w:rPr>
          <w:rFonts w:cs="Times New Roman" w:ascii="Times New Roman" w:hAnsi="Times New Roman"/>
        </w:rPr>
        <w:t>.--This part recomputes the end of period carryover of unreimbursed cost under the cost limits and the lesser of cost or charges to take into account any changes to cost due to the labor/delivery room adjustm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w:t>
      </w:r>
      <w:r>
        <w:rPr>
          <w:rFonts w:cs="Times New Roman" w:ascii="Times New Roman" w:hAnsi="Times New Roman"/>
        </w:rPr>
        <w:t xml:space="preserve"> -- Enter in column 1, the beginning carryover of unreimbursed cost under the cost limits from Supplemental Worksheet R-9, column 1, line 7.</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w:t>
      </w:r>
      <w:r>
        <w:rPr>
          <w:rFonts w:cs="Times New Roman" w:ascii="Times New Roman" w:hAnsi="Times New Roman"/>
        </w:rPr>
        <w:t xml:space="preserve"> -- Enter in column 1, the recovery of unreimbursed cost under the cost limits from Part 1, column 1, line 6.</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 xml:space="preserve">Line 3 </w:t>
      </w:r>
      <w:r>
        <w:rPr>
          <w:rFonts w:cs="Times New Roman" w:ascii="Times New Roman" w:hAnsi="Times New Roman"/>
        </w:rPr>
        <w:t>-- Subtract the amount on column 1, line 2 from the amount in column 1, line 1 and enter the result in column 1, line 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4</w:t>
      </w:r>
      <w:r>
        <w:rPr>
          <w:rFonts w:cs="Times New Roman" w:ascii="Times New Roman" w:hAnsi="Times New Roman"/>
        </w:rPr>
        <w:t xml:space="preserve"> -- For each column, enter the beginning carryover of unreimbursed cost under the lesser of cost or charges from Supplemental Worksheet R-9, line 9 column as appropriat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5</w:t>
      </w:r>
      <w:r>
        <w:rPr>
          <w:rFonts w:cs="Times New Roman" w:ascii="Times New Roman" w:hAnsi="Times New Roman"/>
        </w:rPr>
        <w:t xml:space="preserve"> -- For each column, enter the excess of reasonable cost over customary charges from Supplemental Worksheet R-9, line 11, column as appropriat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 xml:space="preserve">Line 6 </w:t>
      </w:r>
      <w:r>
        <w:rPr>
          <w:rFonts w:cs="Times New Roman" w:ascii="Times New Roman" w:hAnsi="Times New Roman"/>
        </w:rPr>
        <w:t>- For each column, enter the sum of the amounts on line 4 plus line 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83</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23.2 (Cont.)</w:t>
        <w:tab/>
        <w:t>SYSTEM R</w:t>
        <w:tab/>
        <w:t>02-8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7</w:t>
      </w:r>
      <w:r>
        <w:rPr>
          <w:rFonts w:cs="Times New Roman" w:ascii="Times New Roman" w:hAnsi="Times New Roman"/>
        </w:rPr>
        <w:t xml:space="preserve"> -- For each column, enter the recovery of unreimbursed cost under the lesser of cost or charges from Part I, line 10, column as appropriat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8</w:t>
      </w:r>
      <w:r>
        <w:rPr>
          <w:rFonts w:cs="Times New Roman" w:ascii="Times New Roman" w:hAnsi="Times New Roman"/>
        </w:rPr>
        <w:t xml:space="preserve"> -- For each applicable column, if the amount on Part I, line 4A, is negative amount, enter that amount as a positive amou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Otherwise, enter zero (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9</w:t>
      </w:r>
      <w:r>
        <w:rPr>
          <w:rFonts w:cs="Times New Roman" w:ascii="Times New Roman" w:hAnsi="Times New Roman"/>
        </w:rPr>
        <w:t xml:space="preserve"> -- For each column, subtract the amount on line 7 from the sum of the amounts on line 6 plus line 8 and enter the resul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84</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24.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2224.</w:t>
        <w:tab/>
        <w:t>SUPPLEMENTAL WORKSHEET R-14 - CALCULATION OF LABOR/DELIVERY ROOM AND MALPRACTICE ADJUSTMEN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Use Supplemental Worksheet R-14 to apply the lesser of cost or charges computation, to determine the recovery of any unreimbursed cost under the cost limits and the lesser of cost or charges, and to arrive at a final settlement amount for the labor/delivery room and malpractice adjustments.  While the retroactive application of 42 CFR 413.56 cannot result in an amount due from a health care complex, the settlement amounts for an individual component can be negative.  However, the aggregate settlement amount (Supplemental Worksheet R, sum of columns 1 and 2, line 8) cannot be negative unless the provider so elec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 xml:space="preserve">2224.1  </w:t>
      </w:r>
      <w:r>
        <w:rPr>
          <w:rFonts w:cs="Times New Roman" w:ascii="Times New Roman" w:hAnsi="Times New Roman"/>
          <w:u w:val="single"/>
        </w:rPr>
        <w:t>Part I - Computation of Labor/Delivery Room and Malpractice Adjustments Effect</w:t>
      </w:r>
      <w:r>
        <w:rPr>
          <w:rFonts w:cs="Times New Roman" w:ascii="Times New Roman" w:hAnsi="Times New Roman"/>
        </w:rPr>
        <w: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w:t>
      </w:r>
      <w:r>
        <w:rPr>
          <w:rFonts w:cs="Times New Roman" w:ascii="Times New Roman" w:hAnsi="Times New Roman"/>
        </w:rPr>
        <w:t xml:space="preserve"> --Enter the amount of excess customary charges over reasonable cost from Supplemental Worksheet R-9, line 6, column as appropriate, with the following excep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lesser of cost or charges limitation does not apply to Swing bed SNF ancillary costs for either Part A or Part B services, nor to CORF services.  Therefore, for columns 8, 9, and 15, enter the sum of the cost increments on line 2 plus line 3 of those columns on line 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cost reporting periods beginning on or after October 1, 198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column 2, Hospital Part B 100%, enter the lesser of the sum of the amounts on line 2 plus line 3, column 2 or the amount from Supplemental Worksheet R-9, line 6, column 3. For column 3, Hospital Part B 80%, enter the amount from Supplemental Worksheet R-9, line 6, column 3 less the amount from line 1, column 2 of this workshee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w:t>
      </w:r>
      <w:r>
        <w:rPr>
          <w:rFonts w:cs="Times New Roman" w:ascii="Times New Roman" w:hAnsi="Times New Roman"/>
        </w:rPr>
        <w:t xml:space="preserve"> -- For column 1, enter the sum of the amounts from Supplemental Worksheet R-13, column 1, line 2 plus Supplemental Worksheet R-9, column 1, line 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all other columns, enter the amount from Supplemental Worksheet R-9, line 1, column as appropriat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3</w:t>
      </w:r>
      <w:r>
        <w:rPr>
          <w:rFonts w:cs="Times New Roman" w:ascii="Times New Roman" w:hAnsi="Times New Roman"/>
        </w:rPr>
        <w:t xml:space="preserve"> -- For a nonproprietary provider, enter 0 in each colum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a proprietary provider, enter in each column the incremental increase in return on equity capital from Supplemental Worksheet R-12, Part V, column 8, lines as appropriat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4</w:t>
      </w:r>
      <w:r>
        <w:rPr>
          <w:rFonts w:cs="Times New Roman" w:ascii="Times New Roman" w:hAnsi="Times New Roman"/>
        </w:rPr>
        <w:t xml:space="preserve"> -- For each column, subtract the sum of the amounts on line 2 plus line 3 from the excess charges on line 1 and enter the resul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4A</w:t>
      </w:r>
      <w:r>
        <w:rPr>
          <w:rFonts w:cs="Times New Roman" w:ascii="Times New Roman" w:hAnsi="Times New Roman"/>
        </w:rPr>
        <w:t xml:space="preserve">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the hospital and the home health agenc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f the sum of the amounts on line 4 for all columns pertaining to a specific provider component, in this case hospital or home health agency, is positive or 0 for that component, perform the following:</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85</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24.1 (Cont.)</w:t>
        <w:tab/>
        <w:t>SYSTEM R</w:t>
        <w:tab/>
        <w:t>02-8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1.</w:t>
        <w:tab/>
        <w:t>If the amount on line 4 of each column for that component is positive, enter the amount from line 4 on line 4A for each of the appropriate colum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2.</w:t>
        <w:tab/>
        <w:t>If the amount on line 4 of only one column for that component is a positive amount, enter the sum (positive and negative) of the amounts on line 4 of all the columns pertaining to that component on line 4A of the column that has the positive amount on line 4.  Enter 0 on line 4A of the other columns for that compon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3.</w:t>
        <w:tab/>
        <w:t>If the amounts on line 4 of two columns for that component are positive, and the amount on line 4 of the third column is negative or 0, net the third column’s negative amount against the other columns’ positive amounts.  The order in which to apply the negative amount against the positive amounts is as follow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440" w:hanging="476"/>
        <w:jc w:val="both"/>
        <w:rPr>
          <w:rFonts w:ascii="Times New Roman" w:hAnsi="Times New Roman" w:cs="Times New Roman"/>
        </w:rPr>
      </w:pPr>
      <w:r>
        <w:rPr>
          <w:rFonts w:cs="Times New Roman" w:ascii="Times New Roman" w:hAnsi="Times New Roman"/>
        </w:rPr>
        <w:t>o</w:t>
        <w:tab/>
        <w:t>If the amount on line 4 of one of the Part B columns is negative, the amounts from line 4 of the Part B columns are netted against each other firs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915" w:hanging="475"/>
        <w:jc w:val="both"/>
        <w:rPr>
          <w:rFonts w:ascii="Times New Roman" w:hAnsi="Times New Roman" w:cs="Times New Roman"/>
        </w:rPr>
      </w:pPr>
      <w:r>
        <w:rPr>
          <w:rFonts w:cs="Times New Roman" w:ascii="Times New Roman" w:hAnsi="Times New Roman"/>
        </w:rPr>
        <w:t>--</w:t>
        <w:tab/>
        <w:t>If these amounts net to a negative number, net any negative remainder against the amount from line 4 of the Part A column.  Enter the positive net remainder on line 4A of the Part A column; enter 0 on line 4A for each of the Part B colum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915" w:hanging="475"/>
        <w:jc w:val="both"/>
        <w:rPr>
          <w:rFonts w:ascii="Times New Roman" w:hAnsi="Times New Roman" w:cs="Times New Roman"/>
        </w:rPr>
      </w:pPr>
      <w:r>
        <w:rPr>
          <w:rFonts w:cs="Times New Roman" w:ascii="Times New Roman" w:hAnsi="Times New Roman"/>
        </w:rPr>
        <w:t>--</w:t>
        <w:tab/>
        <w:t>If these amounts net to a positive number, enter the positive net remainder on line 4A of the Part B column which has a positive amount on line 4.  Enter 0 on line 4A on the other Part B column.  Enter the positive amount on line 4 from the Part A column on line 4A of that colum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440" w:hanging="476"/>
        <w:jc w:val="both"/>
        <w:rPr>
          <w:rFonts w:ascii="Times New Roman" w:hAnsi="Times New Roman" w:cs="Times New Roman"/>
        </w:rPr>
      </w:pPr>
      <w:r>
        <w:rPr>
          <w:rFonts w:cs="Times New Roman" w:ascii="Times New Roman" w:hAnsi="Times New Roman"/>
        </w:rPr>
        <w:t>o</w:t>
        <w:tab/>
        <w:t>If the amount on line 4 of the Part A column is negative, net this amount against the positive amount from line 4 of the Part B 100% column firs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915" w:hanging="475"/>
        <w:jc w:val="both"/>
        <w:rPr>
          <w:rFonts w:ascii="Times New Roman" w:hAnsi="Times New Roman" w:cs="Times New Roman"/>
        </w:rPr>
      </w:pPr>
      <w:r>
        <w:rPr>
          <w:rFonts w:cs="Times New Roman" w:ascii="Times New Roman" w:hAnsi="Times New Roman"/>
        </w:rPr>
        <w:t>--</w:t>
        <w:tab/>
        <w:t>If these amounts net to a negative number, net any negative remainder against the amount from line 4 of the Part B 80% column.  Enter the positive net remainder on line 4A of the Part B 80% column; enter 0 on line 4A for each of the Part A and Part B 100% colum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915" w:hanging="475"/>
        <w:jc w:val="both"/>
        <w:rPr>
          <w:rFonts w:ascii="Times New Roman" w:hAnsi="Times New Roman" w:cs="Times New Roman"/>
        </w:rPr>
      </w:pPr>
      <w:r>
        <w:rPr>
          <w:rFonts w:cs="Times New Roman" w:ascii="Times New Roman" w:hAnsi="Times New Roman"/>
        </w:rPr>
        <w:t>--</w:t>
        <w:tab/>
        <w:t>If these amounts net to a positive number, enter the positive net remainder on line 4A of the Part B 100% column.  Enter 0 on line 4A of the Part A column.  Enter the positive amount on line 4 from the Part B 80% column on line 4A of that colum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f the sum of the amounts on line 4 is negative from that component, perform the following:</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1.</w:t>
        <w:tab/>
        <w:t>If the amount on line 4 of each column for that component is negative, enter the amount from line 4 on line 4A for each of the appropriate colum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86</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24.1 (Co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2.</w:t>
        <w:tab/>
        <w:t>If the amount on line 4 of only one column for that component is a negative amount, enter the sum (positive and negative) of the amounts on line 4 of all the columns pertaining to that component on line 4A of the column that has the negative amount on line 4.  Enter 0 on line 4A of the other columns for that compon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3.</w:t>
        <w:tab/>
        <w:t>If the amounts on line 4 of two columns for that component are negative, and the amount on line 4 of the third column is positive or 0, net the third column’s positive amount against the other columns’ negative amounts.  The order in which to apply the positive amount against the negative amounts is as follow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440" w:hanging="476"/>
        <w:jc w:val="both"/>
        <w:rPr>
          <w:rFonts w:ascii="Times New Roman" w:hAnsi="Times New Roman" w:cs="Times New Roman"/>
        </w:rPr>
      </w:pPr>
      <w:r>
        <w:rPr>
          <w:rFonts w:cs="Times New Roman" w:ascii="Times New Roman" w:hAnsi="Times New Roman"/>
        </w:rPr>
        <w:t>o</w:t>
        <w:tab/>
        <w:t>If the amount on line 4 of one of the Part B columns is positive, net the amounts from line 4 of the Part B columns against each other firs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915" w:hanging="475"/>
        <w:jc w:val="both"/>
        <w:rPr>
          <w:rFonts w:ascii="Times New Roman" w:hAnsi="Times New Roman" w:cs="Times New Roman"/>
        </w:rPr>
      </w:pPr>
      <w:r>
        <w:rPr>
          <w:rFonts w:cs="Times New Roman" w:ascii="Times New Roman" w:hAnsi="Times New Roman"/>
        </w:rPr>
        <w:t>--</w:t>
        <w:tab/>
        <w:t>If these amounts net to a positive number, net any positive remainder against the amount from line 4 of the Part A column.  Enter the negative net remainder on line 4A of the Part A column; enter 0 on line 4A for each of the Part B colum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915" w:hanging="475"/>
        <w:jc w:val="both"/>
        <w:rPr>
          <w:rFonts w:ascii="Times New Roman" w:hAnsi="Times New Roman" w:cs="Times New Roman"/>
        </w:rPr>
      </w:pPr>
      <w:r>
        <w:rPr>
          <w:rFonts w:cs="Times New Roman" w:ascii="Times New Roman" w:hAnsi="Times New Roman"/>
        </w:rPr>
        <w:t>--</w:t>
        <w:tab/>
        <w:t>If these amounts net to a negative number, enter the negative net remainder on line 4A of the Part B column which has a negative amount on line 4.  Enter 0 on line 4A on the other Part B column.  Enter the negative amount on line 4 from the Part A column on line 4A of that colum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440" w:hanging="476"/>
        <w:jc w:val="both"/>
        <w:rPr>
          <w:rFonts w:ascii="Times New Roman" w:hAnsi="Times New Roman" w:cs="Times New Roman"/>
        </w:rPr>
      </w:pPr>
      <w:r>
        <w:rPr>
          <w:rFonts w:cs="Times New Roman" w:ascii="Times New Roman" w:hAnsi="Times New Roman"/>
        </w:rPr>
        <w:t>o</w:t>
        <w:tab/>
        <w:t>If the amount on line 4 of the Part A column is positive, net this amount against the negative amount from line 4 of the Part B 100% column firs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915" w:hanging="475"/>
        <w:jc w:val="both"/>
        <w:rPr>
          <w:rFonts w:ascii="Times New Roman" w:hAnsi="Times New Roman" w:cs="Times New Roman"/>
        </w:rPr>
      </w:pPr>
      <w:r>
        <w:rPr>
          <w:rFonts w:cs="Times New Roman" w:ascii="Times New Roman" w:hAnsi="Times New Roman"/>
        </w:rPr>
        <w:t>--</w:t>
        <w:tab/>
        <w:t>If these amounts net to a positive number, net any positive remainder against the amount from line 4 of the Part B 80% column.  Enter the negative net remainder on line 4A of the Part B 80% column; enter 0 on line 4A for each of the Part A and Part B 100% colum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915" w:hanging="475"/>
        <w:jc w:val="both"/>
        <w:rPr>
          <w:rFonts w:ascii="Times New Roman" w:hAnsi="Times New Roman" w:cs="Times New Roman"/>
        </w:rPr>
      </w:pPr>
      <w:r>
        <w:rPr>
          <w:rFonts w:cs="Times New Roman" w:ascii="Times New Roman" w:hAnsi="Times New Roman"/>
        </w:rPr>
        <w:t>--</w:t>
        <w:tab/>
        <w:t>If these amounts net to a negative number, enter the negative net remainder on line 4A of the Part B 100% column.  Enter 0 on line 4A of the Part A column.  Enter the negative amount on line 4 from the Part B 80% column on line 4A of that colum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the Subproviders I and II and the SNF:</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f the amounts on line 4 of both columns pertaining to the provider component are positive, enter each amount from line 4 on line 4A of the appropriate corresponding colum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f the amounts on line 4 of both columns pertaining to the provider component are negative, enter each amount from line 4 on line 4A of the appropriate corresponding colum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87</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24.1 (Cont.)</w:t>
        <w:tab/>
        <w:t>SYSTEM R</w:t>
        <w:tab/>
        <w:t>02-8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f the amount on line 4 of one column is positive and the amount on line 4 of the other column is negative, enter the sum of these amounts on line 4A as follow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1440" w:hanging="476"/>
        <w:jc w:val="both"/>
        <w:rPr>
          <w:rFonts w:ascii="Times New Roman" w:hAnsi="Times New Roman" w:cs="Times New Roman"/>
        </w:rPr>
      </w:pPr>
      <w:r>
        <w:rPr>
          <w:rFonts w:cs="Times New Roman" w:ascii="Times New Roman" w:hAnsi="Times New Roman"/>
        </w:rPr>
        <w:t>o</w:t>
        <w:tab/>
        <w:t>If the sum is positive, enter the sum on line 4A of the column with the positive amount on line 4 and enter 0 on line 4A of the column with the negative amount on line 4.  If the sum is negative, enter the sum on line 4A of the column with the negative amount on line 4 and enter 0 on line 4A of the column with the positive amount on line 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the swing bed SNF ancillary and the CORF, enter 0 on line 4A for all columns pertaining to these provider componen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4B</w:t>
      </w:r>
      <w:r>
        <w:rPr>
          <w:rFonts w:cs="Times New Roman" w:ascii="Times New Roman" w:hAnsi="Times New Roman"/>
        </w:rPr>
        <w:t xml:space="preserve">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each column, if the amount on line 4A is negative, enter on line 4B the sum of the amounts on line 2 plus line 3 plus line 4A.</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each column, if the amount on line 4A is positive or 0, enter on line 4B the sum of the amounts on line 2 plus line 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5</w:t>
      </w:r>
      <w:r>
        <w:rPr>
          <w:rFonts w:cs="Times New Roman" w:ascii="Times New Roman" w:hAnsi="Times New Roman"/>
        </w:rPr>
        <w:t xml:space="preserve"> -- Enter in column 1 the beginning carryover of unreimbursed cost under cost limits from Supplemental Worksheet R-9, column 1, line 7.</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6</w:t>
      </w:r>
      <w:r>
        <w:rPr>
          <w:rFonts w:cs="Times New Roman" w:ascii="Times New Roman" w:hAnsi="Times New Roman"/>
        </w:rPr>
        <w:t xml:space="preserve"> -- If the hospital, Part A is restricted by the cost limit on Supplemental Worksheet R-10 or R-11, as appropriate, or on Worksheet D-1 from the original cost report, enter 0. For hospital Part A only, if the amount on line 4A is positive, enter the lesser of the amounts on line 5 or line 4A.</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f the amount on line 4A is negative or 0, enter 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7</w:t>
      </w:r>
      <w:r>
        <w:rPr>
          <w:rFonts w:cs="Times New Roman" w:ascii="Times New Roman" w:hAnsi="Times New Roman"/>
        </w:rPr>
        <w:t xml:space="preserve"> -- Enter in column 1 the recovery of unreimbursed cost under cost limits previously allowed from Supplemental Worksheet R-9, column 1, line 8.</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8</w:t>
      </w:r>
      <w:r>
        <w:rPr>
          <w:rFonts w:cs="Times New Roman" w:ascii="Times New Roman" w:hAnsi="Times New Roman"/>
        </w:rPr>
        <w:t xml:space="preserve"> -- Subtract the amount on line 7 from the amount on line 6 and enter the resul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9</w:t>
      </w:r>
      <w:r>
        <w:rPr>
          <w:rFonts w:cs="Times New Roman" w:ascii="Times New Roman" w:hAnsi="Times New Roman"/>
        </w:rPr>
        <w:t xml:space="preserve"> -- Enter in all columns the revised beginning carryover of unreimbursed cost under the lesser of cost or charges (LCC) limitation from Part II, line 6, column as appropriat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0</w:t>
      </w:r>
      <w:r>
        <w:rPr>
          <w:rFonts w:cs="Times New Roman" w:ascii="Times New Roman" w:hAnsi="Times New Roman"/>
        </w:rPr>
        <w:t xml:space="preserve"> -- If any of the provider’s Part A components has been restricted in the current period’s cost report by the cost limit, enter 0 on this line for that component’s Part A column.  If the HHA aggregate cost limit applies, no LCC recovery is allowed for any HHA component.  Therefore, if this situation applies, enter 0 in columns 12, 13 and 1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each column, except hospital Part A, if the amount on line 4A is positive, enter the lesser of the amounts on line 4A or line 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88</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24.1 (Co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hospital Part A, if the amount on line 4A is positive, enter the lesser of the amount on line 4A less the amount on line 6, or the amount on line 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f the amount on line 4A is negative or 0, enter 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1</w:t>
      </w:r>
      <w:r>
        <w:rPr>
          <w:rFonts w:cs="Times New Roman" w:ascii="Times New Roman" w:hAnsi="Times New Roman"/>
        </w:rPr>
        <w:t xml:space="preserve"> -- Enter for all columns the recovery of unreimbursed cost under LCC from Supplemental Worksheet R-9, column as applicable, line 1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2</w:t>
      </w:r>
      <w:r>
        <w:rPr>
          <w:rFonts w:cs="Times New Roman" w:ascii="Times New Roman" w:hAnsi="Times New Roman"/>
        </w:rPr>
        <w:t xml:space="preserve"> -- Subtract the amount on line 11 from the amount on line 10, and enter the resul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3</w:t>
      </w:r>
      <w:r>
        <w:rPr>
          <w:rFonts w:cs="Times New Roman" w:ascii="Times New Roman" w:hAnsi="Times New Roman"/>
        </w:rPr>
        <w:t xml:space="preserve"> -- Enter the sum of the amounts on line 8 plus line 1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4</w:t>
      </w:r>
      <w:r>
        <w:rPr>
          <w:rFonts w:cs="Times New Roman" w:ascii="Times New Roman" w:hAnsi="Times New Roman"/>
        </w:rPr>
        <w:t xml:space="preserve"> -- For each Part A or Part B 100% component of the hospital complex not reimbursed under TEFRA, enter the sum of the amounts on line 4B plus line 1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For each Part A component which is reimbursed under TEFRA, enter the sum of the amounts on line 2 plus line 3 plus line 13.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the swing bed SNF ancillary, Parts A and B, and the CORF, enter the amounts from line 4B in the appropriate colum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5</w:t>
      </w:r>
      <w:r>
        <w:rPr>
          <w:rFonts w:cs="Times New Roman" w:ascii="Times New Roman" w:hAnsi="Times New Roman"/>
        </w:rPr>
        <w:t xml:space="preserve"> -- For each applicable Part B 80% column, enter the amount from line 4B.</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6</w:t>
      </w:r>
      <w:r>
        <w:rPr>
          <w:rFonts w:cs="Times New Roman" w:ascii="Times New Roman" w:hAnsi="Times New Roman"/>
        </w:rPr>
        <w:t xml:space="preserve"> -- Enter in each applicable column the Medicare cost previously allowed from Supplemental Worksheet R-9, line 2, columns as appropriat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7</w:t>
      </w:r>
      <w:r>
        <w:rPr>
          <w:rFonts w:cs="Times New Roman" w:ascii="Times New Roman" w:hAnsi="Times New Roman"/>
        </w:rPr>
        <w:t xml:space="preserve"> -- Enter in each applicable column the sum of the amounts on line 15 plus line 16.</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8</w:t>
      </w:r>
      <w:r>
        <w:rPr>
          <w:rFonts w:cs="Times New Roman" w:ascii="Times New Roman" w:hAnsi="Times New Roman"/>
        </w:rPr>
        <w:t xml:space="preserve"> -- Enter in each applicable column the coinsurance amount from Supplemental Worksheet R-9, line 3, columns as appropriat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9</w:t>
      </w:r>
      <w:r>
        <w:rPr>
          <w:rFonts w:cs="Times New Roman" w:ascii="Times New Roman" w:hAnsi="Times New Roman"/>
        </w:rPr>
        <w:t xml:space="preserve"> -- For each applicable column, subtract the amount on line 18 from the amount on line 17 and enter the resul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0</w:t>
      </w:r>
      <w:r>
        <w:rPr>
          <w:rFonts w:cs="Times New Roman" w:ascii="Times New Roman" w:hAnsi="Times New Roman"/>
        </w:rPr>
        <w:t xml:space="preserve"> -- For each applicable column, multiply the amount on line 17 by 80 percent and enter the resul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1</w:t>
      </w:r>
      <w:r>
        <w:rPr>
          <w:rFonts w:cs="Times New Roman" w:ascii="Times New Roman" w:hAnsi="Times New Roman"/>
        </w:rPr>
        <w:t xml:space="preserve"> -- For each applicable column, for cost reporting periods beginning on or after December 5, 1980, enter the lesser of the amounts on line 19 or line 2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For cost reporting periods beginning before December 5, 1980, enter the amount from line 20.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2</w:t>
      </w:r>
      <w:r>
        <w:rPr>
          <w:rFonts w:cs="Times New Roman" w:ascii="Times New Roman" w:hAnsi="Times New Roman"/>
        </w:rPr>
        <w:t xml:space="preserve"> -- For columns, 14 and 15, enter the amount of Part B bad debts from Supplemental Worksheet R-9, line 5, column as appropriat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89</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2224.1 (Cont.)</w:t>
        <w:tab/>
        <w:t>SYSTEM R</w:t>
        <w:tab/>
        <w:t>02-8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3</w:t>
      </w:r>
      <w:r>
        <w:rPr>
          <w:rFonts w:cs="Times New Roman" w:ascii="Times New Roman" w:hAnsi="Times New Roman"/>
        </w:rPr>
        <w:t xml:space="preserve"> --For each applicable column, enter the sum of the amounts on line 21 plus line 2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4</w:t>
      </w:r>
      <w:r>
        <w:rPr>
          <w:rFonts w:cs="Times New Roman" w:ascii="Times New Roman" w:hAnsi="Times New Roman"/>
        </w:rPr>
        <w:t xml:space="preserve"> -- For column 9, Swing bed SNF Part B ancillaries, subtract the amount on line 18 from the amount on line 16 and enter the resul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5</w:t>
      </w:r>
      <w:r>
        <w:rPr>
          <w:rFonts w:cs="Times New Roman" w:ascii="Times New Roman" w:hAnsi="Times New Roman"/>
        </w:rPr>
        <w:t xml:space="preserve"> -- For column 9, Swing bed SNF Part B ancillaries, multiply the amount on line 16 by 80 percent and enter the resul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6</w:t>
      </w:r>
      <w:r>
        <w:rPr>
          <w:rFonts w:cs="Times New Roman" w:ascii="Times New Roman" w:hAnsi="Times New Roman"/>
        </w:rPr>
        <w:t xml:space="preserve"> -- For column 9, Swing bed SNF Part B ancillaries, enter the lesser of the amounts on line 24 or line 2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7</w:t>
      </w:r>
      <w:r>
        <w:rPr>
          <w:rFonts w:cs="Times New Roman" w:ascii="Times New Roman" w:hAnsi="Times New Roman"/>
        </w:rPr>
        <w:t xml:space="preserve"> -- For applicable columns, enter the net Part B cost from Supplemental Worksheet R-9, line 4, column as appropriat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8</w:t>
      </w:r>
      <w:r>
        <w:rPr>
          <w:rFonts w:cs="Times New Roman" w:ascii="Times New Roman" w:hAnsi="Times New Roman"/>
        </w:rPr>
        <w:t xml:space="preserve"> -- For columns 3, 5, 7, 11, 14, and 15, subtract the amount on line 27 from the amount on line 23 and enter the resul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column 9, subtract the amount on line 26 from the amount on line 23 and enter the resul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9</w:t>
      </w:r>
      <w:r>
        <w:rPr>
          <w:rFonts w:cs="Times New Roman" w:ascii="Times New Roman" w:hAnsi="Times New Roman"/>
        </w:rPr>
        <w:t xml:space="preserve"> -- For applicable columns, multiply the amount on line 13 by 80 percent and enter the resul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30</w:t>
      </w:r>
      <w:r>
        <w:rPr>
          <w:rFonts w:cs="Times New Roman" w:ascii="Times New Roman" w:hAnsi="Times New Roman"/>
        </w:rPr>
        <w:t xml:space="preserve"> -- For applicable columns, enter the sum of the amounts on line 28 plus line 29</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 xml:space="preserve">2224.2  </w:t>
      </w:r>
      <w:r>
        <w:rPr>
          <w:rFonts w:cs="Times New Roman" w:ascii="Times New Roman" w:hAnsi="Times New Roman"/>
          <w:u w:val="single"/>
        </w:rPr>
        <w:t>Part II - Computation of Adjusted Carryovers for Cost Limits and Lesser of Cost or Charges for the Labor/Delivery Room Adjustment</w:t>
      </w:r>
      <w:r>
        <w:rPr>
          <w:rFonts w:cs="Times New Roman" w:ascii="Times New Roman" w:hAnsi="Times New Roman"/>
        </w:rPr>
        <w:t>.--This part recomputes the end of period carryover of unreimbursed cost under the cost limits and the lesser of cost or charges to take into account any changes to cost due to the labor/delivery room adjustm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w:t>
      </w:r>
      <w:r>
        <w:rPr>
          <w:rFonts w:cs="Times New Roman" w:ascii="Times New Roman" w:hAnsi="Times New Roman"/>
        </w:rPr>
        <w:t xml:space="preserve"> -- Enter in column 1, the beginning carryover of unreimbursed cost under the cost limits from Supplemental Worksheet R-9, column 1, line 7.</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w:t>
      </w:r>
      <w:r>
        <w:rPr>
          <w:rFonts w:cs="Times New Roman" w:ascii="Times New Roman" w:hAnsi="Times New Roman"/>
        </w:rPr>
        <w:t xml:space="preserve"> -- Enter in column 1, the recovery of unreimbursed cost under the cost limits from Part 1, column 1, line 6.</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 xml:space="preserve">Line 3 </w:t>
      </w:r>
      <w:r>
        <w:rPr>
          <w:rFonts w:cs="Times New Roman" w:ascii="Times New Roman" w:hAnsi="Times New Roman"/>
        </w:rPr>
        <w:t>-- Subtract the amount on column 1, line 2 from the amount in column 1, line 1 and enter the result in column 1, line 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4</w:t>
      </w:r>
      <w:r>
        <w:rPr>
          <w:rFonts w:cs="Times New Roman" w:ascii="Times New Roman" w:hAnsi="Times New Roman"/>
        </w:rPr>
        <w:t xml:space="preserve"> -- For each column, enter the beginning carryover of unreimbursed cost under the lesser of cost or charges from Supplemental Worksheet R-9, line 9 column as appropriat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5</w:t>
      </w:r>
      <w:r>
        <w:rPr>
          <w:rFonts w:cs="Times New Roman" w:ascii="Times New Roman" w:hAnsi="Times New Roman"/>
        </w:rPr>
        <w:t xml:space="preserve"> -- For each column, enter the excess of reasonable cost over customary charges from Supplemental Worksheet R-9, line 11, column as appropriat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 xml:space="preserve">Line 6 </w:t>
      </w:r>
      <w:r>
        <w:rPr>
          <w:rFonts w:cs="Times New Roman" w:ascii="Times New Roman" w:hAnsi="Times New Roman"/>
        </w:rPr>
        <w:t>- For each column, enter the sum of the amounts on line 4 plus line 5.</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90</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2-89</w:t>
        <w:tab/>
        <w:t>SYSTEM R</w:t>
        <w:tab/>
        <w:t>2224.2 (Co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7</w:t>
      </w:r>
      <w:r>
        <w:rPr>
          <w:rFonts w:cs="Times New Roman" w:ascii="Times New Roman" w:hAnsi="Times New Roman"/>
        </w:rPr>
        <w:t xml:space="preserve"> -- For each column, enter the recovery of unreimbursed cost under the lesser of cost or charges from Part I, line 10, column as appropriat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8</w:t>
      </w:r>
      <w:r>
        <w:rPr>
          <w:rFonts w:cs="Times New Roman" w:ascii="Times New Roman" w:hAnsi="Times New Roman"/>
        </w:rPr>
        <w:t xml:space="preserve"> -- For each applicable column, if the amount on Part I, line 4A, is negative amount, enter that amount as a positive amount on this lin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Otherwise, enter zero (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9</w:t>
      </w:r>
      <w:r>
        <w:rPr>
          <w:rFonts w:cs="Times New Roman" w:ascii="Times New Roman" w:hAnsi="Times New Roman"/>
        </w:rPr>
        <w:t xml:space="preserve"> -- For each column, subtract the amount on line 7 from the sum of the amounts on line 6 plus line 8 and enter the resul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22-9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01:21:00Z</dcterms:created>
  <dc:creator>*</dc:creator>
  <dc:description/>
  <dc:language>en-US</dc:language>
  <cp:lastModifiedBy>*</cp:lastModifiedBy>
  <dcterms:modified xsi:type="dcterms:W3CDTF">2000-06-27T20:32:00Z</dcterms:modified>
  <cp:revision>3</cp:revision>
  <dc:subject/>
  <dc:title>2223</dc:title>
</cp:coreProperties>
</file>