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938</w:t>
        <w:tab/>
        <w:t>FORM HCFA-2552-85</w:t>
        <w:tab/>
        <w:t>01-90</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964" w:hanging="964"/>
        <w:jc w:val="both"/>
        <w:rPr>
          <w:rFonts w:ascii="Times New Roman" w:hAnsi="Times New Roman" w:cs="Times New Roman"/>
        </w:rPr>
      </w:pPr>
      <w:r>
        <w:rPr>
          <w:rFonts w:cs="Times New Roman" w:ascii="Times New Roman" w:hAnsi="Times New Roman"/>
        </w:rPr>
        <w:t>1938.</w:t>
        <w:tab/>
        <w:t>GENERAL INSTRUCTIONS FOR PREPARATION OF PROVIDER-BASED HOME HEALTH AGENCY SUPPLEMENTAL WORKSHEET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The following Supplemental Worksheets are used by all provider-based home health agencies which are reimbursed by Medicare.  These Supplemental Worksheets are used for cost reporting periods beginning on or after October 1, 1984.</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TextBodyIndent"/>
        <w:rPr/>
      </w:pPr>
      <w:r>
        <w:rPr/>
        <w:t>1939.</w:t>
        <w:tab/>
        <w:t>SUPPLEMENTAL WORKSHEET S-4 -HOSPITAL BASED HOME HEALTH AGENCY STATISTICAL DATA</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In accordance with 42 CFR 413.2(a), 42 CFR 413.24(a) and 42 CFR 413.24(c), providers are required to maintain statistical records for proper determination of costs payable under the Medicare program.  The statistics required to be reported on this supplemental worksheet pertain to a hospital-based home health agency.  The data needed to be maintained, depending on the services provided by the agency, include number of program visits, total number of agency visits, number of program home health aide hours, total agency home health aide hours, program unduplicated census count and total unduplicated census count, program patient count and total agency patient count.  In addition, FTE data are required by employee staff, contracted staff and total.</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Home Health Agency Visits.</w:t>
      </w:r>
      <w:r>
        <w:rPr>
          <w:rFonts w:cs="Times New Roman" w:ascii="Times New Roman" w:hAnsi="Times New Roman"/>
        </w:rPr>
        <w:t>--Lines 1 through 8 are used to identify the number of service visits and corresponding number of patients.  The patient count in columns 2, 4 and 6 includes each individual who received each type of service.  The sum of the patient count in columns 2 and 4 may not equal the amount in column 6 for each line.  Also, the total of all of the lines does not equal line 9, unduplicated census count, since many patients receive more than one type of servic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Columns 1 and 2</w:t>
      </w:r>
      <w:r>
        <w:rPr>
          <w:rFonts w:cs="Times New Roman" w:ascii="Times New Roman" w:hAnsi="Times New Roman"/>
        </w:rPr>
        <w:t xml:space="preserve">--Enter data pertaining to title XVIII patients only.  Enter in column 1 the title XVIII visits for each discipline.  Enter in column 2 the patient count applicable to the title XVIII visits in column 1 for each line description.  See Home Health Agency Manual, §322, for patient count determination.  The sum of lines 1 through 6 in column 1 is entered on line 8 (Total Visits).  The sum of lines 1 through 6 in column 2 does </w:t>
      </w:r>
      <w:r>
        <w:rPr>
          <w:rFonts w:cs="Times New Roman" w:ascii="Times New Roman" w:hAnsi="Times New Roman"/>
          <w:u w:val="single"/>
        </w:rPr>
        <w:t>not</w:t>
      </w:r>
      <w:r>
        <w:rPr>
          <w:rFonts w:cs="Times New Roman" w:ascii="Times New Roman" w:hAnsi="Times New Roman"/>
        </w:rPr>
        <w:t xml:space="preserve"> equal the unduplicated census count on line 9 because a beneficiary could be receiving more than one type of servic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Columns 3 and 4</w:t>
      </w:r>
      <w:r>
        <w:rPr>
          <w:rFonts w:cs="Times New Roman" w:ascii="Times New Roman" w:hAnsi="Times New Roman"/>
        </w:rPr>
        <w:t xml:space="preserve">--Enter data pertaining to all other patients.  Enter in column 3 the count of all the agency visits except title XVIII visits for each discipline.  Enter in column 4 the total agency patient count, except title XVIII, applicable to the agency visits entered in column 3.  The sum of lines 1 through 7 in column 3 is entered on line 8 (Total Visits).  The sum of lines 1 through 7 in column 4 does </w:t>
      </w:r>
      <w:r>
        <w:rPr>
          <w:rFonts w:cs="Times New Roman" w:ascii="Times New Roman" w:hAnsi="Times New Roman"/>
          <w:u w:val="single"/>
        </w:rPr>
        <w:t>not</w:t>
      </w:r>
      <w:r>
        <w:rPr>
          <w:rFonts w:cs="Times New Roman" w:ascii="Times New Roman" w:hAnsi="Times New Roman"/>
        </w:rPr>
        <w:t xml:space="preserve"> equal the unduplicated census count on line 9 because a patient could be receiving more than one type of servic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Columns 5 and 6</w:t>
      </w:r>
      <w:r>
        <w:rPr>
          <w:rFonts w:cs="Times New Roman" w:ascii="Times New Roman" w:hAnsi="Times New Roman"/>
        </w:rPr>
        <w:t xml:space="preserve">--The amounts entered in column 5 are the sum of columns 1 and 3 for each discipline.  The amounts entered in column 6 may not be the sum of columns 2 and 4 for each discipline.  The unduplicated census count on line 9, columns 5 and 6, does </w:t>
      </w:r>
      <w:r>
        <w:rPr>
          <w:rFonts w:cs="Times New Roman" w:ascii="Times New Roman" w:hAnsi="Times New Roman"/>
          <w:u w:val="single"/>
        </w:rPr>
        <w:t>not</w:t>
      </w:r>
      <w:r>
        <w:rPr>
          <w:rFonts w:cs="Times New Roman" w:ascii="Times New Roman" w:hAnsi="Times New Roman"/>
        </w:rPr>
        <w:t xml:space="preserve"> necessarily equal the sum of title XVIII unduplicated census count, line 9, columns 1 and 2,</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9-194</w:t>
        <w:tab/>
        <w:t>Rev. 1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2-86</w:t>
        <w:tab/>
        <w:t>FORM HCFA-2552-85</w:t>
        <w:tab/>
        <w:t>1939 (Con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plus the "Other" unduplicated census count, line 9, columns 3 and 4.  For example, if a patient receives both covered services and non-covered services, he or she will be counted once as title XVIII (for covered services), once as other (for non-covered services) and only once as total.  (See Mr. Washington example below.)</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s 1 through 6</w:t>
      </w:r>
      <w:r>
        <w:rPr>
          <w:rFonts w:cs="Times New Roman" w:ascii="Times New Roman" w:hAnsi="Times New Roman"/>
        </w:rPr>
        <w:t>--These lines identify the type of home health services which are reimbursable by title XVIII.  The entries on these lines should reflect the number of visits furnished and the number of patients receiving a particular type of servic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Example</w:t>
      </w:r>
      <w:r>
        <w:rPr>
          <w:rFonts w:cs="Times New Roman" w:ascii="Times New Roman" w:hAnsi="Times New Roman"/>
        </w:rPr>
        <w:t>:</w:t>
        <w:tab/>
        <w:t xml:space="preserve">Mr. Washington becomes a patient of "First Home Health Agency" on February 22, 1983. While he is a patient, he receives skilled nursing and physical therapy services which are covered under title XVIII, and home-delivered meals service which are not covered under title XVIII.  Mr. Washington is discharged in March 1983.  Mr. Washington is readmitted to the "First Home Health Agency" on December 14, 1983, and receives only skilled nursing services covered under title XVIII. The "First Home Health Agency" is a calendar year provider.  The agency should count Mr. Washington twice as a patient for skilled nursing services in column 2, line 1, </w:t>
      </w:r>
      <w:r>
        <w:rPr>
          <w:rFonts w:cs="Times New Roman" w:ascii="Times New Roman" w:hAnsi="Times New Roman"/>
          <w:u w:val="single"/>
        </w:rPr>
        <w:t>once</w:t>
      </w:r>
      <w:r>
        <w:rPr>
          <w:rFonts w:cs="Times New Roman" w:ascii="Times New Roman" w:hAnsi="Times New Roman"/>
        </w:rPr>
        <w:t xml:space="preserve"> as a physical therapy patient in column 2, line 2, and </w:t>
      </w:r>
      <w:r>
        <w:rPr>
          <w:rFonts w:cs="Times New Roman" w:ascii="Times New Roman" w:hAnsi="Times New Roman"/>
          <w:u w:val="single"/>
        </w:rPr>
        <w:t>once</w:t>
      </w:r>
      <w:r>
        <w:rPr>
          <w:rFonts w:cs="Times New Roman" w:ascii="Times New Roman" w:hAnsi="Times New Roman"/>
        </w:rPr>
        <w:t xml:space="preserve"> on the "All Other Services" line in column 4, line 7, for the home-delivered meals service.  In addition, the "First Home Health Agency" should count Mr. Washington </w:t>
      </w:r>
      <w:r>
        <w:rPr>
          <w:rFonts w:cs="Times New Roman" w:ascii="Times New Roman" w:hAnsi="Times New Roman"/>
          <w:u w:val="single"/>
        </w:rPr>
        <w:t>once</w:t>
      </w:r>
      <w:r>
        <w:rPr>
          <w:rFonts w:cs="Times New Roman" w:ascii="Times New Roman" w:hAnsi="Times New Roman"/>
        </w:rPr>
        <w:t xml:space="preserve"> on the Unduplicated Census Count for title XVIII (columns 1 and 2), line 9, </w:t>
      </w:r>
      <w:r>
        <w:rPr>
          <w:rFonts w:cs="Times New Roman" w:ascii="Times New Roman" w:hAnsi="Times New Roman"/>
          <w:u w:val="single"/>
        </w:rPr>
        <w:t>once</w:t>
      </w:r>
      <w:r>
        <w:rPr>
          <w:rFonts w:cs="Times New Roman" w:ascii="Times New Roman" w:hAnsi="Times New Roman"/>
        </w:rPr>
        <w:t xml:space="preserve"> on the Unduplicated Census Count for "Other" (columns 3 and 4), line 9, and </w:t>
      </w:r>
      <w:r>
        <w:rPr>
          <w:rFonts w:cs="Times New Roman" w:ascii="Times New Roman" w:hAnsi="Times New Roman"/>
          <w:u w:val="single"/>
        </w:rPr>
        <w:t>once</w:t>
      </w:r>
      <w:r>
        <w:rPr>
          <w:rFonts w:cs="Times New Roman" w:ascii="Times New Roman" w:hAnsi="Times New Roman"/>
        </w:rPr>
        <w:t xml:space="preserve"> on the Unduplicated Census Count for "Total" (columns 5 and 6), line 9.</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7</w:t>
      </w:r>
      <w:r>
        <w:rPr>
          <w:rFonts w:cs="Times New Roman" w:ascii="Times New Roman" w:hAnsi="Times New Roman"/>
        </w:rPr>
        <w:t>--Enter in columns 3 and 5 the total of all other visits.  Enter in columns 4 and 6 the patient count applicable to visits furnished by the agency but which are not reimbursable by title XVIII.</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8</w:t>
      </w:r>
      <w:r>
        <w:rPr>
          <w:rFonts w:cs="Times New Roman" w:ascii="Times New Roman" w:hAnsi="Times New Roman"/>
        </w:rPr>
        <w:t>--Enter in column 1, line 8, the sum of lines 1 through 6.  Enter in column 3, line 8, the sum of lines 1 through 7.  Enter in column 5, line 8, the sum of columns 1 and 3.</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9</w:t>
      </w:r>
      <w:r>
        <w:rPr>
          <w:rFonts w:cs="Times New Roman" w:ascii="Times New Roman" w:hAnsi="Times New Roman"/>
        </w:rPr>
        <w:t>--Enter on line 9 the unduplicated count of all individual patients and title XVIII patients receiving home visits or other care provided by employees of the agency or under contracted services during the reporting period.  Each individual is counted only once. However, because a patient may be covered under more than one health insurance program, the total census count, line 9, may not equal the sum of the title XVIII and all other census count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10</w:t>
      </w:r>
      <w:r>
        <w:rPr>
          <w:rFonts w:cs="Times New Roman" w:ascii="Times New Roman" w:hAnsi="Times New Roman"/>
        </w:rPr>
        <w:t>--All HHAs which provide home health aide services will enter the number of hours applicable to home health aide service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s 11 through 27</w:t>
      </w:r>
      <w:r>
        <w:rPr>
          <w:rFonts w:cs="Times New Roman" w:ascii="Times New Roman" w:hAnsi="Times New Roman"/>
        </w:rPr>
        <w:t>--Lines 11 through 27 provide statistical data related to the human resources of the HHA.  The human resources statistics are required for each of the job categories specified in lines 11 through 25.  Enter any additional categories needed on lines 26 and 27.</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9-19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939 (Cont.)</w:t>
        <w:tab/>
        <w:t>FORM HCFA-2552-85</w:t>
        <w:tab/>
        <w:t>02-86</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Enter the number of hours in your normal work week in the space provided.</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Report in column 1 the full-time equivalent (FTE) employees on the HHA’s payroll.  These are staff for which an IRS form W-2 is used.</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Report in column 2 the FTE contracted and consultant staff of the HHA.</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Staff FTEs are computed for column 1 as follows:  Sum of all hours for which employees were paid divided by 2080 hours.  Round to two decimal places, e.g., .04447 should be rounded to .04.  Contract FTEs are computed for column 2 as follows:  Sum of all hours for which contracted and consultant staff worked divided by 2080 hour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If employees are paid for unused vacation, unused sick leave, etc., exclude the hours so paid from the numerator in the calculation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9-196</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2-86</w:t>
        <w:tab/>
        <w:t>FORM HCFA-2552-85</w:t>
        <w:tab/>
        <w:t>1940</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1940.</w:t>
        <w:tab/>
        <w:t>SUPPLEMENTAL WORKSHEET H - ANALYSIS OF PROVIDER-BASED HOM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rFonts w:ascii="Times New Roman" w:hAnsi="Times New Roman" w:cs="Times New Roman"/>
        </w:rPr>
      </w:pPr>
      <w:r>
        <w:rPr>
          <w:rFonts w:cs="Times New Roman" w:ascii="Times New Roman" w:hAnsi="Times New Roman"/>
        </w:rPr>
        <w:t>HEALTH AGENCY COST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This Supplemental Worksheet provides for recording of direct HHA costs such as salaries, fringe benefits, transportation, and contracted services as well as other costs, to arrive at the identifiable agency cost in column 6.  This data is required by 42 CFR 405.406.  These direct costs are obtained from the provider’s records.  The cost centers on this Supplemental Worksheet are listed in a manner which facilitates the sequential listing of accounts and array of expense accounts for transfer of the various cost center data from Supplemental Worksheets H-1, H-2, and H-3.  All of the cost centers listed will not apply to all agencies using these forms.  Therefore, use only those cost centers applicable to your HHA.</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Column 1 - Salaries</w:t>
      </w:r>
      <w:r>
        <w:rPr>
          <w:rFonts w:cs="Times New Roman" w:ascii="Times New Roman" w:hAnsi="Times New Roman"/>
        </w:rPr>
        <w:t>--The expenses listed in this column are obtained from Supplemental Worksheet H-1.  The sum of column 1 must equal Supplemental Worksheet H-1, column 9, line 25.</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Column 2 - Employee Benefits</w:t>
      </w:r>
      <w:r>
        <w:rPr>
          <w:rFonts w:cs="Times New Roman" w:ascii="Times New Roman" w:hAnsi="Times New Roman"/>
        </w:rPr>
        <w:t>--The expenses listed in this column are obtained from Supplemental Worksheet H-2.  The sum of column 2 must equal Supplemental Worksheet H-2, column 9, line 25.</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Column 3 - Transportation</w:t>
      </w:r>
      <w:r>
        <w:rPr>
          <w:rFonts w:cs="Times New Roman" w:ascii="Times New Roman" w:hAnsi="Times New Roman"/>
        </w:rPr>
        <w:t>--Enter on each line other than line 4 the cost of public transportation or the amount paid to employees for the use of private vehicles only when these costs can be identified and directly assigned to a particular cost center.</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Where the agency owns (or rents) its vehicles, this cost should be entered on line 4 in the transportation cost center .</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The transportation cost is reported in this manner so that the identifiable costs can be recorded where applicable. Unidentifiable costs will be allocated during cost finding through the adminstrative and general cost center.</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Column 4 - Contracted/Purchased Services</w:t>
      </w:r>
      <w:r>
        <w:rPr>
          <w:rFonts w:cs="Times New Roman" w:ascii="Times New Roman" w:hAnsi="Times New Roman"/>
        </w:rPr>
        <w:t>--The expenses listed in this column are obtained from Supplemental Worksheet H-3.  The sum of column 4 must equal Supplemental Worksheet H-3, column 9, line 25.</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Column 5 - Other Costs</w:t>
      </w:r>
      <w:r>
        <w:rPr>
          <w:rFonts w:cs="Times New Roman" w:ascii="Times New Roman" w:hAnsi="Times New Roman"/>
        </w:rPr>
        <w:t>--Enter on the applicable lines in column 5 all other identifiable agency costs which have not been reported in columns 1 through 4 from the agency’s books and record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Column 6 - Agency Cost</w:t>
      </w:r>
      <w:r>
        <w:rPr>
          <w:rFonts w:cs="Times New Roman" w:ascii="Times New Roman" w:hAnsi="Times New Roman"/>
        </w:rPr>
        <w:t>--Add the amounts in columns 1 through 5 for each cost center and enter the totals in column 6.</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9-19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941</w:t>
        <w:tab/>
        <w:t>FORM HCFA-2552-85</w:t>
        <w:tab/>
        <w:t>02-86</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964" w:hanging="964"/>
        <w:jc w:val="both"/>
        <w:rPr>
          <w:rFonts w:ascii="Times New Roman" w:hAnsi="Times New Roman" w:cs="Times New Roman"/>
        </w:rPr>
      </w:pPr>
      <w:r>
        <w:rPr>
          <w:rFonts w:cs="Times New Roman" w:ascii="Times New Roman" w:hAnsi="Times New Roman"/>
        </w:rPr>
        <w:t>1941.</w:t>
        <w:tab/>
        <w:t>SUPPLEMENTAL WORKSHEET H-1 - COMPENSATION ANALYSIS, SALARIES AND WAGE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A detailed analysis of salaries and wages is required to explain data entered on Supplemental Worksheet H, column 1.  This data is required by 42 CFR 405.406.</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All salaries and wages for the HHA must be entered on this supplemental worksheet for the actual work performed within the specific area or cost center in accordance with the column headings.  For example, if the Administrator spends 100 percent of his/her time in the HHA, and of this time, performs skilled nursing care which accounts for 25 percent of that person’s time, then 75 percent of the Administrator’s salary and any employee-related benefits will be entered on line 5 (Administrative and General-HHA) and 25 percent of the Administrator’s salary (and any employee-related benefits) will be entered on line 6 (Skilled Nursing Car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The records necessary to determine the split in salary (and employee-related benefits) between two or more cost centers must be maintained by the HHA and must adequately substantiate the method used to split the salary and employee-related benefits.  These records must be available for audit by the intermediary.  The intermediary can accept or reject the method used to determine the split in salary.  Any deviation or change in methodology to determine splits in salary and employee benefits must be requested in writing and approved by the intermediary before any change is effectuated.  Where approval of a method has been requested in writing and this approval has been received (prior to the beginning of the cost reporting period), the approved method will remain in effect for the requested period and all subsequent periods until the provider requests in writing to change to another method or until the intermediary determines that the method is no longer valid due to changes in the HHA’s operation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u w:val="single"/>
        </w:rPr>
        <w:t>DEFINITION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SALARY</w:t>
      </w:r>
      <w:r>
        <w:rPr>
          <w:rFonts w:cs="Times New Roman" w:ascii="Times New Roman" w:hAnsi="Times New Roman"/>
        </w:rPr>
        <w:t>--Gross salary paid to the employee before taxes and other items are withheld, including deferred compensation, overtime, incentive pay and bonuses.  (See HCFA Pub. 15-I, chapter 21.)</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ADMINISTRATORS</w:t>
      </w:r>
      <w:r>
        <w:rPr>
          <w:rFonts w:cs="Times New Roman" w:ascii="Times New Roman" w:hAnsi="Times New Roman"/>
        </w:rPr>
        <w:t>--(Column 1)</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Possible Titles</w:t>
      </w:r>
      <w:r>
        <w:rPr>
          <w:rFonts w:cs="Times New Roman" w:ascii="Times New Roman" w:hAnsi="Times New Roman"/>
        </w:rPr>
        <w:t>:  President, Chief Executive Officer</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Duties</w:t>
      </w:r>
      <w:r>
        <w:rPr>
          <w:rFonts w:cs="Times New Roman" w:ascii="Times New Roman" w:hAnsi="Times New Roman"/>
        </w:rPr>
        <w:t>: This position is the highest occupational level in the agency.  This individual is the chief management official in the agency.  He/she develops and guides the organization by taking responsibility for planning, organizing, implementing and evaluating.  He/she is responsible for the application and implementation of established policies.  He/she may act as a liaison among the governing body, the medical staff and any departments. He/she provides for personnel policies and practices that adequately support patient care and maintains accurate and complete personnel records. He/she implements the control and effective utilization of the physical and financial resources of the provider.</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9-198</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2-86</w:t>
        <w:tab/>
        <w:t>FORM HCFA-2552-85</w:t>
        <w:tab/>
        <w:t xml:space="preserve"> 1941 (Con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DIRECTORS</w:t>
      </w:r>
      <w:r>
        <w:rPr>
          <w:rFonts w:cs="Times New Roman" w:ascii="Times New Roman" w:hAnsi="Times New Roman"/>
        </w:rPr>
        <w:t>--(Column 2)</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Possible Titles</w:t>
      </w:r>
      <w:r>
        <w:rPr>
          <w:rFonts w:cs="Times New Roman" w:ascii="Times New Roman" w:hAnsi="Times New Roman"/>
        </w:rPr>
        <w:t>:  Medical Director, Director of Nursing, or Executive Director</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Duties</w:t>
      </w:r>
      <w:r>
        <w:rPr>
          <w:rFonts w:cs="Times New Roman" w:ascii="Times New Roman" w:hAnsi="Times New Roman"/>
        </w:rPr>
        <w:t>:  The Medical Director is responsible for helping to establish and assure that the quality of medical care is appraised and maintained.  This individual advises the chief executive officer on medical and administrative problems, investigates and studies new developments in medical practices and technique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The Nursing Director is responsible for establishing the objectives for the department of nursing. This individual administers the department of nursing, directs and delegates management of professional and ancillary nursing personnel.</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SUPERVISORS</w:t>
      </w:r>
      <w:r>
        <w:rPr>
          <w:rFonts w:cs="Times New Roman" w:ascii="Times New Roman" w:hAnsi="Times New Roman"/>
        </w:rPr>
        <w:t>--(Column 4).--Employees in this classification are primarily involved in the direction, supervision and coordination of HHA activitie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THERAPISTS</w:t>
      </w:r>
      <w:r>
        <w:rPr>
          <w:rFonts w:cs="Times New Roman" w:ascii="Times New Roman" w:hAnsi="Times New Roman"/>
        </w:rPr>
        <w:t>--(Column 6).--Include in column 6, on the line indicated, the cost attributable to the following service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4320" w:hanging="3356"/>
        <w:jc w:val="both"/>
        <w:rPr>
          <w:rFonts w:ascii="Times New Roman" w:hAnsi="Times New Roman" w:cs="Times New Roman"/>
        </w:rPr>
      </w:pPr>
      <w:r>
        <w:rPr>
          <w:rFonts w:cs="Times New Roman" w:ascii="Times New Roman" w:hAnsi="Times New Roman"/>
        </w:rPr>
        <w:t>1.</w:t>
        <w:tab/>
        <w:t>Physical Therapy</w:t>
        <w:tab/>
        <w:tab/>
        <w:tab/>
        <w:t xml:space="preserve">- </w:t>
        <w:tab/>
        <w:t>line 7</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rFonts w:ascii="Times New Roman" w:hAnsi="Times New Roman" w:cs="Times New Roman"/>
        </w:rPr>
      </w:pPr>
      <w:r>
        <w:rPr>
          <w:rFonts w:cs="Times New Roman" w:ascii="Times New Roman" w:hAnsi="Times New Roman"/>
        </w:rPr>
        <w:t>2.</w:t>
        <w:tab/>
        <w:t>Occupational Therapy</w:t>
        <w:tab/>
        <w:tab/>
        <w:t>-</w:t>
        <w:tab/>
        <w:t>line 8</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rFonts w:ascii="Times New Roman" w:hAnsi="Times New Roman" w:cs="Times New Roman"/>
        </w:rPr>
      </w:pPr>
      <w:r>
        <w:rPr>
          <w:rFonts w:cs="Times New Roman" w:ascii="Times New Roman" w:hAnsi="Times New Roman"/>
        </w:rPr>
        <w:t>3.</w:t>
        <w:tab/>
        <w:t>Speech Pathology</w:t>
        <w:tab/>
        <w:tab/>
        <w:tab/>
        <w:t>-</w:t>
        <w:tab/>
        <w:t>line 9</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3844" w:hanging="2880"/>
        <w:jc w:val="both"/>
        <w:rPr>
          <w:rFonts w:ascii="Times New Roman" w:hAnsi="Times New Roman" w:cs="Times New Roman"/>
        </w:rPr>
      </w:pPr>
      <w:r>
        <w:rPr>
          <w:rFonts w:cs="Times New Roman" w:ascii="Times New Roman" w:hAnsi="Times New Roman"/>
        </w:rPr>
        <w:t>4.</w:t>
        <w:tab/>
        <w:t>Medical Social Services</w:t>
        <w:tab/>
        <w:tab/>
        <w:t>-</w:t>
        <w:tab/>
        <w:t>line 10</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rFonts w:ascii="Times New Roman" w:hAnsi="Times New Roman" w:cs="Times New Roman"/>
        </w:rPr>
      </w:pPr>
      <w:r>
        <w:rPr>
          <w:rFonts w:cs="Times New Roman" w:ascii="Times New Roman" w:hAnsi="Times New Roman"/>
        </w:rPr>
        <w:t>1.</w:t>
        <w:tab/>
        <w:t>Physical Therapy is the provision of physical or corrective treatment of bodily or mental conditions by the use of physical, chemical and other properties of heat, light, water, electricity, sound, massage and therapeutic exercise by or under the direction of a registered physical therapist as prescribed by a physician.  The physical therapist provides evaluation, treatment planning, instruction and consultation.  Activities include, but are not limited to application of muscle tests and other evaluative procedures; formulation and provision of therapeutic exercise and other treatment programs upon physician referral or prescription; instructing and counseling patients, relatives, or other personnel; and consultation with other health workers concerning a patient§s total treatment program.</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rFonts w:ascii="Times New Roman" w:hAnsi="Times New Roman" w:cs="Times New Roman"/>
        </w:rPr>
      </w:pPr>
      <w:r>
        <w:rPr>
          <w:rFonts w:cs="Times New Roman" w:ascii="Times New Roman" w:hAnsi="Times New Roman"/>
        </w:rPr>
        <w:t>2.</w:t>
        <w:tab/>
        <w:t>Occupational Therapy is the application of purposeful, goal-oriented activity in the evaluation, diagnosis, and/or treatment of persons whose function is impaired by physical illness or injury, emotional disorder, congenital or developmental disability or the aging process, in order to achieve optimum functioning, to prevent disability and to maintain health.  Specific occupational therapy services include, but are not limited to, education and training in activities of daily living (ADL); the design, fabrication and application of splints; sensorimotor activities; the use of specifically designed crafts; guidance in the selection and use of adaptive equipment; therapeutic activities to enhance functional performance; prevocational evaluation and training; and consultation concerning the adaptation of physical environments for the handicapped.  These services are provided to individuals in their place of residence by or under the direction of an occupational therapist as prescribed by a physician.</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9-19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941 (Cont.)</w:t>
        <w:tab/>
        <w:t>FORM HCFA-2552-85</w:t>
        <w:tab/>
        <w:t>02-86</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rFonts w:ascii="Times New Roman" w:hAnsi="Times New Roman" w:cs="Times New Roman"/>
        </w:rPr>
      </w:pPr>
      <w:r>
        <w:rPr>
          <w:rFonts w:cs="Times New Roman" w:ascii="Times New Roman" w:hAnsi="Times New Roman"/>
        </w:rPr>
        <w:t>3.</w:t>
        <w:tab/>
        <w:t>The Speech-Language Pathology is the provision of services to persons with impaired functional communications skills by or under the direction of a qualified speech-language pathologist as prescribed by a physician.</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Note</w:t>
      </w:r>
      <w:r>
        <w:rPr>
          <w:rFonts w:cs="Times New Roman" w:ascii="Times New Roman" w:hAnsi="Times New Roman"/>
        </w:rPr>
        <w:t>:</w:t>
        <w:tab/>
        <w:t xml:space="preserve">Prior to the Omnibus Reconciliation Act of 1980, only a physician was permitted to </w:t>
        <w:tab/>
        <w:tab/>
        <w:tab/>
        <w:tab/>
        <w:t xml:space="preserve">establish the required plan of treatment for outpatient speech pathology services.  Effective </w:t>
        <w:tab/>
        <w:tab/>
        <w:t xml:space="preserve">January 1, 1981, a plan of treatment for outpatient speech pathology services may be </w:t>
        <w:tab/>
        <w:tab/>
        <w:tab/>
        <w:t>established by either the physician or the speech pathologist providing such service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rPr>
        <w:t xml:space="preserve">Any changes to a plan of treatment established by such speech pathologist must be in writing and signed by that pathologist or by the attending physician.  A speech pathologist, however, may not alter a plan of treatment established by a physician. Speech-language pathology includes the evaluation and management of any existing disorders of the communication process centering entirely, or in part, on the reception and production of speech and language related to organic and/or nonorganic factors. Professional services provided by this cost center are grouped into a minimum of three major areas:  </w:t>
      </w:r>
      <w:r>
        <w:rPr>
          <w:rFonts w:cs="Times New Roman" w:ascii="Times New Roman" w:hAnsi="Times New Roman"/>
          <w:u w:val="single"/>
        </w:rPr>
        <w:t>Diagnostic Assessment and Evaluation</w:t>
      </w:r>
      <w:r>
        <w:rPr>
          <w:rFonts w:cs="Times New Roman" w:ascii="Times New Roman" w:hAnsi="Times New Roman"/>
        </w:rPr>
        <w:t xml:space="preserve">, including clinical appraisal of speech, voice and language competencies, through standardized and other tasks, to determine need for and types of rehabilitation required; </w:t>
      </w:r>
      <w:r>
        <w:rPr>
          <w:rFonts w:cs="Times New Roman" w:ascii="Times New Roman" w:hAnsi="Times New Roman"/>
          <w:u w:val="single"/>
        </w:rPr>
        <w:t>Rehabilitative Treatment</w:t>
      </w:r>
      <w:r>
        <w:rPr>
          <w:rFonts w:cs="Times New Roman" w:ascii="Times New Roman" w:hAnsi="Times New Roman"/>
        </w:rPr>
        <w:t xml:space="preserve">, including planning and conducting treatment programs on an individual basis, to develop, restore or improve communicative efficiency of persons disabled in the process of speech, voice and/or language; and </w:t>
      </w:r>
      <w:r>
        <w:rPr>
          <w:rFonts w:cs="Times New Roman" w:ascii="Times New Roman" w:hAnsi="Times New Roman"/>
          <w:u w:val="single"/>
        </w:rPr>
        <w:t>Continuing Evaluation/Periodic Reevaluation</w:t>
      </w:r>
      <w:r>
        <w:rPr>
          <w:rFonts w:cs="Times New Roman" w:ascii="Times New Roman" w:hAnsi="Times New Roman"/>
        </w:rPr>
        <w:t>, including  both standardized and informal procedures to monitor progress and verify current status. Additional activities include, but are not limited to, preparation of written diagnostic, evaluative and special reports; provision of extensive counseling and guidance to communicatively handicapped individuals and their families; and consultation with other health care practitioners concerning a patient’s total treatment program.</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rFonts w:ascii="Times New Roman" w:hAnsi="Times New Roman" w:cs="Times New Roman"/>
        </w:rPr>
      </w:pPr>
      <w:r>
        <w:rPr>
          <w:rFonts w:cs="Times New Roman" w:ascii="Times New Roman" w:hAnsi="Times New Roman"/>
        </w:rPr>
        <w:t>4.</w:t>
        <w:tab/>
        <w:t>Medical Social Services is the provision of counseling and assessment activities which contribute meaningfully to the treatment of a patient’s condition.  These services must be under the direction of a physician and must be given by or under the supervision of a qualified medical or psychiatric social worker.  Such services include, but are not limited to, assessment of the social and emotional factors related to the patient’s illness, his/her need for care, his/her response to treatment and his/her adjustment to care; appropriate action to obtain casework services to assist in resolving problems in these areas; and assessment of the relationship of the patient’s medical and nursing requirements to the home situation, his/her financial resources, and the community resources available to him/her.</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Note:</w:t>
      </w:r>
      <w:r>
        <w:rPr>
          <w:rFonts w:cs="Times New Roman" w:ascii="Times New Roman" w:hAnsi="Times New Roman"/>
        </w:rPr>
        <w:t xml:space="preserve">  Normally, the services of a medical social worker are not classified as therapy. However, the </w:t>
        <w:tab/>
        <w:t xml:space="preserve">   medical social worker data should be included in column 6 to simplify reporting.</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AIDES</w:t>
      </w:r>
      <w:r>
        <w:rPr>
          <w:rFonts w:cs="Times New Roman" w:ascii="Times New Roman" w:hAnsi="Times New Roman"/>
        </w:rPr>
        <w:t>--(Column 7).--Included in this classification are specially trained personnel employed for providing personal care services to patients.  These employees are subject to Federal wage and hour law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9-200</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2-86</w:t>
        <w:tab/>
        <w:t>FORM HCFA-2552-85</w:t>
        <w:tab/>
        <w:t xml:space="preserve"> 1941 (Con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Home Health Aide Services is the provision of personal care services under the supervision of a registered professional nurse, and if appropriate, a physical, speech or occupational therapist, or other qualified person.</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This function is performed by specially trained personnel who assist individuals in carrying out physicians’ instructions and established plan of care.  Additional services include, but are not limited to, assisting the patient with activities of daily living (helping patient to bathe, to get in and out of bed, to care for hair and teeth); to exercise; to take medications specially ordered by a physician which are ordinarily self-administered; and assisting the patient with necessary self-help skill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Add the amounts of each cost center, columns 1 through 8, and enter the total in column 9.</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Add the amounts in each column, lines 1 through 24 and enter this total on line 25 for each column. Transfer the totals in column 9 to Supplemental Worksheet H, column 1, lines as applicable.  To facilitate transferring amounts from Supplemental Worksheet H-1 to Supplemental Worksheet H, the same cost centers with corresponding line numbers are listed on both supplemental worksheets. Not all of the cost centers will be applicable to all agencies.  Therefore, use only those cost centers applicable to your HHA.</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9-201</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Gradl"/>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Gradl" w:hAnsi="Technical;Gradl" w:eastAsia="Times New Roman" w:cs="Technical;Gradl"/>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964" w:hanging="964"/>
      <w:jc w:val="both"/>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6T15:54:00Z</dcterms:created>
  <dc:creator>*</dc:creator>
  <dc:description/>
  <dc:language>en-US</dc:language>
  <cp:lastModifiedBy>*</cp:lastModifiedBy>
  <cp:lastPrinted>1999-10-26T13:04:00Z</cp:lastPrinted>
  <dcterms:modified xsi:type="dcterms:W3CDTF">2000-06-27T20:24:00Z</dcterms:modified>
  <cp:revision>5</cp:revision>
  <dc:subject/>
  <dc:title>1938</dc:title>
</cp:coreProperties>
</file>