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HAPTER 16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KILLED NURSING FACILITY AND SKILLED NURSING</w:t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ACILITY HEALTH CARE COMPLEX COST REPORT</w:t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ORM HCFA 2540-92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right" w:pos="9360" w:leader="none"/>
        </w:tabs>
        <w:spacing w:lineRule="auto" w:line="192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u w:val="single"/>
        </w:rPr>
        <w:t>Page</w:t>
      </w: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4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eral</w:t>
        <w:tab/>
        <w:t xml:space="preserve">    1600     </w:t>
        <w:tab/>
        <w:t>16-5</w:t>
      </w:r>
    </w:p>
    <w:p>
      <w:pPr>
        <w:pStyle w:val="Normal"/>
        <w:tabs>
          <w:tab w:val="clear" w:pos="720"/>
          <w:tab w:val="left" w:pos="54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unding Standards for Fractional Computations.</w:t>
        <w:tab/>
        <w:t xml:space="preserve">    1602     </w:t>
        <w:tab/>
        <w:t>16-7</w:t>
      </w:r>
    </w:p>
    <w:p>
      <w:pPr>
        <w:pStyle w:val="Normal"/>
        <w:tabs>
          <w:tab w:val="clear" w:pos="720"/>
          <w:tab w:val="left" w:pos="54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ommended Sequence for Completing Form HCFA 2540-92.</w:t>
        <w:tab/>
        <w:t xml:space="preserve">    1604     </w:t>
        <w:tab/>
        <w:t>16-8</w:t>
      </w:r>
    </w:p>
    <w:p>
      <w:pPr>
        <w:pStyle w:val="Normal"/>
        <w:tabs>
          <w:tab w:val="clear" w:pos="720"/>
          <w:tab w:val="left" w:pos="45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quence of Assembly.</w:t>
        <w:tab/>
        <w:t xml:space="preserve">    1605     </w:t>
        <w:tab/>
        <w:t>16-14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ab/>
        <w:t>Sequence of Assembly for Non-Proprietary SNF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Participating in Title XVIII.</w:t>
        <w:tab/>
        <w:t xml:space="preserve">    1605.1   </w:t>
        <w:tab/>
        <w:t>16-14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Sequence of Assembly for Proprietary Health Care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ab/>
        <w:tab/>
        <w:t>Complex Participating in Titles V, XVIII and XIX.</w:t>
        <w:tab/>
        <w:t xml:space="preserve">    1605.2   </w:t>
        <w:tab/>
        <w:t>16-14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S - Skilled Nursing Facility and Skilled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Nursing Facility Health Care Complex Cost Report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Certifications and Settlement Summary.</w:t>
        <w:tab/>
        <w:t xml:space="preserve">    1606     </w:t>
        <w:tab/>
        <w:t>16-17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 - Certification by Officer or Administrator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of Provider(s).</w:t>
        <w:tab/>
        <w:t xml:space="preserve">    1606.1   </w:t>
        <w:tab/>
        <w:t>16-17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I - Settlement Summary.</w:t>
        <w:tab/>
        <w:t xml:space="preserve">    1606.2   </w:t>
        <w:tab/>
        <w:t>16-17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S-1 - Worksheet Checklist.</w:t>
        <w:tab/>
        <w:t xml:space="preserve">    1607     </w:t>
        <w:tab/>
        <w:t>16-18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S-2 - Skilled Nursing Facility and Skilled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Nursing Facility Health Care Complex Identification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  </w:t>
        <w:tab/>
        <w:t>Data.</w:t>
        <w:tab/>
        <w:t xml:space="preserve">    1608     </w:t>
        <w:tab/>
        <w:t>16-19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S-3 - Skilled Nursing Facility and Skilled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Nursing Facility Health Care Complex Statistical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ab/>
        <w:t>Data.</w:t>
        <w:tab/>
        <w:t xml:space="preserve">    1609     </w:t>
        <w:tab/>
        <w:t>16-21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A - Reclassification and Adjustment of Trial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Balance of Expenses.</w:t>
        <w:tab/>
        <w:t xml:space="preserve">    1610     </w:t>
        <w:tab/>
        <w:t>16-23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A-6 - Reclassifications.</w:t>
        <w:tab/>
        <w:t xml:space="preserve">    1611     </w:t>
        <w:tab/>
        <w:t>16-29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A-8 - Adjustments to Expenses.</w:t>
        <w:tab/>
        <w:t xml:space="preserve">    1612     </w:t>
        <w:tab/>
        <w:t>16-31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B, Part I - Cost Allocation - General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Service Costs and Worksheet B-1 - Cost Allocation -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Statistical Basis.</w:t>
        <w:tab/>
        <w:t xml:space="preserve">    1613     </w:t>
        <w:tab/>
        <w:t>16-34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B, Part II - Allocation of Capital-Related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Costs.</w:t>
        <w:tab/>
        <w:t xml:space="preserve">    1614     </w:t>
        <w:tab/>
        <w:t>16-38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C - Departmental Cost Distribution.</w:t>
        <w:tab/>
        <w:t xml:space="preserve">    1615     </w:t>
        <w:tab/>
        <w:t>16-41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C-1 - Outpatient Cost Apportionment.</w:t>
        <w:tab/>
        <w:t xml:space="preserve">    1616     </w:t>
        <w:tab/>
        <w:t>16-43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D - Inpatient Cost Apportionment.</w:t>
        <w:tab/>
        <w:t xml:space="preserve">    1617     </w:t>
        <w:tab/>
        <w:t>16-44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D-1 - Computation of Inpatient Routine Cost.</w:t>
        <w:tab/>
        <w:t xml:space="preserve">    1618     </w:t>
        <w:tab/>
        <w:t>16-45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E - Calculation of Reimbursement Settlement.</w:t>
        <w:tab/>
        <w:t xml:space="preserve">    1620     </w:t>
        <w:tab/>
        <w:t>16-47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 - Part A - Inpatient Services.</w:t>
        <w:tab/>
        <w:t xml:space="preserve">    1620.1   </w:t>
        <w:tab/>
        <w:t>16-47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I - Part B - Medical and Other Health Services.</w:t>
        <w:tab/>
        <w:t xml:space="preserve">    1620.2   </w:t>
        <w:tab/>
        <w:t>16-51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II - SNF Reimbursed Under PPS.</w:t>
        <w:tab/>
        <w:t xml:space="preserve">    1620.3   </w:t>
        <w:tab/>
        <w:t>16-54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E-1 - Analysis of Payments to Providers for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Services Rendered.</w:t>
        <w:tab/>
        <w:t xml:space="preserve">    1621     </w:t>
        <w:tab/>
        <w:t>16-59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G - Balance Sheet.</w:t>
        <w:tab/>
        <w:t xml:space="preserve">    1622     </w:t>
        <w:tab/>
        <w:t>16-61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Worksheet G-1 - Statement of Changes in Fund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Balances.</w:t>
        <w:tab/>
        <w:t xml:space="preserve">    1622.1   </w:t>
        <w:tab/>
        <w:t>16-61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Worksheet G-2 - Statement of Patient Revenues and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Operating Expenses.</w:t>
        <w:tab/>
        <w:t xml:space="preserve">    1622.2   </w:t>
        <w:tab/>
        <w:t>16-61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Worksheet G-3 - Statement of Revenue and Expenses.</w:t>
        <w:tab/>
        <w:t xml:space="preserve">    1622.3   </w:t>
        <w:tab/>
        <w:t>16-61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A-7 - Analysis of Changes During Cost Reporting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Period in Capital Asset Balances.</w:t>
        <w:tab/>
        <w:t xml:space="preserve">    1623     </w:t>
        <w:tab/>
        <w:t>16-62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A-8-1 - Statement of Costs of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Services From Related Organizations.</w:t>
        <w:tab/>
        <w:t xml:space="preserve">    1624     </w:t>
        <w:tab/>
        <w:t>16-63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v. 4 </w:t>
        <w:tab/>
        <w:t>16-1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KILLED NURSING FACILITY AND SKILLED NURSING</w:t>
      </w:r>
    </w:p>
    <w:p>
      <w:pPr>
        <w:pStyle w:val="Normal"/>
        <w:tabs>
          <w:tab w:val="clear" w:pos="720"/>
          <w:tab w:val="center" w:pos="468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ACILITY HEALTH CARE COMPLEX COST REPORT</w:t>
      </w:r>
    </w:p>
    <w:p>
      <w:pPr>
        <w:pStyle w:val="Normal"/>
        <w:tabs>
          <w:tab w:val="clear" w:pos="720"/>
          <w:tab w:val="center" w:pos="468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ORM HCFA 2540-92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/>
      </w:pPr>
      <w:r>
        <w:rPr>
          <w:rFonts w:cs="Times New Roman" w:ascii="Times New Roman" w:hAnsi="Times New Roman"/>
        </w:rPr>
        <w:tab/>
        <w:t xml:space="preserve">                                                           </w:t>
      </w: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u w:val="single"/>
        </w:rPr>
        <w:t>Page</w:t>
      </w: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A-8-2 - Provider-Based Physician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Adjustments.</w:t>
        <w:tab/>
        <w:t xml:space="preserve">    1625     </w:t>
        <w:tab/>
        <w:t>16-65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A-8-3 - Reasonable Cost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Determination for Physical Therapy Services Furnished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by Outside Suppliers.</w:t>
        <w:tab/>
        <w:t xml:space="preserve">    1626     </w:t>
        <w:tab/>
        <w:t>16-67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 - General Information.</w:t>
        <w:tab/>
        <w:t xml:space="preserve">    1626.1   </w:t>
        <w:tab/>
        <w:t>16-68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I - Salary Equivalency Computation.</w:t>
        <w:tab/>
        <w:t xml:space="preserve">    1626.2   </w:t>
        <w:tab/>
        <w:t>16-69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II - Standard Travel Allowance and Standard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Travel Expense Computation - Provider Site.</w:t>
        <w:tab/>
        <w:t xml:space="preserve">    1626.3   </w:t>
        <w:tab/>
        <w:t>16-70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V - Standard Travel Allowance and Standard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Travel Expense Computation - HHA Services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Outside Provider Site.</w:t>
        <w:tab/>
        <w:t xml:space="preserve">    1626.4   </w:t>
        <w:tab/>
        <w:t>16-70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V - Overtime Computation.</w:t>
        <w:tab/>
        <w:t xml:space="preserve">    1626.5   </w:t>
        <w:tab/>
        <w:t>16-71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VI - Computation of Physical Therapy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Limitation and Excess Cost Adjustment.</w:t>
        <w:tab/>
        <w:t xml:space="preserve">    1626.6   </w:t>
        <w:tab/>
        <w:t>16-71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VII - Allocation of Physical Therapy Excess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Cost Over Limitation for Non-Shared Physical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Therapy Department Services.</w:t>
        <w:tab/>
        <w:t xml:space="preserve">    1626.7   </w:t>
        <w:tab/>
        <w:t>16-72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A-8-4 - Reasonable Cost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Determination for Respiratory Therapy Services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Furnished by Outside Suppliers.</w:t>
        <w:tab/>
        <w:t xml:space="preserve">    1627     </w:t>
        <w:tab/>
        <w:t>16-73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 - General Information.</w:t>
        <w:tab/>
        <w:t xml:space="preserve">    1627.1   </w:t>
        <w:tab/>
        <w:t>16-73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I - Salary Equivalency Computation.</w:t>
        <w:tab/>
        <w:t xml:space="preserve">    1627.2   </w:t>
        <w:tab/>
        <w:t>16-74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II - Travel Allowance and Travel Expense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Computation.</w:t>
        <w:tab/>
        <w:t xml:space="preserve">    1627.3   </w:t>
        <w:tab/>
        <w:t>16-75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V - Overtime Computation.</w:t>
        <w:tab/>
        <w:t xml:space="preserve">    1627.4   </w:t>
        <w:tab/>
        <w:t>16-75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V - Computation of Respiratory Therapy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Limitation and Excess Cost Adjustment.</w:t>
        <w:tab/>
        <w:t xml:space="preserve">    1627.5   </w:t>
        <w:tab/>
        <w:t>16-76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B-2 - Post Stepdown Adjustment.</w:t>
        <w:tab/>
        <w:t xml:space="preserve">    1628     </w:t>
        <w:tab/>
        <w:t>16-77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D-2 - Apportionment of Cost of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Services Rendered By Interns and Residents.</w:t>
        <w:tab/>
        <w:t xml:space="preserve">    1629     </w:t>
        <w:tab/>
        <w:t>16-78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 - Not in Approved Teaching Program.</w:t>
        <w:tab/>
        <w:t xml:space="preserve">    1629.1   </w:t>
        <w:tab/>
        <w:t>16-78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I - In Approved Teaching Program (Title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XVIII, Part B Inpatient Routine Costs Only).</w:t>
        <w:tab/>
        <w:t xml:space="preserve">    1629.2   </w:t>
        <w:tab/>
        <w:t>16-80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D-3 - Apportionment of Physician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Remuneration for Professional Services Combined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Billing for All Inclusive or No Charge Structure SNF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 xml:space="preserve"> </w:t>
        <w:tab/>
        <w:t>Only.</w:t>
        <w:tab/>
        <w:t xml:space="preserve">    1630     </w:t>
        <w:tab/>
        <w:t>16-81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E-4 - Recovery of Unreimbursed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ab/>
        <w:t>Cost.</w:t>
        <w:tab/>
        <w:t xml:space="preserve">    1632     </w:t>
        <w:tab/>
        <w:t>16-83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 - Computation of Recovery of Unreimbursed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Cost.</w:t>
        <w:tab/>
        <w:t xml:space="preserve">    1632.1   </w:t>
        <w:tab/>
        <w:t>16-84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I - Computation of Carryover of Unreimbursed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Cost Under Lesser of Cost or Charges.</w:t>
        <w:tab/>
        <w:t xml:space="preserve">    1632.2   </w:t>
        <w:tab/>
        <w:t>16-84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II - Computation of Recovery of Lesser of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Cost or Charges Including Routine Costs.</w:t>
        <w:tab/>
        <w:t xml:space="preserve">    1632.3   </w:t>
        <w:tab/>
        <w:t>16-86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V - Computation of Recovery of Unreimbursed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ost.</w:t>
        <w:tab/>
        <w:t xml:space="preserve">    1632.4   </w:t>
        <w:tab/>
        <w:t>16-87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F-1 - Balance Sheet for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Computation of Return on Equity Capital of Proprietary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Providers.</w:t>
        <w:tab/>
        <w:t xml:space="preserve">    1634     </w:t>
        <w:tab/>
        <w:t>16-88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-2</w:t>
        <w:tab/>
        <w:t xml:space="preserve">Rev. 4 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KILLED NURSING FACILITY AND SKILLED NURSING</w:t>
      </w:r>
    </w:p>
    <w:p>
      <w:pPr>
        <w:pStyle w:val="Normal"/>
        <w:tabs>
          <w:tab w:val="clear" w:pos="720"/>
          <w:tab w:val="center" w:pos="468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ACILITY HEALTH CARE COMPLEX COST REPORT</w:t>
      </w:r>
    </w:p>
    <w:p>
      <w:pPr>
        <w:pStyle w:val="Normal"/>
        <w:tabs>
          <w:tab w:val="clear" w:pos="720"/>
          <w:tab w:val="center" w:pos="468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ORM HCFA 2540-92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/>
      </w:pPr>
      <w:r>
        <w:rPr>
          <w:rFonts w:cs="Times New Roman" w:ascii="Times New Roman" w:hAnsi="Times New Roman"/>
        </w:rPr>
        <w:tab/>
        <w:t xml:space="preserve">                                                           </w:t>
      </w: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u w:val="single"/>
        </w:rPr>
        <w:t>Page</w:t>
      </w: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F-2 - Computation of Difference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Between Interim Payments and Net Cost of Covered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Services.</w:t>
        <w:tab/>
        <w:t xml:space="preserve">    1635     </w:t>
        <w:tab/>
        <w:t>16-92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 - Title XVIII - SNF.</w:t>
        <w:tab/>
        <w:t xml:space="preserve">    1635.1   </w:t>
        <w:tab/>
        <w:t>16-92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I - Title V.</w:t>
        <w:tab/>
        <w:t xml:space="preserve">    1635.2   </w:t>
        <w:tab/>
        <w:t>16-93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II - Title XIX.</w:t>
        <w:tab/>
        <w:t xml:space="preserve">    1635.3   </w:t>
        <w:tab/>
        <w:t>16-93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V - Home Health Agency.</w:t>
        <w:tab/>
        <w:t xml:space="preserve">    1635.4   </w:t>
        <w:tab/>
        <w:t>16-93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V - CORF.</w:t>
        <w:tab/>
        <w:t xml:space="preserve">    1635.5   </w:t>
        <w:tab/>
        <w:t>16-94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VI - Summary.</w:t>
        <w:tab/>
        <w:t xml:space="preserve">    1635.6   </w:t>
        <w:tab/>
        <w:t>16-94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F-3 - Computation of Return on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Equity Capital of Proprietary Providers.</w:t>
        <w:tab/>
        <w:t xml:space="preserve">    1636     </w:t>
        <w:tab/>
        <w:t>16-95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F-4 - Apportionment of Allowable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Return on Equity Capital of Proprietary Providers.</w:t>
        <w:tab/>
        <w:t xml:space="preserve">    1637     </w:t>
        <w:tab/>
        <w:t>16-99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 - Computation of Ratio of Allowance Return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on Equity Capital to Total Allowable Cost.</w:t>
        <w:tab/>
        <w:t xml:space="preserve">    1637.1   </w:t>
        <w:tab/>
        <w:t>16-99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I - Apportionment of Allowable Return on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Equity Capital.</w:t>
        <w:tab/>
        <w:t xml:space="preserve">    1637.2   </w:t>
        <w:tab/>
        <w:t>16-99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II - Apportionment of Allowable Return on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Equity Capital for PPS Providers Only.</w:t>
        <w:tab/>
        <w:t xml:space="preserve">    1637.3   </w:t>
        <w:tab/>
        <w:t>16-100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V - Calculation of Part A Inpatient Ancillary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Cost for PPS Providers.</w:t>
        <w:tab/>
        <w:t xml:space="preserve">    1637.4   </w:t>
        <w:tab/>
        <w:t>16-100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S-4 - SNF-Based Home Health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Agency Statistical Data.</w:t>
        <w:tab/>
        <w:t xml:space="preserve">    1638     </w:t>
        <w:tab/>
        <w:t>16-101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H - Analysis of Provider-Based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Home Health Agency Costs.</w:t>
        <w:tab/>
        <w:t xml:space="preserve">    1639     </w:t>
        <w:tab/>
        <w:t>16-103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H-1 - Compensation Analysis -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Salaries and Wages.</w:t>
        <w:tab/>
        <w:t xml:space="preserve">    1640     </w:t>
        <w:tab/>
        <w:t>16-104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H-2 - Compensation Analysis -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Employee Benefits (Payroll-Related).</w:t>
        <w:tab/>
        <w:t xml:space="preserve">    1641     </w:t>
        <w:tab/>
        <w:t>16-108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H-3 - Compensation Analysis -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Contracted Services/Purchased Services.</w:t>
        <w:tab/>
        <w:t xml:space="preserve">    1642     </w:t>
        <w:tab/>
        <w:t>16-109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H-4 - Allocation of HHA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Administrative and General Costs.</w:t>
        <w:tab/>
        <w:t xml:space="preserve">    1643     </w:t>
        <w:tab/>
        <w:t>16-110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 - Allocation of HHA Administrative and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General Costs.</w:t>
        <w:tab/>
        <w:t xml:space="preserve">    1643.1   </w:t>
        <w:tab/>
        <w:t>16-110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I - Apportionment of Cost of HHA Services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Furnished by Shared Skilled Nursing Facility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Departments.</w:t>
        <w:tab/>
        <w:t xml:space="preserve">    1643.2   </w:t>
        <w:tab/>
        <w:t>16-111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H-5 - Apportionment of Patient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Service Costs.</w:t>
        <w:tab/>
        <w:t xml:space="preserve">    1644     </w:t>
        <w:tab/>
        <w:t>16-112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 - Computation of Lesser of Aggregate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Medicare Cost or Aggregate of Medicare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Limitation Cost.</w:t>
        <w:tab/>
        <w:t xml:space="preserve">    1644.1   </w:t>
        <w:tab/>
        <w:t>16-112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H-6 - Calculation of HHA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Reimbursement Settlement - Part A and Part B Services</w:t>
        <w:tab/>
        <w:t xml:space="preserve">    1645     </w:t>
        <w:tab/>
        <w:t>16-115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 - Computation of Lesser of Reasonable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Cost or Customary Charges.</w:t>
        <w:tab/>
        <w:t xml:space="preserve">    1645.1   </w:t>
        <w:tab/>
        <w:t>16-115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I - Computation of HHA Reimbursement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Settlement.</w:t>
        <w:tab/>
        <w:t xml:space="preserve">    1645.2   </w:t>
        <w:tab/>
        <w:t>16-117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H-7 - Analysis of Payments to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Provider-Based Home Health Agencies for Services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Rendered to Program Beneficiaries.</w:t>
        <w:tab/>
        <w:t xml:space="preserve">    1646     </w:t>
        <w:tab/>
        <w:t>16-119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4</w:t>
        <w:tab/>
        <w:t>16-3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KILLED NURSING FACILITY AND SKILLED NURSING</w:t>
      </w:r>
    </w:p>
    <w:p>
      <w:pPr>
        <w:pStyle w:val="Normal"/>
        <w:tabs>
          <w:tab w:val="clear" w:pos="720"/>
          <w:tab w:val="center" w:pos="468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ACILITY HEALTH CARE COMPLEX COST REPORT</w:t>
      </w:r>
    </w:p>
    <w:p>
      <w:pPr>
        <w:pStyle w:val="Normal"/>
        <w:tabs>
          <w:tab w:val="clear" w:pos="720"/>
          <w:tab w:val="center" w:pos="468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ORM HCFA 2540-92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/>
      </w:pPr>
      <w:r>
        <w:rPr>
          <w:rFonts w:cs="Times New Roman" w:ascii="Times New Roman" w:hAnsi="Times New Roman"/>
        </w:rPr>
        <w:tab/>
        <w:t xml:space="preserve">                                                           </w:t>
      </w: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u w:val="single"/>
        </w:rPr>
        <w:t>Page</w:t>
      </w: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H-8 - Recovery of Unreimbursed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Cost for Provider-Based Home Health Agencies.</w:t>
        <w:tab/>
        <w:t xml:space="preserve">    1647     </w:t>
        <w:tab/>
        <w:t>16-121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 - Computation of Recovery of Unreimbursed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Cost .</w:t>
        <w:tab/>
        <w:t xml:space="preserve">    1647.1   </w:t>
        <w:tab/>
        <w:t>16-121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I - Computation of Carryover of Unreimbursed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Cost Under Lesser of Cost or Charges.</w:t>
        <w:tab/>
        <w:t xml:space="preserve">    1647.2   </w:t>
        <w:tab/>
        <w:t>16-122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S-6 - Skilled Nursing Facility-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Based CORF Statistical Data.</w:t>
        <w:tab/>
        <w:t xml:space="preserve">    1650     </w:t>
        <w:tab/>
        <w:t>16-124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J-1 - Allocation of General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Service Cost to CORF Cost Centers.</w:t>
        <w:tab/>
        <w:t xml:space="preserve">    1651     </w:t>
        <w:tab/>
        <w:t>16-126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 - Allocation of General Service Costs to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CORF Cost Centers.</w:t>
        <w:tab/>
        <w:t xml:space="preserve">    1651.1   </w:t>
        <w:tab/>
        <w:t>16-126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I - Computation of Unit Cost Multiplier for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Allocation of CORF Administrative and General Costs</w:t>
        <w:tab/>
        <w:t xml:space="preserve">    1651.2   </w:t>
        <w:tab/>
        <w:t>16-126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II - Allocation of General Service Costs to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CORF Cost Centers - Statistical Basis.</w:t>
        <w:tab/>
        <w:t xml:space="preserve">    1651.3   </w:t>
        <w:tab/>
        <w:t>16-126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J-2 - Computation of CORF Costs.</w:t>
        <w:tab/>
        <w:t xml:space="preserve">    1652     </w:t>
        <w:tab/>
        <w:t>16-128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 - Apportionment of CORF Cost Centers.</w:t>
        <w:tab/>
        <w:t xml:space="preserve">    1652.1   </w:t>
        <w:tab/>
        <w:t>16-128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I - Apportionment of Cost of CORF Services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Furnished by Shared Skilled Nursing Facility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Departments.</w:t>
        <w:tab/>
        <w:t xml:space="preserve">    1652.2   </w:t>
        <w:tab/>
        <w:t>16-128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II - Total CORF Costs.</w:t>
        <w:tab/>
        <w:t xml:space="preserve">    1652.3   </w:t>
        <w:tab/>
        <w:t>16-128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J-3 - Calculation of Reimbursement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Settlement - CORF Services.</w:t>
        <w:tab/>
        <w:t xml:space="preserve">    1653     </w:t>
        <w:tab/>
        <w:t>16-129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J-4 - Analysis of Payments to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Provider-Based CORF for Services Rendered to Program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Beneficiaries.</w:t>
        <w:tab/>
        <w:t xml:space="preserve">    1654     </w:t>
        <w:tab/>
        <w:t>16-131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M-1 - Allocation of General Service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Costs To CMHC Cost Centers.</w:t>
        <w:tab/>
        <w:t xml:space="preserve">    1655     </w:t>
        <w:tab/>
        <w:t>16-132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 - Allocation of General Service Costs to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CMHC Cost Centers.</w:t>
        <w:tab/>
        <w:t xml:space="preserve">    1655.1   </w:t>
        <w:tab/>
        <w:t>16-132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II - Computation of Unit Cost Multiplier for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Allocation of CHMC Administrative and General Costs</w:t>
        <w:tab/>
        <w:t xml:space="preserve">    1655.2   </w:t>
        <w:tab/>
        <w:t>16-132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III - Allocation of General Service Costs to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CMHC Cost Centers - Statistical Basis.</w:t>
        <w:tab/>
        <w:t xml:space="preserve">    1655.3   </w:t>
        <w:tab/>
        <w:t>16-132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M-2 - Computation of CHMC Costs.</w:t>
        <w:tab/>
        <w:t xml:space="preserve">    1656     </w:t>
        <w:tab/>
        <w:t>16-133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I - Apportionment of CMHC Cost Centers.</w:t>
        <w:tab/>
        <w:t xml:space="preserve">    1656.1   </w:t>
        <w:tab/>
        <w:t>16-133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II - Apportionment of Cost of CMHC Services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Furnished by Shared SNF Departments.</w:t>
        <w:tab/>
        <w:t xml:space="preserve">    1656.2   </w:t>
        <w:tab/>
        <w:t>16-134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III - Total CMHC Costs.</w:t>
        <w:tab/>
        <w:t xml:space="preserve">    1656.3   </w:t>
        <w:tab/>
        <w:t>16-134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M-3 - Calculation of Reimbursement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ttlement - CMHC Services.</w:t>
        <w:tab/>
        <w:t xml:space="preserve">    1657     </w:t>
        <w:tab/>
        <w:t>16-134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upplemental Worksheet M-4 - Analysis of Payments to 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vider-Based CMHC for Services Rendered to Program 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eficiaries</w:t>
        <w:tab/>
        <w:t xml:space="preserve">    1658     </w:t>
        <w:tab/>
        <w:t>16-136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-4</w:t>
        <w:tab/>
        <w:t>Rev. 4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altName w:val="Gradl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echnical;Gradl" w:hAnsi="Technical;Gradl" w:eastAsia="Times New Roman" w:cs="Technical;Gradl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19:26:00Z</dcterms:created>
  <dc:creator>Wayne Knickman</dc:creator>
  <dc:description/>
  <dc:language>en-US</dc:language>
  <cp:lastModifiedBy>Wayne Knickman</cp:lastModifiedBy>
  <cp:lastPrinted>1999-09-20T15:24:00Z</cp:lastPrinted>
  <dcterms:modified xsi:type="dcterms:W3CDTF">2000-06-27T20:19:00Z</dcterms:modified>
  <cp:revision>3</cp:revision>
  <dc:subject/>
  <dc:title/>
</cp:coreProperties>
</file>