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87</w:t>
        <w:tab/>
        <w:t>FORM HCFA-2540-86</w:t>
        <w:tab/>
        <w:t>130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300.</w:t>
        <w:tab/>
        <w:t>GENER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57416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3.95pt" to="-7.2pt,13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71958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4pt" to="-7.2pt,14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86436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8pt" to="-7.2pt,160.75pt" stroked="t" o:allowincell="f" style="position:absolute">
                <v:stroke color="red" weight="9360" joinstyle="miter" endcap="flat"/>
                <v:fill o:detectmouseclick="t" on="false"/>
                <w10:wrap type="none"/>
              </v:line>
            </w:pict>
          </mc:Fallback>
        </mc:AlternateContent>
      </w:r>
      <w:r>
        <w:rPr/>
        <w:t xml:space="preserve">The Burden Reduction Act of 1980 establishes the requirement that the private sector be informed as to why information is collected and what the information will be used for by the government. In accordance with §1815(a) and §1861(v)(1)(A)(ii) of the Social Security Act, providers of service participating in the Medicare program are required to submit annual information to achieve settlement of costs for health care services rendered to Medicare beneficiaries.  Also, 42 CFR 405.406(b) requires that cost reports will be required from providers on an annual basis.  In accordance with these provisions, Form HCFA-2540-86 must be completed by all skilled nursing facilities and skilled nursing facility health care complexes in determining program reimbursement. Besides determining program reimbursement, the data submitted on the cost report supports management of the Federal programs, e.g., data extraction in developing cost limits.  In completing Form HCFA-2540-86, the information reported must conform to the requirements and principles </w:t>
      </w:r>
      <w:r>
        <w:rPr>
          <w:color w:val="FF0000"/>
        </w:rPr>
        <w:t>set forth in the Provider Reimbursement Manual, Part I (HCFA-Pub. 15-I).  The instructions contained in this chapter are effective for cost reporting periods ending on or after December 31, 1986</w:t>
      </w:r>
      <w:r>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form will not be used by skilled nursing facilities that are hospital-based. Instead, they will continue to use Form HCFA-255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upplemental schedules are provided on an as needed basis which is dependent on the complexity of the skilled nursing facility.  Not all supplemental schedules would be needed by all skilled nursing facilities.  Following are a few examples of conditions for which supplemental schedules would be nee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Reimbursement is claimed for a skilled nursing facility-based home health agency (HHA) or comprehensive outpatient rehabilitation facility (COR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2.</w:t>
        <w:tab/>
        <w:t>The skilled nursing facility is propriet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3.</w:t>
        <w:tab/>
        <w:t>Recovery of costs under LCC is claim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4.</w:t>
        <w:tab/>
        <w:t>The skilled nursing facility has physical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5.</w:t>
        <w:tab/>
        <w:t>The skilled nursing facility operates a skilled nursing facility-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skilled nursing facility or skilled nursing facility health care complex may submit computer prepared forms in lieu of the forms provided by HCFA.  These computer prepared forms are acceptable if the forms are reviewed and accepted for provider use by HCFA before being placed into use.  (See chapter 1, §108, for the use of computer prepared cost reporting for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computer prepared cost reporting forms have been reviewed and accepted for provider use, they must be revised and resubmitted for review and acceptance whenever changes in the law, regulations, or program instructions are adopted which have an impact on Medicare cost repor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3-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00 (Cont.)</w:t>
        <w:tab/>
        <w:t>FORM HCFA-2540-86</w:t>
        <w:tab/>
        <w:t>01-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n addition to Medicare reimbursement, these forms also provide for the computation of reimbursable costs applicable to titles V and XIX.  The worksheets and portions of worksheets applicable to titles V and XIX should be completed only when reimbursement is being claimed from these respective programs and only to the extent these forms are required by the State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hese forms include the step-down method of cost finding which provides for the allocation of the cost of services rendered by each general service cost center to other cost centers which utilize such services.  Once the costs of a general service cost center have been allocated, that cost center is considered "closed".  Being "closed", it will not receive any of the costs that are subsequently allocated from the remaining general service cost centers.  After all costs of the general service cost centers have been allocated to the remaining cost centers, the total costs of these remaining cost centers are further distributed to the departmental classification to which they pertain, e.g., skilled nursing facility inpatient, skilled nursing facility intermediate care, skilled nursing facility 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he double apportionment method of cost finding or a more sophisticated method of cost finding which is designed to allocate costs more accurately may be used upon written approval by the intermediary by filing a timely request in accordance with the procedures set forth in HCFA Pub. 15-I, chapter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n completing the schedules, reductions in expenses must always be show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6</w:t>
        <w:tab/>
        <w:t>FORM HCFA-2540-86</w:t>
        <w:tab/>
        <w:t>130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1302.</w:t>
        <w:tab/>
        <w:t>ROUNDING STANDARDS FOR FRACTIONAL COMPUT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hroughout the Medicare cost report, required computations result in the use of fractions. The following rounding standards must be employed for such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1.</w:t>
        <w:tab/>
        <w:t>Round to 2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a.</w:t>
        <w:tab/>
        <w:t>Percent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b.</w:t>
        <w:tab/>
        <w:t>Aver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c.</w:t>
        <w:tab/>
        <w:t>Full Time Equivalent Employ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d.</w:t>
        <w:tab/>
        <w:t>Per die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2.</w:t>
        <w:tab/>
        <w:t>Round to 3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a.</w:t>
        <w:tab/>
        <w:t>Hourly r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3.</w:t>
        <w:tab/>
        <w:t>Round to 6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a.</w:t>
        <w:tab/>
        <w:t>Ratios (e.g., unit cost multipliers, cost/charge ratio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If a residual exists as a result of computing costs using a fraction, the residual should be adjusted in the largest amount resulting from the computation.  For example, in cost finding a unit cost multiplier is applied to the statistics in determining costs.  After rounding each computation the sum of the allocation may be more or less than the total cost being allocated.  This residual should be adjusted to the largest amount resulting from the allocation so that the sum of the allocated amounts will equal the amount being allo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04</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t>1304.</w:t>
        <w:tab/>
        <w:t>RECOMMENDED SEQUENCE FOR COMPLETING FORM HCFA-2540-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924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 - Departmental Cost Adjustments and Cost Allo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S-2</w:t>
        <w:tab/>
        <w:t>4</w:t>
        <w:tab/>
        <w:t>Read §1308. Complete entire worksheet.</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S-3</w:t>
        <w:tab/>
        <w:t>5</w:t>
        <w:tab/>
        <w:t>Read §1309. Complete entire worksheet.</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w:t>
        <w:tab/>
        <w:t>6, 7</w:t>
        <w:tab/>
        <w:t>Read §1310. Complete columns 1 through 3, lines 1 through 63.</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6</w:t>
        <w:tab/>
        <w:t>8</w:t>
        <w:tab/>
        <w:t>Read §1311.  Complete, if applicable.</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w:t>
        <w:tab/>
        <w:t>6, 7</w:t>
        <w:tab/>
        <w:t>Read §1310.  Complete columns 4 and 5, lines 1 through 63.</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Supp. A-7</w:t>
        <w:tab/>
        <w:tab/>
        <w:t>Read §1323.  Complete lines 1 and 2.  If the answer to line 2 is "Yes", lines 3 and 4 should also be completed.</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Supp. A-8-1</w:t>
        <w:tab/>
        <w:tab/>
        <w:t>Read §1324.  Complete Part A.  If the answer to Part A is "Yes", com</w:t>
        <w:softHyphen/>
        <w:t>plete Parts B and C.</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Supp. A-8-3</w:t>
        <w:tab/>
        <w:t>1 - 3</w:t>
        <w:tab/>
        <w:t>Read §§1325-1325.7. Complete, if applicable.</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A-8</w:t>
        <w:tab/>
        <w:t>9, 10</w:t>
        <w:tab/>
        <w:t>Read §1312.  Complete entire worksheet.</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A</w:t>
        <w:tab/>
        <w:t>6, 7</w:t>
        <w:tab/>
        <w:t>Read §1310.  Complete columns 6 and 7, lines 2 through 63.</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t>B (Parts I &amp; II)</w:t>
        <w:tab/>
        <w:t>11 - 22</w:t>
        <w:tab/>
        <w:t xml:space="preserve">Read §§1313 and 1314.  Complete all </w:t>
        <w:tab/>
        <w:t>and B-1</w:t>
        <w:tab/>
        <w:tab/>
        <w:t>worksheets entirely.</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48"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 - Departmental Cost Distribution and Cost Apportionment</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C</w:t>
        <w:tab/>
        <w:t>23</w:t>
        <w:tab/>
        <w:t>Read §1315.  Complete entire worksheet.</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C-1</w:t>
        <w:tab/>
        <w:t>24</w:t>
        <w:tab/>
        <w:t>Read §1316.  Complete entire worksheet.</w:t>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04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40" w:leader="none"/>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40" w:leader="none"/>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440" w:leader="none"/>
          <w:tab w:val="left" w:pos="3456" w:leader="none"/>
          <w:tab w:val="left" w:pos="4848" w:leader="none"/>
        </w:tabs>
        <w:spacing w:lineRule="auto" w:line="192"/>
        <w:ind w:left="4848" w:hanging="4848"/>
        <w:rPr/>
      </w:pPr>
      <w:r>
        <w:rPr>
          <w:rFonts w:cs="Times New Roman" w:ascii="Times New Roman" w:hAnsi="Times New Roman"/>
        </w:rPr>
        <w:t xml:space="preserve">  </w:t>
      </w:r>
      <w:r>
        <w:rPr>
          <w:rFonts w:cs="Times New Roman" w:ascii="Times New Roman" w:hAnsi="Times New Roman"/>
        </w:rPr>
        <w:t>3</w:t>
        <w:tab/>
        <w:t>D</w:t>
        <w:tab/>
        <w:t>25</w:t>
        <w:tab/>
        <w:t xml:space="preserve">Read §1317.  Complete entire worksheet.  A </w:t>
      </w:r>
      <w:r>
        <w:rPr>
          <w:rFonts w:cs="Times New Roman" w:ascii="Times New Roman" w:hAnsi="Times New Roman"/>
          <w:u w:val="single"/>
        </w:rPr>
        <w:t>separate</w:t>
      </w:r>
      <w:r>
        <w:rPr>
          <w:rFonts w:cs="Times New Roman" w:ascii="Times New Roman" w:hAnsi="Times New Roman"/>
        </w:rPr>
        <w:t xml:space="preserve"> copy of this worksheet must be completed for each applicable health care program for each skilled nursing facility and intermediate care facility.</w:t>
      </w:r>
    </w:p>
    <w:p>
      <w:pPr>
        <w:pStyle w:val="Normal"/>
        <w:tabs>
          <w:tab w:val="clear" w:pos="720"/>
          <w:tab w:val="left" w:pos="240" w:leader="none"/>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D-1</w:t>
        <w:tab/>
        <w:t>26</w:t>
        <w:tab/>
        <w:t>Read §1318.  A separate worksheet must be completed for each applicable health care program for each skilled nursing facility and intermediate care facility.</w:t>
      </w:r>
    </w:p>
    <w:p>
      <w:pPr>
        <w:pStyle w:val="Normal"/>
        <w:tabs>
          <w:tab w:val="clear" w:pos="720"/>
          <w:tab w:val="left" w:pos="240" w:leader="none"/>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D-8 (Parts I-IV)</w:t>
        <w:tab/>
        <w:t>27, 28</w:t>
        <w:tab/>
        <w:t>Read §1319-1319.4.  Complete entire worksheet (where applicable).</w:t>
      </w:r>
    </w:p>
    <w:p>
      <w:pPr>
        <w:pStyle w:val="Normal"/>
        <w:tabs>
          <w:tab w:val="clear" w:pos="720"/>
          <w:tab w:val="left" w:pos="240" w:leader="none"/>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Supp. H-4 (Parts</w:t>
        <w:tab/>
        <w:t>6, 7</w:t>
        <w:tab/>
        <w:t>Read §1336-1336.2.  Complete, if</w:t>
      </w:r>
    </w:p>
    <w:p>
      <w:pPr>
        <w:pStyle w:val="Normal"/>
        <w:tabs>
          <w:tab w:val="clear" w:pos="720"/>
          <w:tab w:val="left" w:pos="240" w:leader="none"/>
          <w:tab w:val="left" w:pos="1440" w:leader="none"/>
          <w:tab w:val="left" w:pos="3456" w:leader="none"/>
          <w:tab w:val="left" w:pos="4848" w:leader="none"/>
        </w:tabs>
        <w:spacing w:lineRule="auto" w:line="192"/>
        <w:ind w:firstLine="1440"/>
        <w:rPr>
          <w:rFonts w:ascii="Times New Roman" w:hAnsi="Times New Roman" w:cs="Times New Roman"/>
        </w:rPr>
      </w:pPr>
      <w:r>
        <w:rPr>
          <w:rFonts w:cs="Times New Roman" w:ascii="Times New Roman" w:hAnsi="Times New Roman"/>
        </w:rPr>
        <w:t>I &amp;II)</w:t>
        <w:tab/>
        <w:tab/>
        <w:t>applicable.</w:t>
      </w:r>
    </w:p>
    <w:p>
      <w:pPr>
        <w:pStyle w:val="Normal"/>
        <w:tabs>
          <w:tab w:val="clear" w:pos="720"/>
          <w:tab w:val="left" w:pos="240" w:leader="none"/>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Supp. K</w:t>
        <w:tab/>
        <w:t>1</w:t>
        <w:tab/>
        <w:t>Read §1347.  Complete supp. worksheet if applicable.</w:t>
      </w:r>
    </w:p>
    <w:p>
      <w:pPr>
        <w:pStyle w:val="Normal"/>
        <w:tabs>
          <w:tab w:val="clear" w:pos="720"/>
          <w:tab w:val="left" w:pos="240" w:leader="none"/>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44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Supp. K-5</w:t>
        <w:tab/>
        <w:t>9</w:t>
        <w:tab/>
        <w:t>Read §1352.  Complete supp. worksheet if applicable.</w:t>
      </w:r>
    </w:p>
    <w:p>
      <w:pPr>
        <w:pStyle w:val="Normal"/>
        <w:tabs>
          <w:tab w:val="clear" w:pos="720"/>
          <w:tab w:val="left" w:pos="240" w:leader="none"/>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48"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II - Calculation and Apportionment of Allowable Return on Equity Capital</w:t>
      </w:r>
    </w:p>
    <w:p>
      <w:pPr>
        <w:pStyle w:val="Normal"/>
        <w:tabs>
          <w:tab w:val="clear" w:pos="720"/>
          <w:tab w:val="left" w:pos="240" w:leader="none"/>
          <w:tab w:val="left" w:pos="144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560" w:leader="none"/>
          <w:tab w:val="left" w:pos="4920" w:leader="none"/>
          <w:tab w:val="left" w:pos="6000" w:leader="none"/>
          <w:tab w:val="left" w:pos="6240" w:leader="none"/>
        </w:tabs>
        <w:spacing w:lineRule="auto" w:line="192"/>
        <w:rPr>
          <w:rFonts w:ascii="Times New Roman" w:hAnsi="Times New Roman" w:cs="Times New Roman"/>
        </w:rPr>
      </w:pPr>
      <w:r>
        <w:rPr>
          <w:rFonts w:cs="Times New Roman" w:ascii="Times New Roman" w:hAnsi="Times New Roman"/>
        </w:rPr>
        <w:t>Only proprietary providers are entitled to claim a return on equity capital.  However, both proprietary and nonproprietary providers should follow the steps in this part, except nonproprietary providers should disregard all steps which are preceded by an asterisk (*). Furthermore, follow the sequence relative to the identified health care program and provider component.</w:t>
      </w:r>
    </w:p>
    <w:p>
      <w:pPr>
        <w:pStyle w:val="Normal"/>
        <w:tabs>
          <w:tab w:val="clear" w:pos="720"/>
          <w:tab w:val="left" w:pos="0" w:leader="none"/>
          <w:tab w:val="left" w:pos="240" w:leader="none"/>
          <w:tab w:val="left" w:pos="1560" w:leader="none"/>
          <w:tab w:val="left" w:pos="4920" w:leader="none"/>
          <w:tab w:val="left" w:pos="6000" w:leader="none"/>
          <w:tab w:val="left" w:pos="6240"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ind w:firstLine="240"/>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Title XVIII - SNFs</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E, Part I</w:t>
        <w:tab/>
        <w:t>29</w:t>
        <w:tab/>
        <w:t>Read §1320-1320.1.  Complete lines 1-10, 25, 28 and 30.</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E, Part II</w:t>
        <w:tab/>
        <w:t>30</w:t>
        <w:tab/>
        <w:t>Read §1320-1320.2.  Complete lines 1-6, 19 and 21.</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3-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04 (Cont.)</w:t>
        <w:tab/>
        <w:t>FORM HCFA-2540-86</w:t>
        <w:tab/>
        <w:t>10-86</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E-1</w:t>
        <w:tab/>
        <w:t>31</w:t>
        <w:tab/>
        <w:t>Read §1321.Complete lines 1-4 for all columns.</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E, Part I</w:t>
        <w:tab/>
        <w:t>29</w:t>
        <w:tab/>
        <w:t>Complete line 38.</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E, Part II</w:t>
        <w:tab/>
        <w:t>30</w:t>
        <w:tab/>
        <w:t>Complete line 28.</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ind w:left="4848" w:hanging="4848"/>
        <w:rPr/>
      </w:pPr>
      <w:r>
        <w:rPr>
          <w:rFonts w:cs="Times New Roman" w:ascii="Times New Roman" w:hAnsi="Times New Roman"/>
        </w:rPr>
        <w:t xml:space="preserve"> </w:t>
      </w:r>
      <w:r>
        <w:rPr>
          <w:rFonts w:cs="Times New Roman" w:ascii="Times New Roman" w:hAnsi="Times New Roman"/>
          <w:vertAlign w:val="superscript"/>
        </w:rPr>
        <w:t>*</w:t>
      </w:r>
      <w:r>
        <w:rPr>
          <w:rFonts w:cs="Times New Roman" w:ascii="Times New Roman" w:hAnsi="Times New Roman"/>
        </w:rPr>
        <w:t>6</w:t>
        <w:tab/>
        <w:t>Supp. F-2, Part I</w:t>
        <w:tab/>
        <w:t>3</w:t>
        <w:tab/>
        <w:t>Read §§1328-1328.1.  Complete supp. worksheet when applicable.</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Title V - For SNF and ICF</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E, Part I</w:t>
        <w:tab/>
        <w:t>29</w:t>
        <w:tab/>
        <w:t>Read §1320-1320.1.  Complete lines 1-10, 25, 28, 30 and 38.</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pPr>
      <w:r>
        <w:rPr>
          <w:rFonts w:cs="Times New Roman" w:ascii="Times New Roman" w:hAnsi="Times New Roman"/>
        </w:rPr>
        <w:t xml:space="preserve"> </w:t>
      </w:r>
      <w:r>
        <w:rPr>
          <w:rFonts w:cs="Times New Roman" w:ascii="Times New Roman" w:hAnsi="Times New Roman"/>
          <w:vertAlign w:val="superscript"/>
        </w:rPr>
        <w:t>*</w:t>
      </w:r>
      <w:r>
        <w:rPr>
          <w:rFonts w:cs="Times New Roman" w:ascii="Times New Roman" w:hAnsi="Times New Roman"/>
        </w:rPr>
        <w:t>8</w:t>
        <w:tab/>
        <w:t>Supp. F-2,</w:t>
        <w:tab/>
        <w:t>3</w:t>
        <w:tab/>
        <w:t>Read §1328.2.  Complete supp.</w:t>
      </w:r>
    </w:p>
    <w:p>
      <w:pPr>
        <w:pStyle w:val="Normal"/>
        <w:tabs>
          <w:tab w:val="left" w:pos="240" w:leader="none"/>
          <w:tab w:val="left" w:pos="720" w:leader="none"/>
          <w:tab w:val="left" w:pos="3456" w:leader="none"/>
          <w:tab w:val="left" w:pos="4848" w:leader="none"/>
        </w:tabs>
        <w:spacing w:lineRule="auto" w:line="192"/>
        <w:ind w:firstLine="720"/>
        <w:rPr>
          <w:rFonts w:ascii="Times New Roman" w:hAnsi="Times New Roman" w:cs="Times New Roman"/>
        </w:rPr>
      </w:pPr>
      <w:r>
        <w:rPr>
          <w:rFonts w:cs="Times New Roman" w:ascii="Times New Roman" w:hAnsi="Times New Roman"/>
        </w:rPr>
        <w:t>Part II</w:t>
        <w:tab/>
        <w:tab/>
        <w:t>worksheet when applicable.</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Title XIX - For SNF and ICF</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E, Part I</w:t>
        <w:tab/>
        <w:t>29</w:t>
        <w:tab/>
        <w:t>Read §§1320-1320.1.  Complete lines 1-10, 25, 28, 30 and 38.</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pPr>
      <w:r>
        <w:rPr>
          <w:rFonts w:cs="Times New Roman" w:ascii="Times New Roman" w:hAnsi="Times New Roman"/>
          <w:vertAlign w:val="superscript"/>
        </w:rPr>
        <w:t>*</w:t>
      </w:r>
      <w:r>
        <w:rPr>
          <w:rFonts w:cs="Times New Roman" w:ascii="Times New Roman" w:hAnsi="Times New Roman"/>
        </w:rPr>
        <w:t>10</w:t>
        <w:tab/>
        <w:t>Supp. F-2,</w:t>
        <w:tab/>
        <w:t>3</w:t>
        <w:tab/>
        <w:t>Read §1328.3.  Complete supp.</w:t>
      </w:r>
    </w:p>
    <w:p>
      <w:pPr>
        <w:pStyle w:val="Normal"/>
        <w:tabs>
          <w:tab w:val="left" w:pos="240" w:leader="none"/>
          <w:tab w:val="left" w:pos="720" w:leader="none"/>
          <w:tab w:val="left" w:pos="3456" w:leader="none"/>
          <w:tab w:val="left" w:pos="4848" w:leader="none"/>
        </w:tabs>
        <w:spacing w:lineRule="auto" w:line="192"/>
        <w:ind w:firstLine="720"/>
        <w:rPr>
          <w:rFonts w:ascii="Times New Roman" w:hAnsi="Times New Roman" w:cs="Times New Roman"/>
        </w:rPr>
      </w:pPr>
      <w:r>
        <w:rPr>
          <w:rFonts w:cs="Times New Roman" w:ascii="Times New Roman" w:hAnsi="Times New Roman"/>
        </w:rPr>
        <w:t>Part III</w:t>
        <w:tab/>
        <w:tab/>
        <w:t>worksheet when applicable.</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Title XVIII Only - For Home Health Agency</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t>Supp. H-5</w:t>
        <w:tab/>
        <w:t>8</w:t>
        <w:tab/>
        <w:t>Read §§1337-1337.2.  Complete supp. worksheet when applicable.</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tab/>
        <w:t>Supp. H-6, Part I</w:t>
        <w:tab/>
        <w:t>9</w:t>
        <w:tab/>
        <w:t>Read §§1338-1338.1.  Complete columns 1-4, lines 1 and 2.</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tab/>
        <w:t>Supp. H-6,</w:t>
        <w:tab/>
        <w:t>10</w:t>
        <w:tab/>
        <w:t>Read §1338.2.  Complete line</w:t>
      </w:r>
    </w:p>
    <w:p>
      <w:pPr>
        <w:pStyle w:val="Normal"/>
        <w:tabs>
          <w:tab w:val="left" w:pos="240" w:leader="none"/>
          <w:tab w:val="left" w:pos="720" w:leader="none"/>
          <w:tab w:val="left" w:pos="3456" w:leader="none"/>
          <w:tab w:val="left" w:pos="4848" w:leader="none"/>
        </w:tabs>
        <w:spacing w:lineRule="auto" w:line="192"/>
        <w:ind w:left="4848" w:hanging="4128"/>
        <w:rPr>
          <w:rFonts w:ascii="Times New Roman" w:hAnsi="Times New Roman" w:cs="Times New Roman"/>
        </w:rPr>
      </w:pPr>
      <w:r>
        <w:rPr>
          <w:rFonts w:cs="Times New Roman" w:ascii="Times New Roman" w:hAnsi="Times New Roman"/>
        </w:rPr>
        <w:t>Part II</w:t>
        <w:tab/>
        <w:tab/>
        <w:t>14, column 2; line 18, columns 1 and 2; and line 20, columns 1 and 2.</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tab/>
        <w:t>Supp. H-7</w:t>
        <w:tab/>
        <w:t>11</w:t>
        <w:tab/>
        <w:t>Read §1339.  Complete lines 1-4 for all columns.</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tab/>
        <w:t>Supp. H-6,</w:t>
        <w:tab/>
        <w:t>10</w:t>
        <w:tab/>
        <w:t>Complete line 27, columns 1 and 2.</w:t>
      </w:r>
    </w:p>
    <w:p>
      <w:pPr>
        <w:pStyle w:val="Normal"/>
        <w:tabs>
          <w:tab w:val="left" w:pos="240" w:leader="none"/>
          <w:tab w:val="left" w:pos="720" w:leader="none"/>
          <w:tab w:val="left" w:pos="3456" w:leader="none"/>
          <w:tab w:val="left" w:pos="4848" w:leader="none"/>
        </w:tabs>
        <w:spacing w:lineRule="auto" w:line="192"/>
        <w:ind w:firstLine="720"/>
        <w:rPr>
          <w:rFonts w:ascii="Times New Roman" w:hAnsi="Times New Roman" w:cs="Times New Roman"/>
        </w:rPr>
      </w:pPr>
      <w:r>
        <w:rPr>
          <w:rFonts w:cs="Times New Roman" w:ascii="Times New Roman" w:hAnsi="Times New Roman"/>
        </w:rPr>
        <w:t>Part II</w:t>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left" w:pos="240" w:leader="none"/>
          <w:tab w:val="left" w:pos="720"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13-1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04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pPr>
      <w:r>
        <w:rPr>
          <w:rFonts w:cs="Times New Roman" w:ascii="Times New Roman" w:hAnsi="Times New Roman"/>
          <w:vertAlign w:val="superscript"/>
        </w:rPr>
        <w:t>*</w:t>
      </w:r>
      <w:r>
        <w:rPr>
          <w:rFonts w:cs="Times New Roman" w:ascii="Times New Roman" w:hAnsi="Times New Roman"/>
        </w:rPr>
        <w:t>16</w:t>
        <w:tab/>
        <w:t xml:space="preserve"> Supp. F-2, Part IV </w:t>
        <w:tab/>
        <w:t xml:space="preserve">      4</w:t>
        <w:tab/>
        <w:t>Read §1328.4.  Complete supp.</w:t>
      </w:r>
    </w:p>
    <w:p>
      <w:pPr>
        <w:pStyle w:val="Normal"/>
        <w:tabs>
          <w:tab w:val="clear" w:pos="720"/>
          <w:tab w:val="left" w:pos="240" w:leader="none"/>
          <w:tab w:val="left" w:pos="984" w:leader="none"/>
          <w:tab w:val="left" w:pos="3456" w:leader="none"/>
          <w:tab w:val="left" w:pos="4848" w:leader="none"/>
        </w:tabs>
        <w:spacing w:lineRule="auto" w:line="192"/>
        <w:ind w:firstLine="4848"/>
        <w:rPr>
          <w:rFonts w:ascii="Times New Roman" w:hAnsi="Times New Roman" w:cs="Times New Roman"/>
        </w:rPr>
      </w:pPr>
      <w:r>
        <w:rPr>
          <w:rFonts w:cs="Times New Roman" w:ascii="Times New Roman" w:hAnsi="Times New Roman"/>
        </w:rPr>
        <w:t>worksheet when applicable.</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E.  </w:t>
      </w:r>
      <w:r>
        <w:rPr>
          <w:rFonts w:cs="Times New Roman" w:ascii="Times New Roman" w:hAnsi="Times New Roman"/>
          <w:u w:val="single"/>
        </w:rPr>
        <w:t>Titles V, XVIII and XIX - For CORF</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tab/>
        <w:t>Supp. S-6</w:t>
        <w:tab/>
        <w:t>1</w:t>
        <w:tab/>
        <w:t>Read §1341.  Complete supp. worksheet when applicable.</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tab/>
        <w:t>Supp. J-1,</w:t>
        <w:tab/>
        <w:t>2 - 7</w:t>
        <w:tab/>
        <w:t>Read §§1342-1342.1.  Complete lines</w:t>
      </w:r>
    </w:p>
    <w:p>
      <w:pPr>
        <w:pStyle w:val="Normal"/>
        <w:tabs>
          <w:tab w:val="clear" w:pos="720"/>
          <w:tab w:val="left" w:pos="240" w:leader="none"/>
          <w:tab w:val="left" w:pos="984" w:leader="none"/>
          <w:tab w:val="left" w:pos="3456" w:leader="none"/>
          <w:tab w:val="left" w:pos="4848" w:leader="none"/>
        </w:tabs>
        <w:spacing w:lineRule="auto" w:line="192"/>
        <w:ind w:left="4848" w:hanging="3864"/>
        <w:rPr>
          <w:rFonts w:ascii="Times New Roman" w:hAnsi="Times New Roman" w:cs="Times New Roman"/>
        </w:rPr>
      </w:pPr>
      <w:r>
        <w:rPr>
          <w:rFonts w:cs="Times New Roman" w:ascii="Times New Roman" w:hAnsi="Times New Roman"/>
        </w:rPr>
        <w:t>Part I</w:t>
        <w:tab/>
        <w:tab/>
        <w:t>1-16, columns 0-15, and fully complete Supp. Worksheet J-1, Part III.  Read §1342.3.</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tab/>
        <w:t>Supp. J-1,</w:t>
        <w:tab/>
        <w:t>4</w:t>
        <w:tab/>
        <w:t>Read §1342.2.  Complete entire</w:t>
      </w:r>
    </w:p>
    <w:p>
      <w:pPr>
        <w:pStyle w:val="Normal"/>
        <w:tabs>
          <w:tab w:val="clear" w:pos="720"/>
          <w:tab w:val="left" w:pos="240" w:leader="none"/>
          <w:tab w:val="left" w:pos="984" w:leader="none"/>
          <w:tab w:val="left" w:pos="3456" w:leader="none"/>
          <w:tab w:val="left" w:pos="4848" w:leader="none"/>
        </w:tabs>
        <w:spacing w:lineRule="auto" w:line="192"/>
        <w:ind w:firstLine="984"/>
        <w:rPr>
          <w:rFonts w:ascii="Times New Roman" w:hAnsi="Times New Roman" w:cs="Times New Roman"/>
        </w:rPr>
      </w:pPr>
      <w:r>
        <w:rPr>
          <w:rFonts w:cs="Times New Roman" w:ascii="Times New Roman" w:hAnsi="Times New Roman"/>
        </w:rPr>
        <w:t>Part II</w:t>
        <w:tab/>
        <w:tab/>
        <w:t>worksheet.</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tab/>
        <w:t>Supp. J-1,</w:t>
        <w:tab/>
        <w:t>4</w:t>
        <w:tab/>
        <w:t>Complete columns 16 and 17.</w:t>
      </w:r>
    </w:p>
    <w:p>
      <w:pPr>
        <w:pStyle w:val="Normal"/>
        <w:tabs>
          <w:tab w:val="clear" w:pos="720"/>
          <w:tab w:val="left" w:pos="240" w:leader="none"/>
          <w:tab w:val="left" w:pos="984" w:leader="none"/>
          <w:tab w:val="left" w:pos="3456" w:leader="none"/>
          <w:tab w:val="left" w:pos="4848" w:leader="none"/>
        </w:tabs>
        <w:spacing w:lineRule="auto" w:line="192"/>
        <w:ind w:firstLine="984"/>
        <w:rPr>
          <w:rFonts w:ascii="Times New Roman" w:hAnsi="Times New Roman" w:cs="Times New Roman"/>
        </w:rPr>
      </w:pPr>
      <w:r>
        <w:rPr>
          <w:rFonts w:cs="Times New Roman" w:ascii="Times New Roman" w:hAnsi="Times New Roman"/>
        </w:rPr>
        <w:t>Part I</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tab/>
        <w:t>Supp. J-2, Parts</w:t>
        <w:tab/>
        <w:t>8</w:t>
        <w:tab/>
        <w:t>Read §§1343-1343.3.  Complete entire</w:t>
      </w:r>
    </w:p>
    <w:p>
      <w:pPr>
        <w:pStyle w:val="Normal"/>
        <w:tabs>
          <w:tab w:val="clear" w:pos="720"/>
          <w:tab w:val="left" w:pos="240" w:leader="none"/>
          <w:tab w:val="left" w:pos="984" w:leader="none"/>
          <w:tab w:val="left" w:pos="3456" w:leader="none"/>
          <w:tab w:val="left" w:pos="4848" w:leader="none"/>
        </w:tabs>
        <w:spacing w:lineRule="auto" w:line="192"/>
        <w:ind w:firstLine="984"/>
        <w:rPr>
          <w:rFonts w:ascii="Times New Roman" w:hAnsi="Times New Roman" w:cs="Times New Roman"/>
        </w:rPr>
      </w:pPr>
      <w:r>
        <w:rPr>
          <w:rFonts w:cs="Times New Roman" w:ascii="Times New Roman" w:hAnsi="Times New Roman"/>
        </w:rPr>
        <w:t>I-III</w:t>
        <w:tab/>
        <w:tab/>
        <w:t>worksheet.</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tab/>
        <w:t>Supp. J-4</w:t>
        <w:tab/>
        <w:t>10</w:t>
        <w:tab/>
        <w:t>Read §1345.  Complete lines 1-4 for title XVIII only.</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tab/>
        <w:t>Supp. J-3</w:t>
        <w:tab/>
        <w:t>9</w:t>
        <w:tab/>
        <w:t>Read §1344.  Complete lines 1-5, 8, 11, 13 and 18.</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ind w:left="4848" w:hanging="4848"/>
        <w:rPr/>
      </w:pPr>
      <w:r>
        <w:rPr>
          <w:rFonts w:cs="Times New Roman" w:ascii="Times New Roman" w:hAnsi="Times New Roman"/>
          <w:vertAlign w:val="superscript"/>
        </w:rPr>
        <w:t>*</w:t>
      </w:r>
      <w:r>
        <w:rPr>
          <w:rFonts w:cs="Times New Roman" w:ascii="Times New Roman" w:hAnsi="Times New Roman"/>
        </w:rPr>
        <w:t>24</w:t>
        <w:tab/>
        <w:t>Supp. F-2, Part V</w:t>
        <w:tab/>
        <w:t>4</w:t>
        <w:tab/>
        <w:t>Read §1328.5.  Complete supp. worksheet when applicable.</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F.  </w:t>
      </w:r>
      <w:r>
        <w:rPr>
          <w:rFonts w:cs="Times New Roman" w:ascii="Times New Roman" w:hAnsi="Times New Roman"/>
          <w:u w:val="single"/>
        </w:rPr>
        <w:t>Titles V, XVIII and XIX - For All Components of Complex</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ind w:left="4848" w:hanging="4848"/>
        <w:rPr/>
      </w:pPr>
      <w:r>
        <w:rPr>
          <w:rFonts w:cs="Times New Roman" w:ascii="Times New Roman" w:hAnsi="Times New Roman"/>
          <w:vertAlign w:val="superscript"/>
        </w:rPr>
        <w:t>*</w:t>
      </w:r>
      <w:r>
        <w:rPr>
          <w:rFonts w:cs="Times New Roman" w:ascii="Times New Roman" w:hAnsi="Times New Roman"/>
        </w:rPr>
        <w:t>25</w:t>
        <w:tab/>
        <w:t>Supp. F-2,</w:t>
        <w:tab/>
        <w:t>4</w:t>
        <w:tab/>
        <w:t>Read §1328.6.  Complete supp. Part VI worksheet when applicable.</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ind w:left="4848" w:hanging="4848"/>
        <w:rPr/>
      </w:pPr>
      <w:r>
        <w:rPr>
          <w:rFonts w:cs="Times New Roman" w:ascii="Times New Roman" w:hAnsi="Times New Roman"/>
          <w:vertAlign w:val="superscript"/>
        </w:rPr>
        <w:t>*</w:t>
      </w:r>
      <w:r>
        <w:rPr>
          <w:rFonts w:cs="Times New Roman" w:ascii="Times New Roman" w:hAnsi="Times New Roman"/>
        </w:rPr>
        <w:t>26</w:t>
        <w:tab/>
        <w:t>Supp. F-1</w:t>
        <w:tab/>
        <w:t>1, 2</w:t>
        <w:tab/>
        <w:t>Read §1327.  Complete supp. worksheet when applicable.</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ind w:left="4848" w:hanging="4848"/>
        <w:rPr/>
      </w:pPr>
      <w:r>
        <w:rPr>
          <w:rFonts w:cs="Times New Roman" w:ascii="Times New Roman" w:hAnsi="Times New Roman"/>
          <w:vertAlign w:val="superscript"/>
        </w:rPr>
        <w:t>*</w:t>
      </w:r>
      <w:r>
        <w:rPr>
          <w:rFonts w:cs="Times New Roman" w:ascii="Times New Roman" w:hAnsi="Times New Roman"/>
        </w:rPr>
        <w:t>27</w:t>
        <w:tab/>
        <w:t>Supp. F-3</w:t>
        <w:tab/>
        <w:t>5</w:t>
        <w:tab/>
        <w:t>Read §1329.  Complete supp. worksheet when applicable.</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pPr>
      <w:r>
        <w:rPr>
          <w:rFonts w:cs="Times New Roman" w:ascii="Times New Roman" w:hAnsi="Times New Roman"/>
          <w:vertAlign w:val="superscript"/>
        </w:rPr>
        <w:t>*</w:t>
      </w:r>
      <w:r>
        <w:rPr>
          <w:rFonts w:cs="Times New Roman" w:ascii="Times New Roman" w:hAnsi="Times New Roman"/>
        </w:rPr>
        <w:t>28</w:t>
        <w:tab/>
        <w:t>Supp. F-4,</w:t>
        <w:tab/>
        <w:t>6</w:t>
        <w:tab/>
        <w:t>Read §1330.  Complete supp.</w:t>
      </w:r>
    </w:p>
    <w:p>
      <w:pPr>
        <w:pStyle w:val="Normal"/>
        <w:tabs>
          <w:tab w:val="clear" w:pos="720"/>
          <w:tab w:val="left" w:pos="240" w:leader="none"/>
          <w:tab w:val="left" w:pos="984" w:leader="none"/>
          <w:tab w:val="left" w:pos="3456" w:leader="none"/>
          <w:tab w:val="left" w:pos="4848" w:leader="none"/>
        </w:tabs>
        <w:spacing w:lineRule="auto" w:line="192"/>
        <w:ind w:firstLine="984"/>
        <w:rPr>
          <w:rFonts w:ascii="Times New Roman" w:hAnsi="Times New Roman" w:cs="Times New Roman"/>
        </w:rPr>
      </w:pPr>
      <w:r>
        <w:rPr>
          <w:rFonts w:cs="Times New Roman" w:ascii="Times New Roman" w:hAnsi="Times New Roman"/>
        </w:rPr>
        <w:t>Parts I &amp; II</w:t>
        <w:tab/>
        <w:tab/>
        <w:t>worsheet when applicable.</w:t>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984"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tab/>
        <w:t>13-11</w:t>
      </w:r>
      <w:r>
        <w:br w:type="page"/>
      </w:r>
    </w:p>
    <w:p>
      <w:pPr>
        <w:pStyle w:val="Normal"/>
        <w:tabs>
          <w:tab w:val="clear" w:pos="720"/>
          <w:tab w:val="center" w:pos="4824" w:leader="none"/>
          <w:tab w:val="right" w:pos="9648" w:leader="none"/>
        </w:tabs>
        <w:spacing w:lineRule="auto" w:line="192"/>
        <w:rPr>
          <w:rFonts w:ascii="Times New Roman" w:hAnsi="Times New Roman" w:cs="Times New Roman"/>
          <w:u w:val="single"/>
        </w:rPr>
      </w:pPr>
      <w:r>
        <w:rPr>
          <w:rFonts w:cs="Times New Roman" w:ascii="Times New Roman" w:hAnsi="Times New Roman"/>
          <w:u w:val="single"/>
        </w:rPr>
        <w:t>1304 (Cont.)</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82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 IV - Calculation of Reimbursement Settlement</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E, Part I</w:t>
        <w:tab/>
        <w:t>29</w:t>
        <w:tab/>
        <w:t>Read §§1320-1320.1.  Complete through line 23 of this worksheet for each applicable health care program for each applicable provider component.</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E, Part II</w:t>
        <w:tab/>
        <w:t>30</w:t>
        <w:tab/>
        <w:t>Read §§1320-1320.2.  Complete through line 17 of this worksheet for title XVIII for each applicable provider.</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Supp. E-4,</w:t>
        <w:tab/>
        <w:tab/>
        <w:t>Read §§1326-1326.3. Complete a</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4464"/>
        <w:rPr>
          <w:rFonts w:ascii="Times New Roman" w:hAnsi="Times New Roman" w:cs="Times New Roman"/>
        </w:rPr>
      </w:pPr>
      <w:r>
        <w:rPr>
          <w:rFonts w:cs="Times New Roman" w:ascii="Times New Roman" w:hAnsi="Times New Roman"/>
        </w:rPr>
        <w:t>Parts I-IV</w:t>
        <w:tab/>
        <w:tab/>
        <w:t>separate copy of this supp. worksheet for each applicable health care program for each applicable provider component.</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E, Part I</w:t>
        <w:tab/>
        <w:t>29</w:t>
        <w:tab/>
        <w:t>Complete remainder of this worksheet for each applicable health care component for each applicable provider component.</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Supp. S-4</w:t>
        <w:tab/>
        <w:t xml:space="preserve"> 1</w:t>
        <w:tab/>
        <w:t>Read §1331.  Complete this supp. worksheet when applicable.</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Supp. H-1</w:t>
        <w:tab/>
        <w:t xml:space="preserve"> 3</w:t>
        <w:tab/>
        <w:t>Read §1333.  Complete this supp. worksheet when applicable.</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Supp. H-2</w:t>
        <w:tab/>
        <w:t xml:space="preserve"> 4</w:t>
        <w:tab/>
        <w:t>Read §1334.  Complete this supp. worksheet when applicable.</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Supp. H-3</w:t>
        <w:tab/>
        <w:t xml:space="preserve"> 5</w:t>
        <w:tab/>
        <w:t>Read §1335.  Complete this supp. worksheet when applicable.</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Supp. H</w:t>
        <w:tab/>
        <w:t xml:space="preserve"> 2</w:t>
        <w:tab/>
        <w:t>Read §1332.  Complete this supp. worksheet when applicable.</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Supp. H-6,</w:t>
        <w:tab/>
        <w:t xml:space="preserve"> 9</w:t>
        <w:tab/>
        <w:t>Read §§1338-1338.1. Complete this</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firstLine="1152"/>
        <w:rPr>
          <w:rFonts w:ascii="Times New Roman" w:hAnsi="Times New Roman" w:cs="Times New Roman"/>
        </w:rPr>
      </w:pPr>
      <w:r>
        <w:rPr>
          <w:rFonts w:cs="Times New Roman" w:ascii="Times New Roman" w:hAnsi="Times New Roman"/>
        </w:rPr>
        <w:t>Part I</w:t>
        <w:tab/>
        <w:tab/>
        <w:t>supp. worksheet when applicable.</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t>Supp. H-8,</w:t>
        <w:tab/>
        <w:t>12, 13</w:t>
        <w:tab/>
        <w:t>Read §§1340-1340.2. Complete this</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firstLine="1152"/>
        <w:rPr>
          <w:rFonts w:ascii="Times New Roman" w:hAnsi="Times New Roman" w:cs="Times New Roman"/>
        </w:rPr>
      </w:pPr>
      <w:r>
        <w:rPr>
          <w:rFonts w:cs="Times New Roman" w:ascii="Times New Roman" w:hAnsi="Times New Roman"/>
        </w:rPr>
        <w:t>Parts I &amp; II</w:t>
        <w:tab/>
        <w:tab/>
        <w:t>supp. worksheet when applicable.</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648" w:leader="none"/>
        </w:tabs>
        <w:spacing w:lineRule="auto" w:line="192"/>
        <w:rPr>
          <w:rFonts w:ascii="Times New Roman" w:hAnsi="Times New Roman" w:cs="Times New Roman"/>
        </w:rPr>
      </w:pPr>
      <w:r>
        <w:rPr>
          <w:rFonts w:cs="Times New Roman" w:ascii="Times New Roman" w:hAnsi="Times New Roman"/>
        </w:rPr>
        <w:t>13-12</w:t>
        <w:tab/>
        <w:t>Rev. 1</w:t>
      </w:r>
      <w:r>
        <w:br w:type="page"/>
      </w:r>
    </w:p>
    <w:p>
      <w:pPr>
        <w:pStyle w:val="Normal"/>
        <w:tabs>
          <w:tab w:val="clear" w:pos="720"/>
          <w:tab w:val="center" w:pos="4860" w:leader="none"/>
          <w:tab w:val="right" w:pos="972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04 (Cont.)</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tab/>
        <w:t>Supp. H-6,</w:t>
        <w:tab/>
        <w:t>10</w:t>
        <w:tab/>
        <w:t>Read §§1338-1338.2.  Complete this</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firstLine="1152"/>
        <w:rPr>
          <w:rFonts w:ascii="Times New Roman" w:hAnsi="Times New Roman" w:cs="Times New Roman"/>
        </w:rPr>
      </w:pPr>
      <w:r>
        <w:rPr>
          <w:rFonts w:cs="Times New Roman" w:ascii="Times New Roman" w:hAnsi="Times New Roman"/>
        </w:rPr>
        <w:t>Part II</w:t>
        <w:tab/>
        <w:tab/>
        <w:t>supp. worksheet when applicable.</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tab/>
        <w:t>Supp. J-3</w:t>
        <w:tab/>
        <w:t>9</w:t>
        <w:tab/>
        <w:t>Read §1344.  Complete the remainder of this supp. worksheet when appli</w:t>
        <w:softHyphen/>
        <w:t>cable.  A separate copy of this supp. worksheet must be completed for each applicable health care program.</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tab/>
        <w:t>Supp. K-1,</w:t>
        <w:tab/>
        <w:t>2</w:t>
        <w:tab/>
        <w:t>Read §1348.  Complete this supp.</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firstLine="1152"/>
        <w:rPr>
          <w:rFonts w:ascii="Times New Roman" w:hAnsi="Times New Roman" w:cs="Times New Roman"/>
        </w:rPr>
      </w:pPr>
      <w:r>
        <w:rPr>
          <w:rFonts w:cs="Times New Roman" w:ascii="Times New Roman" w:hAnsi="Times New Roman"/>
        </w:rPr>
        <w:t>Parts I &amp; II</w:t>
        <w:tab/>
        <w:tab/>
        <w:t>worksheet when applicable.</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tab/>
        <w:t>Supp. K-2</w:t>
        <w:tab/>
        <w:t>3</w:t>
        <w:tab/>
        <w:t>Read §1349.  Complete this supp. worksheet when applicable.</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tab/>
        <w:t>Supp. K-3</w:t>
        <w:tab/>
        <w:t>4 - 6</w:t>
        <w:tab/>
        <w:t>Read §1350.  Complete this supp. worksheet when applicable.</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tab/>
        <w:t>Supp. K-4</w:t>
        <w:tab/>
        <w:t>7</w:t>
        <w:tab/>
        <w:t>Read §1351.  Complete this supp. worksheet when applicable.</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tab/>
        <w:t>G</w:t>
        <w:tab/>
        <w:t>32, 33</w:t>
        <w:tab/>
        <w:t>Read §1322.  Completed by all providers maintaining fund type accounting records.  Non-proprietary providers, not maintaining fund type records, should complete the "General Fund" column only.</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tab/>
        <w:t>G-1</w:t>
        <w:tab/>
        <w:t>34</w:t>
        <w:tab/>
        <w:t>Read §1322.1.  Complete entire worksheet.</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tab/>
        <w:t>G-2,</w:t>
        <w:tab/>
        <w:t>5</w:t>
        <w:tab/>
        <w:t>Read §1322.2.  Complete entire</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firstLine="1152"/>
        <w:rPr>
          <w:rFonts w:ascii="Times New Roman" w:hAnsi="Times New Roman" w:cs="Times New Roman"/>
        </w:rPr>
      </w:pPr>
      <w:r>
        <w:rPr>
          <w:rFonts w:cs="Times New Roman" w:ascii="Times New Roman" w:hAnsi="Times New Roman"/>
        </w:rPr>
        <w:t>Parts I &amp; II</w:t>
        <w:tab/>
        <w:tab/>
        <w:t>worksheet.</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w:t>
        <w:tab/>
        <w:t>G-3</w:t>
        <w:tab/>
        <w:t>36</w:t>
        <w:tab/>
        <w:t>Read §1322.3.  Complete entire worksheet.</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ind w:left="5616" w:hanging="56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tab/>
        <w:t>S-1, Part I</w:t>
        <w:tab/>
        <w:t>2</w:t>
        <w:tab/>
        <w:t>Read §1307.  Complete entire worksheet.</w:t>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1152" w:leader="none"/>
          <w:tab w:val="left" w:pos="4464" w:leader="none"/>
          <w:tab w:val="left" w:pos="5616" w:leader="none"/>
          <w:tab w:val="left" w:pos="600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rPr>
          <w:rFonts w:ascii="Times New Roman" w:hAnsi="Times New Roman" w:cs="Times New Roman"/>
        </w:rPr>
      </w:pPr>
      <w:r>
        <w:rPr>
          <w:rFonts w:cs="Times New Roman" w:ascii="Times New Roman" w:hAnsi="Times New Roman"/>
        </w:rPr>
        <w:t>Rev. 1</w:t>
        <w:tab/>
        <w:t>13-13</w:t>
      </w:r>
      <w:r>
        <w:br w:type="page"/>
      </w:r>
    </w:p>
    <w:p>
      <w:pPr>
        <w:pStyle w:val="Normal"/>
        <w:tabs>
          <w:tab w:val="clear" w:pos="720"/>
          <w:tab w:val="center" w:pos="4860" w:leader="none"/>
          <w:tab w:val="right" w:pos="9720" w:leader="none"/>
        </w:tabs>
        <w:spacing w:lineRule="auto" w:line="192"/>
        <w:rPr>
          <w:rFonts w:ascii="Times New Roman" w:hAnsi="Times New Roman" w:cs="Times New Roman"/>
          <w:u w:val="single"/>
        </w:rPr>
      </w:pPr>
      <w:r>
        <w:rPr>
          <w:rFonts w:cs="Times New Roman" w:ascii="Times New Roman" w:hAnsi="Times New Roman"/>
          <w:u w:val="single"/>
        </w:rPr>
        <w:t>1304 (Cont.)</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t xml:space="preserve">Step </w:t>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u w:val="single"/>
        </w:rPr>
        <w:t>No.</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ge(s)</w:t>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tab/>
        <w:t>S-1, Part II</w:t>
        <w:tab/>
        <w:t>3</w:t>
        <w:tab/>
        <w:t>Read §1307.  Complete a separate copy of this part for each applicable health care program.</w:t>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ind w:left="4848" w:hanging="48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tab/>
        <w:t>S, Parts I &amp; II</w:t>
        <w:tab/>
        <w:t>1</w:t>
        <w:tab/>
        <w:t>Read §§1306-1306.2.  Complete Part II entirely; then complete Part I.</w:t>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240" w:leader="none"/>
          <w:tab w:val="left" w:pos="1296" w:leader="none"/>
          <w:tab w:val="left" w:pos="3456" w:leader="none"/>
          <w:tab w:val="left" w:pos="484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720" w:leader="none"/>
        </w:tabs>
        <w:spacing w:lineRule="auto" w:line="192"/>
        <w:rPr>
          <w:rFonts w:ascii="Times New Roman" w:hAnsi="Times New Roman" w:cs="Times New Roman"/>
        </w:rPr>
      </w:pPr>
      <w:r>
        <w:rPr>
          <w:rFonts w:cs="Times New Roman" w:ascii="Times New Roman" w:hAnsi="Times New Roman"/>
        </w:rPr>
        <w:t>13-14</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01-87</w:t>
        <w:tab/>
        <w:t>FORM HCFA-2540-86</w:t>
        <w:tab/>
        <w:t>1305.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1305.</w:t>
        <w:tab/>
        <w:t>SEQUENCE OF ASSEMB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 xml:space="preserve">The following examples of assembly of worksheets are provided so all providers will be consistent in the order of submission of their annual cost report.  All providers using Form HCFA-2540-86 should adhere to this sequence.  Where worksheets are not completed because they are not applicable, as has been indicated on Worksheet S-1, blank worksheets should </w:t>
      </w:r>
      <w:r>
        <w:rPr>
          <w:rFonts w:cs="Times New Roman" w:ascii="Times New Roman" w:hAnsi="Times New Roman"/>
          <w:u w:val="single"/>
        </w:rPr>
        <w:t>not</w:t>
      </w:r>
      <w:r>
        <w:rPr>
          <w:rFonts w:cs="Times New Roman" w:ascii="Times New Roman" w:hAnsi="Times New Roman"/>
        </w:rPr>
        <w:t xml:space="preserve"> be included in the assembly of the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1"/>
          <w:numId w:val="1"/>
        </w:numPr>
        <w:tabs>
          <w:tab w:val="clear" w:pos="720"/>
          <w:tab w:val="left" w:pos="0" w:leader="none"/>
          <w:tab w:val="left" w:pos="48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Sequence of Assembly for a Non-Proprietary Skilled Nursing Facility Participating in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Title XVIII</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S   </w:t>
        <w:tab/>
        <w:t>I &amp;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S-1  </w:t>
        <w:tab/>
        <w:t xml:space="preserve">  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S-1  </w:t>
        <w:tab/>
        <w:t xml:space="preserve">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S-2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S-3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A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A-6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A-8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B   </w:t>
        <w:tab/>
        <w:t xml:space="preserve">   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B   </w:t>
        <w:tab/>
        <w:t xml:space="preserve">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B-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C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C-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D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D-8  </w:t>
        <w:tab/>
        <w:t>I, II &amp; IV</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E   </w:t>
        <w:tab/>
        <w:t xml:space="preserve">    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E   </w:t>
        <w:tab/>
        <w:t xml:space="preserve">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E-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G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G-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G-2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G-3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305.2</w:t>
        <w:tab/>
      </w:r>
      <w:r>
        <w:rPr>
          <w:rFonts w:cs="Times New Roman" w:ascii="Times New Roman" w:hAnsi="Times New Roman"/>
          <w:u w:val="single"/>
        </w:rPr>
        <w:t>Sequence of Assembly for a Proprietary Health Care Complex Participating in Titles V, XVIII and XIX</w:t>
      </w:r>
      <w:r>
        <w:rPr>
          <w:rFonts w:cs="Times New Roman" w:ascii="Times New Roman" w:hAnsi="Times New Roman"/>
        </w:rPr>
        <w:t>.--Cost report worksheets should be assembled in alpha-numeric sequence starting with the "S" series, followed by A, B, C, etc.</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5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alth Care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r>
      <w:r>
        <w:rPr>
          <w:rFonts w:cs="Times New Roman" w:ascii="Times New Roman" w:hAnsi="Times New Roman"/>
          <w:u w:val="single"/>
        </w:rPr>
        <w:t>Program (Title)</w:t>
      </w:r>
      <w:r>
        <w:rPr>
          <w:rFonts w:cs="Times New Roman" w:ascii="Times New Roman" w:hAnsi="Times New Roman"/>
        </w:rPr>
        <w:tab/>
      </w:r>
      <w:r>
        <w:rPr>
          <w:rFonts w:cs="Times New Roman" w:ascii="Times New Roman" w:hAnsi="Times New Roman"/>
          <w:u w:val="single"/>
        </w:rPr>
        <w:t>Component</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S   </w:t>
        <w:tab/>
        <w:t>I &amp;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S-1  </w:t>
        <w:tab/>
        <w:t xml:space="preserve">  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S-1  </w:t>
        <w:tab/>
        <w:t xml:space="preserve">  II</w:t>
        <w:tab/>
        <w:t xml:space="preserve">      V</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S-1  </w:t>
        <w:tab/>
        <w:t xml:space="preserve">  II</w:t>
        <w:tab/>
        <w:t xml:space="preserve">    XVI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S-1  </w:t>
        <w:tab/>
        <w:t xml:space="preserve">  II</w:t>
        <w:tab/>
        <w:t xml:space="preserve">     XIX</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S-2</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w:t>
        <w:tab/>
        <w:t xml:space="preserve">  S-3</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2</w:t>
        <w:tab/>
        <w:t>13-15</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05.2 (Cont.)</w:t>
        <w:tab/>
        <w:t>FORM HCFA-2540 86</w:t>
        <w:tab/>
        <w:t>01-87</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5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alth Care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r>
      <w:r>
        <w:rPr>
          <w:rFonts w:cs="Times New Roman" w:ascii="Times New Roman" w:hAnsi="Times New Roman"/>
          <w:u w:val="single"/>
        </w:rPr>
        <w:t>Program (Title)</w:t>
      </w:r>
      <w:r>
        <w:rPr>
          <w:rFonts w:cs="Times New Roman" w:ascii="Times New Roman" w:hAnsi="Times New Roman"/>
        </w:rPr>
        <w:tab/>
        <w:t xml:space="preserve">  </w:t>
      </w:r>
      <w:r>
        <w:rPr>
          <w:rFonts w:cs="Times New Roman" w:ascii="Times New Roman" w:hAnsi="Times New Roman"/>
          <w:u w:val="single"/>
        </w:rPr>
        <w:t>Component</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50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40-86-H</w:t>
        <w:tab/>
        <w:t>Supp. S-4</w:t>
        <w:tab/>
        <w:tab/>
        <w:t xml:space="preserve">    XVIII    </w:t>
        <w:tab/>
        <w:t>SNF-Based HHA</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left="2400" w:hanging="1800"/>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38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540-86-J</w:t>
        <w:tab/>
        <w:t>Supp. S-6</w:t>
        <w:tab/>
        <w:tab/>
        <w:t xml:space="preserve">    XVIII    </w:t>
        <w:tab/>
        <w:t>SNF-Based</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left="2400" w:hanging="1800"/>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ab/>
        <w:tab/>
        <w:tab/>
        <w:t>COR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A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A-6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A-7</w:t>
        <w:tab/>
        <w:t>Supp. A-7</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A-8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A-8-1</w:t>
        <w:tab/>
        <w:t>Supp. A-8-1</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3-A-8-3</w:t>
        <w:tab/>
        <w:t>Supp. A-8-3</w:t>
        <w:tab/>
        <w:t>I-V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B   </w:t>
        <w:tab/>
        <w:t xml:space="preserve"> I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B   </w:t>
        <w:tab/>
        <w:t>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B-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C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C-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D   </w:t>
        <w:tab/>
        <w:tab/>
        <w:t xml:space="preserve">      V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D   </w:t>
        <w:tab/>
        <w:tab/>
        <w:t xml:space="preserve">      V      </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D   </w:t>
        <w:tab/>
        <w:tab/>
        <w:t xml:space="preserve">    XVIII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D   </w:t>
        <w:tab/>
        <w:tab/>
        <w:t xml:space="preserve">     XIX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D   </w:t>
        <w:tab/>
        <w:tab/>
        <w:t xml:space="preserve">     XIX     </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D-1  </w:t>
        <w:tab/>
        <w:tab/>
        <w:t xml:space="preserve">      V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D-1  </w:t>
        <w:tab/>
        <w:tab/>
        <w:t xml:space="preserve">      V      </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D-1  </w:t>
        <w:tab/>
        <w:tab/>
        <w:t xml:space="preserve">    XVIII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D-1  </w:t>
        <w:tab/>
        <w:tab/>
        <w:t xml:space="preserve">     XIX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D-1  </w:t>
        <w:tab/>
        <w:tab/>
        <w:t xml:space="preserve">     XIX     </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D-8  </w:t>
        <w:tab/>
        <w:t>I-IV</w:t>
        <w:tab/>
        <w:t>V, XVIII, XIX</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E   </w:t>
        <w:tab/>
        <w:t xml:space="preserve"> I </w:t>
        <w:tab/>
        <w:t xml:space="preserve">      V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E   </w:t>
        <w:tab/>
        <w:t xml:space="preserve"> I </w:t>
        <w:tab/>
        <w:t xml:space="preserve">      V      </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E   </w:t>
        <w:tab/>
        <w:t xml:space="preserve"> I </w:t>
        <w:tab/>
        <w:t xml:space="preserve">    XVIII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E   </w:t>
        <w:tab/>
        <w:t xml:space="preserve"> I </w:t>
        <w:tab/>
        <w:t xml:space="preserve">     XIX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E   </w:t>
        <w:tab/>
        <w:t xml:space="preserve"> I </w:t>
        <w:tab/>
        <w:t xml:space="preserve">     XIX     </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E   </w:t>
        <w:tab/>
        <w:t>II</w:t>
        <w:tab/>
        <w:t xml:space="preserve">    XVIII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E-1  </w:t>
        <w:tab/>
        <w:tab/>
        <w:t xml:space="preserve">    XVIII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E-4</w:t>
        <w:tab/>
        <w:t>Supp. E-4</w:t>
        <w:tab/>
        <w:t>I-III</w:t>
        <w:tab/>
        <w:t xml:space="preserve">      V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E-4</w:t>
        <w:tab/>
        <w:t>Supp. E-4</w:t>
        <w:tab/>
        <w:t>I-III</w:t>
        <w:tab/>
        <w:t xml:space="preserve">      V      </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E-4</w:t>
        <w:tab/>
        <w:t>Supp. E-4</w:t>
        <w:tab/>
        <w:t>I-III</w:t>
        <w:tab/>
        <w:t xml:space="preserve">    XVIII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E-4</w:t>
        <w:tab/>
        <w:t>Supp. E-4</w:t>
        <w:tab/>
        <w:t>I-III</w:t>
        <w:tab/>
        <w:t xml:space="preserve">     XIX     </w:t>
        <w:tab/>
        <w:t>SN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E-4</w:t>
        <w:tab/>
        <w:t>Supp. E-4</w:t>
        <w:tab/>
        <w:t>I-III</w:t>
        <w:tab/>
        <w:t xml:space="preserve">     XIX     </w:t>
        <w:tab/>
        <w:t>IC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F</w:t>
        <w:tab/>
        <w:t>Supp. F-1</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F</w:t>
        <w:tab/>
        <w:t>Supp. F-2</w:t>
        <w:tab/>
        <w:t>I-III</w:t>
        <w:tab/>
        <w:t>V, XVIII, XIX</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F</w:t>
        <w:tab/>
        <w:t>Supp. F-2</w:t>
        <w:tab/>
        <w:t>IV-VI</w:t>
        <w:tab/>
        <w:t>V, XVIII, XIX</w:t>
        <w:tab/>
        <w:t>HHA, COR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7440"/>
        <w:rPr>
          <w:rFonts w:ascii="Times New Roman" w:hAnsi="Times New Roman" w:cs="Times New Roman"/>
        </w:rPr>
      </w:pPr>
      <w:r>
        <w:rPr>
          <w:rFonts w:cs="Times New Roman" w:ascii="Times New Roman" w:hAnsi="Times New Roman"/>
        </w:rPr>
        <w:t>Summary</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F</w:t>
        <w:tab/>
        <w:t>Supp. F-3</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F</w:t>
        <w:tab/>
        <w:t>Supp. F-4</w:t>
        <w:tab/>
        <w:t>I &amp; II</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G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G-1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G-2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rPr>
          <w:rFonts w:ascii="Times New Roman" w:hAnsi="Times New Roman" w:cs="Times New Roman"/>
        </w:rPr>
      </w:pPr>
      <w:r>
        <w:rPr>
          <w:rFonts w:cs="Times New Roman" w:ascii="Times New Roman" w:hAnsi="Times New Roman"/>
        </w:rPr>
        <w:t>2540-86</w:t>
        <w:tab/>
        <w:t xml:space="preserve">  G-3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rPr>
          <w:rFonts w:ascii="Times New Roman" w:hAnsi="Times New Roman" w:cs="Times New Roman"/>
        </w:rPr>
      </w:pPr>
      <w:r>
        <w:rPr>
          <w:rFonts w:cs="Times New Roman" w:ascii="Times New Roman" w:hAnsi="Times New Roman"/>
        </w:rPr>
        <w:t>13-16</w:t>
        <w:tab/>
        <w:t>Rev. 2</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05.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5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alth Care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52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u w:val="single"/>
        </w:rPr>
        <w:t>Form HCFA</w:t>
      </w:r>
      <w:r>
        <w:rPr>
          <w:rFonts w:cs="Times New Roman" w:ascii="Times New Roman" w:hAnsi="Times New Roman"/>
        </w:rPr>
        <w:tab/>
      </w:r>
      <w:r>
        <w:rPr>
          <w:rFonts w:cs="Times New Roman" w:ascii="Times New Roman" w:hAnsi="Times New Roman"/>
          <w:u w:val="single"/>
        </w:rPr>
        <w:t>Worksheet</w:t>
      </w:r>
      <w:r>
        <w:rPr>
          <w:rFonts w:cs="Times New Roman" w:ascii="Times New Roman" w:hAnsi="Times New Roman"/>
        </w:rPr>
        <w:tab/>
      </w:r>
      <w:r>
        <w:rPr>
          <w:rFonts w:cs="Times New Roman" w:ascii="Times New Roman" w:hAnsi="Times New Roman"/>
          <w:u w:val="single"/>
        </w:rPr>
        <w:t>Part</w:t>
      </w:r>
      <w:r>
        <w:rPr>
          <w:rFonts w:cs="Times New Roman" w:ascii="Times New Roman" w:hAnsi="Times New Roman"/>
        </w:rPr>
        <w:tab/>
      </w:r>
      <w:r>
        <w:rPr>
          <w:rFonts w:cs="Times New Roman" w:ascii="Times New Roman" w:hAnsi="Times New Roman"/>
          <w:u w:val="single"/>
        </w:rPr>
        <w:t>Program (Title)</w:t>
      </w:r>
      <w:r>
        <w:rPr>
          <w:rFonts w:cs="Times New Roman" w:ascii="Times New Roman" w:hAnsi="Times New Roman"/>
        </w:rPr>
        <w:tab/>
      </w:r>
      <w:r>
        <w:rPr>
          <w:rFonts w:cs="Times New Roman" w:ascii="Times New Roman" w:hAnsi="Times New Roman"/>
          <w:u w:val="single"/>
        </w:rPr>
        <w:t>Component</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H</w:t>
        <w:tab/>
        <w:t>Supp. H-H-8</w:t>
        <w:tab/>
        <w:tab/>
        <w:tab/>
        <w:t>HHA</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J</w:t>
        <w:tab/>
        <w:t>Supp. J-1 - J-2</w:t>
        <w:tab/>
        <w:tab/>
        <w:tab/>
        <w:t xml:space="preserve">CORF </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J</w:t>
        <w:tab/>
        <w:t>Supp. J-3</w:t>
        <w:tab/>
        <w:tab/>
        <w:t xml:space="preserve">      V      </w:t>
        <w:tab/>
        <w:t>COR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J</w:t>
        <w:tab/>
        <w:t>Supp. J-3</w:t>
        <w:tab/>
        <w:tab/>
        <w:t xml:space="preserve">    XVIII    </w:t>
        <w:tab/>
        <w:t>COR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J</w:t>
        <w:tab/>
        <w:t>Supp. J-3</w:t>
        <w:tab/>
        <w:tab/>
        <w:t xml:space="preserve">     XIX     </w:t>
        <w:tab/>
        <w:t>COR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J</w:t>
        <w:tab/>
        <w:t>Supp. J-4</w:t>
        <w:tab/>
        <w:tab/>
        <w:t xml:space="preserve">    XVIII    </w:t>
        <w:tab/>
        <w:t>CORF</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ind w:firstLine="600"/>
        <w:jc w:val="both"/>
        <w:rPr>
          <w:rFonts w:ascii="Times New Roman" w:hAnsi="Times New Roman" w:cs="Times New Roman"/>
        </w:rPr>
      </w:pPr>
      <w:r>
        <w:rPr>
          <w:rFonts w:cs="Times New Roman" w:ascii="Times New Roman" w:hAnsi="Times New Roman"/>
        </w:rPr>
        <w:t>2540-86-K</w:t>
        <w:tab/>
        <w:t>Supp. K - K-5</w:t>
        <w:tab/>
        <w:tab/>
        <w:tab/>
        <w:t>Hospice</w:t>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2400" w:leader="none"/>
          <w:tab w:val="left" w:pos="4080" w:leader="none"/>
          <w:tab w:val="left" w:pos="528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17</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06</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306.</w:t>
        <w:tab/>
        <w:t>WORKSHEET S - SKILLED NURSING FACILITY AND SKILLED NURSING FACILITY HEALTH CARE COMPLEX COST REPORT CERTIFICATIONS AND SETTLEMENT SUMMAR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306.1</w:t>
        <w:tab/>
      </w:r>
      <w:r>
        <w:rPr>
          <w:rFonts w:cs="Times New Roman" w:ascii="Times New Roman" w:hAnsi="Times New Roman"/>
          <w:u w:val="single"/>
        </w:rPr>
        <w:t>Part I - Certification by Officer or Administrator of Provider(s)</w:t>
      </w:r>
      <w:r>
        <w:rPr>
          <w:rFonts w:cs="Times New Roman" w:ascii="Times New Roman" w:hAnsi="Times New Roman"/>
        </w:rPr>
        <w:t>.--This certification should be read, prepared and signed after the cost report has been completed in its entiret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306.2</w:t>
        <w:tab/>
      </w:r>
      <w:r>
        <w:rPr>
          <w:rFonts w:cs="Times New Roman" w:ascii="Times New Roman" w:hAnsi="Times New Roman"/>
          <w:u w:val="single"/>
        </w:rPr>
        <w:t>Part II - Settlement Summary</w:t>
      </w:r>
      <w:r>
        <w:rPr>
          <w:rFonts w:cs="Times New Roman" w:ascii="Times New Roman" w:hAnsi="Times New Roman"/>
        </w:rPr>
        <w:t>.--Enter the balance due to or due from the applicable program for each applicable component of the program.  Transfer settlement amounts as follow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ind w:firstLine="4920"/>
        <w:jc w:val="both"/>
        <w:rPr/>
      </w:pPr>
      <w:r>
        <w:rPr>
          <w:rFonts w:cs="Times New Roman" w:ascii="Times New Roman" w:hAnsi="Times New Roman"/>
        </w:rPr>
        <w:t xml:space="preserve">   </w:t>
      </w:r>
      <w:r>
        <w:rPr>
          <w:rFonts w:cs="Times New Roman" w:ascii="Times New Roman" w:hAnsi="Times New Roman"/>
          <w:b/>
        </w:rPr>
        <w:t>From</w:t>
      </w:r>
      <w:r>
        <w:rPr>
          <w:rFonts w:cs="Times New Roman" w:ascii="Times New Roman" w:hAnsi="Times New Roman"/>
        </w:rPr>
        <w:t xml:space="preserve">   </w:t>
      </w:r>
    </w:p>
    <w:p>
      <w:pPr>
        <w:pStyle w:val="Normal"/>
        <w:tabs>
          <w:tab w:val="clear" w:pos="720"/>
          <w:tab w:val="left" w:pos="0" w:leader="none"/>
          <w:tab w:val="left" w:pos="3360" w:leader="none"/>
          <w:tab w:val="left" w:pos="4920" w:leader="none"/>
          <w:tab w:val="left" w:pos="6600" w:leader="none"/>
          <w:tab w:val="left" w:pos="8280" w:leader="none"/>
        </w:tabs>
        <w:spacing w:lineRule="auto" w:line="192"/>
        <w:ind w:firstLine="492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Skilled Nursing Facility </w:t>
        <w:tab/>
        <w:tab/>
        <w:t>Title XVIII</w:t>
        <w:tab/>
        <w:t>Title XVIII</w:t>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Component     </w:t>
      </w:r>
      <w:r>
        <w:rPr>
          <w:rFonts w:cs="Times New Roman" w:ascii="Times New Roman" w:hAnsi="Times New Roman"/>
        </w:rPr>
        <w:tab/>
      </w:r>
      <w:r>
        <w:rPr>
          <w:rFonts w:cs="Times New Roman" w:ascii="Times New Roman" w:hAnsi="Times New Roman"/>
          <w:u w:val="single"/>
        </w:rPr>
        <w:t xml:space="preserve">  Title V  </w:t>
      </w:r>
      <w:r>
        <w:rPr>
          <w:rFonts w:cs="Times New Roman" w:ascii="Times New Roman" w:hAnsi="Times New Roman"/>
        </w:rPr>
        <w:tab/>
      </w:r>
      <w:r>
        <w:rPr>
          <w:rFonts w:cs="Times New Roman" w:ascii="Times New Roman" w:hAnsi="Times New Roman"/>
          <w:u w:val="single"/>
        </w:rPr>
        <w:t xml:space="preserve">  Part A  </w:t>
      </w:r>
      <w:r>
        <w:rPr>
          <w:rFonts w:cs="Times New Roman" w:ascii="Times New Roman" w:hAnsi="Times New Roman"/>
        </w:rPr>
        <w:tab/>
      </w:r>
      <w:r>
        <w:rPr>
          <w:rFonts w:cs="Times New Roman" w:ascii="Times New Roman" w:hAnsi="Times New Roman"/>
          <w:u w:val="single"/>
        </w:rPr>
        <w:t xml:space="preserve">  Part B  </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Skilled Nursing </w:t>
        <w:tab/>
        <w:t xml:space="preserve">  Wkst. E  </w:t>
        <w:tab/>
        <w:t xml:space="preserve">  Wkst. E  </w:t>
        <w:tab/>
        <w:t xml:space="preserve"> Wkst. E </w:t>
        <w:tab/>
        <w:t>Wkst. E</w:t>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cility</w:t>
        <w:tab/>
        <w:t xml:space="preserve">  Part I,  </w:t>
        <w:tab/>
        <w:t xml:space="preserve">  Part I,  </w:t>
        <w:tab/>
        <w:t xml:space="preserve"> Part II, </w:t>
        <w:tab/>
        <w:t>Part I,</w:t>
      </w:r>
    </w:p>
    <w:p>
      <w:pPr>
        <w:pStyle w:val="Normal"/>
        <w:tabs>
          <w:tab w:val="clear" w:pos="720"/>
          <w:tab w:val="left" w:pos="0" w:leader="none"/>
          <w:tab w:val="left" w:pos="3360" w:leader="none"/>
          <w:tab w:val="left" w:pos="4920" w:leader="none"/>
          <w:tab w:val="left" w:pos="6600" w:leader="none"/>
          <w:tab w:val="left" w:pos="8280" w:leader="none"/>
        </w:tabs>
        <w:spacing w:lineRule="auto" w:line="192"/>
        <w:ind w:firstLine="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38  </w:t>
        <w:tab/>
        <w:t xml:space="preserve">  Line 38  </w:t>
        <w:tab/>
        <w:t xml:space="preserve"> Line 29 </w:t>
        <w:tab/>
        <w:t>Line 38</w:t>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SNF-Based Home  </w:t>
        <w:tab/>
        <w:t xml:space="preserve">    N/A    </w:t>
        <w:tab/>
        <w:t>Supp. Wkst.</w:t>
        <w:tab/>
        <w:t>Supp. Wkst.</w:t>
        <w:tab/>
        <w:t xml:space="preserve">  N/A  </w:t>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alth Agency</w:t>
        <w:tab/>
        <w:tab/>
        <w:t xml:space="preserve">   H-6, </w:t>
        <w:tab/>
        <w:t xml:space="preserve">   H-6,</w:t>
      </w:r>
    </w:p>
    <w:p>
      <w:pPr>
        <w:pStyle w:val="Normal"/>
        <w:tabs>
          <w:tab w:val="clear" w:pos="720"/>
          <w:tab w:val="left" w:pos="0" w:leader="none"/>
          <w:tab w:val="left" w:pos="3360" w:leader="none"/>
          <w:tab w:val="left" w:pos="4920" w:leader="none"/>
          <w:tab w:val="left" w:pos="6600" w:leader="none"/>
          <w:tab w:val="left" w:pos="8280" w:leader="none"/>
        </w:tabs>
        <w:spacing w:lineRule="auto" w:line="192"/>
        <w:ind w:firstLine="4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w:t>
        <w:tab/>
        <w:t xml:space="preserve"> Part II,</w:t>
      </w:r>
    </w:p>
    <w:p>
      <w:pPr>
        <w:pStyle w:val="Normal"/>
        <w:tabs>
          <w:tab w:val="clear" w:pos="720"/>
          <w:tab w:val="left" w:pos="0" w:leader="none"/>
          <w:tab w:val="left" w:pos="3360" w:leader="none"/>
          <w:tab w:val="left" w:pos="4920" w:leader="none"/>
          <w:tab w:val="left" w:pos="6600" w:leader="none"/>
          <w:tab w:val="left" w:pos="8280" w:leader="none"/>
        </w:tabs>
        <w:spacing w:lineRule="auto" w:line="192"/>
        <w:ind w:firstLine="4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 xml:space="preserve">  Col. 2  </w:t>
      </w:r>
    </w:p>
    <w:p>
      <w:pPr>
        <w:pStyle w:val="Normal"/>
        <w:tabs>
          <w:tab w:val="clear" w:pos="720"/>
          <w:tab w:val="left" w:pos="0" w:leader="none"/>
          <w:tab w:val="left" w:pos="3360" w:leader="none"/>
          <w:tab w:val="left" w:pos="4920" w:leader="none"/>
          <w:tab w:val="left" w:pos="6600" w:leader="none"/>
          <w:tab w:val="left" w:pos="8280" w:leader="none"/>
        </w:tabs>
        <w:spacing w:lineRule="auto" w:line="192"/>
        <w:ind w:firstLine="4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26  </w:t>
        <w:tab/>
        <w:t xml:space="preserve"> Line 26 </w:t>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SNF-Based Intermediate</w:t>
        <w:tab/>
        <w:t xml:space="preserve">  Wkst. E  </w:t>
        <w:tab/>
        <w:t xml:space="preserve">    N/A    </w:t>
        <w:tab/>
        <w:t xml:space="preserve">   N/A   </w:t>
        <w:tab/>
        <w:t>Wkst. E</w:t>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e Facility</w:t>
        <w:tab/>
        <w:t xml:space="preserve">  Part I,  </w:t>
        <w:tab/>
        <w:tab/>
        <w:tab/>
        <w:t>Part I,</w:t>
      </w:r>
    </w:p>
    <w:p>
      <w:pPr>
        <w:pStyle w:val="Normal"/>
        <w:tabs>
          <w:tab w:val="clear" w:pos="720"/>
          <w:tab w:val="left" w:pos="0" w:leader="none"/>
          <w:tab w:val="left" w:pos="3360" w:leader="none"/>
          <w:tab w:val="left" w:pos="4920" w:leader="none"/>
          <w:tab w:val="left" w:pos="6600" w:leader="none"/>
          <w:tab w:val="left" w:pos="8280" w:leader="none"/>
        </w:tabs>
        <w:spacing w:lineRule="auto" w:line="192"/>
        <w:ind w:firstLine="3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ne 38  </w:t>
        <w:tab/>
        <w:tab/>
        <w:tab/>
        <w:t>Line 38</w:t>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SNF-Based CORF</w:t>
        <w:tab/>
        <w:t>Supp. Wkst.</w:t>
        <w:tab/>
        <w:t xml:space="preserve">    N/A    </w:t>
        <w:tab/>
        <w:t>Supp. Wkst.</w:t>
        <w:tab/>
        <w:t>Supp.</w:t>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J-3, Line 21</w:t>
        <w:tab/>
        <w:tab/>
        <w:t>J-3, Line 21</w:t>
        <w:tab/>
        <w:t>Wkst. J.3</w:t>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tab/>
        <w:tab/>
        <w:tab/>
        <w:tab/>
        <w:t>Line 21</w:t>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4920" w:leader="none"/>
          <w:tab w:val="left" w:pos="660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18</w:t>
        <w:tab/>
        <w:t>Rev. 1</w:t>
      </w:r>
      <w:r>
        <w:br w:type="page"/>
      </w:r>
    </w:p>
    <w:p>
      <w:pPr>
        <w:pStyle w:val="Normal"/>
        <w:tabs>
          <w:tab w:val="clear" w:pos="720"/>
          <w:tab w:val="center" w:pos="4608" w:leader="none"/>
          <w:tab w:val="center" w:pos="8928" w:leader="none"/>
        </w:tabs>
        <w:spacing w:lineRule="auto" w:line="192"/>
        <w:jc w:val="both"/>
        <w:rPr>
          <w:rFonts w:ascii="Times New Roman" w:hAnsi="Times New Roman" w:cs="Times New Roman"/>
          <w:u w:val="single"/>
        </w:rPr>
      </w:pPr>
      <w:r>
        <w:rPr>
          <w:rFonts w:cs="Times New Roman" w:ascii="Times New Roman" w:hAnsi="Times New Roman"/>
          <w:u w:val="single"/>
        </w:rPr>
        <w:t>10-86</w:t>
        <w:tab/>
        <w:t>FORM HCFA-2540-86</w:t>
        <w:tab/>
        <w:t>130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307.</w:t>
        <w:tab/>
        <w:t>WORKSHEET S-1 - WORKSHEET CHECKLI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this Worksheet Checklist is to identify each worksheet that is being completed as a part of this cost report.  Worksheets which are not completed because they are not applicable to the provider are not required to be submit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st report consists of core worksheets (Form HCFA-2540-86) and supplemental worksheets (Form HCFA-2540-86-A-7 through Form HCFA-2540-86-K).  With few exceptions, the core worksheets are generally applicable to most skilled nursing facilities filing a Medicare cost report. In some instances, a part of a core worksheet may not be applicable in an individual reporting situation.  Supplemental worksheets are applicable to unique circumstances in individual reporting situations.  Some worksheets (both core and supplemental) are used only one time regardless of the cost reporting situation.  Other worksheets may be used more than one time in a single cost report, depending upon the individual circumstances of the SN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Worksheet S-1, Part I - Worksheets Used Only One Time in Cost Report</w:t>
      </w:r>
      <w:r>
        <w:rPr>
          <w:rFonts w:cs="Times New Roman" w:ascii="Times New Roman" w:hAnsi="Times New Roman"/>
        </w:rPr>
        <w:t>.--Indicate in the appropriate space whether the worksheet is submitted on a HCFA form, computer prepared or not applica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Worksheet S-1, Part II - Worksheets That May Be Used More Than One Time in a Cost Report</w:t>
      </w:r>
      <w:r>
        <w:rPr>
          <w:rFonts w:cs="Times New Roman" w:ascii="Times New Roman" w:hAnsi="Times New Roman"/>
        </w:rPr>
        <w:t>.--A separate Worksheet S-1, Part II must be filed for each health care program (title V, XVIII and XIX) for which the cost report is applicable.  Indicate in the appropriate spaces each component of the health care complex for which a worksheet is included in the cost report, and whether the worksheet is submitted on a HCFA form, computer prepared or not applica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Rev. 1</w:t>
        <w:tab/>
        <w:t>13-19</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08</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308.</w:t>
        <w:tab/>
        <w:t>SCHEDULE S-2 - SKILLED NURSING FACILITY AND SKILLED NURSING FACILITY HEALTH CARE COMPLEX IDENTIFICATION DATA</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information required on this schedule is needed to properly identify the provid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1</w:t>
      </w:r>
      <w:r>
        <w:rPr>
          <w:rFonts w:cs="Times New Roman" w:ascii="Times New Roman" w:hAnsi="Times New Roman"/>
        </w:rPr>
        <w:t>.</w:t>
        <w:tab/>
      </w:r>
      <w:r>
        <w:rPr>
          <w:rFonts w:cs="Times New Roman" w:ascii="Times New Roman" w:hAnsi="Times New Roman"/>
          <w:u w:val="single"/>
        </w:rPr>
        <w:t>NAMES AND ADDRESSES, PROVIDER NUMBERS AND DATES CERTIFIED</w:t>
      </w:r>
      <w:r>
        <w:rPr>
          <w:rFonts w:cs="Times New Roman" w:ascii="Times New Roman" w:hAnsi="Times New Roman"/>
        </w:rPr>
        <w:t>.--Enter on the appropriate lines the names and addresses, provider identification numbers and certification dates of the skilled nursing facility and its various components, if any. The following definitions apply when completing these cost reporting form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a.</w:t>
        <w:tab/>
      </w:r>
      <w:r>
        <w:rPr>
          <w:rFonts w:cs="Times New Roman" w:ascii="Times New Roman" w:hAnsi="Times New Roman"/>
          <w:u w:val="single"/>
        </w:rPr>
        <w:t>Skilled Nursing Facility</w:t>
      </w:r>
      <w:r>
        <w:rPr>
          <w:rFonts w:cs="Times New Roman" w:ascii="Times New Roman" w:hAnsi="Times New Roman"/>
        </w:rPr>
        <w:t>.--An institution which meets the requirements of §1861(j) of Title XVIII - Health Insurance for the Aged and Disabled of the Social Security Ac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b.</w:t>
        <w:tab/>
      </w:r>
      <w:r>
        <w:rPr>
          <w:rFonts w:cs="Times New Roman" w:ascii="Times New Roman" w:hAnsi="Times New Roman"/>
          <w:u w:val="single"/>
        </w:rPr>
        <w:t>Skilled Nursing Facility-Based ICF</w:t>
      </w:r>
      <w:r>
        <w:rPr>
          <w:rFonts w:cs="Times New Roman" w:ascii="Times New Roman" w:hAnsi="Times New Roman"/>
        </w:rPr>
        <w:t>.--A portion of a skilled nursing facility which has been issued a separate identification number and which meets the requirements of §1905(c) of Title XIX - Grants to States for Medical Assistance Programs of the Social Security Act.  (See 42 CFR 442.300 and 42 CFR 442.400 for standards for Intermediate Care Facilities for other than facilities for the mentally retarded and facilities for the mentally retarded, respective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c.</w:t>
        <w:tab/>
      </w:r>
      <w:r>
        <w:rPr>
          <w:rFonts w:cs="Times New Roman" w:ascii="Times New Roman" w:hAnsi="Times New Roman"/>
          <w:u w:val="single"/>
        </w:rPr>
        <w:t>Skilled Nursing Facility-Based Other Long Term Care Facility</w:t>
      </w:r>
      <w:r>
        <w:rPr>
          <w:rFonts w:cs="Times New Roman" w:ascii="Times New Roman" w:hAnsi="Times New Roman"/>
        </w:rPr>
        <w:t xml:space="preserve">.--Any other skilled nursing facility-based facility not listed where the average length of stay for all patients is 25 days or more.  The beds in this unit would </w:t>
      </w:r>
      <w:r>
        <w:rPr>
          <w:rFonts w:cs="Times New Roman" w:ascii="Times New Roman" w:hAnsi="Times New Roman"/>
          <w:u w:val="single"/>
        </w:rPr>
        <w:t>not</w:t>
      </w:r>
      <w:r>
        <w:rPr>
          <w:rFonts w:cs="Times New Roman" w:ascii="Times New Roman" w:hAnsi="Times New Roman"/>
        </w:rPr>
        <w:t xml:space="preserve"> be certified for titles V, XVIII or XIX.</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d.</w:t>
        <w:tab/>
      </w:r>
      <w:r>
        <w:rPr>
          <w:rFonts w:cs="Times New Roman" w:ascii="Times New Roman" w:hAnsi="Times New Roman"/>
          <w:u w:val="single"/>
        </w:rPr>
        <w:t>Skilled Nursing Facility-Based Home Health Agency.</w:t>
      </w:r>
      <w:r>
        <w:rPr>
          <w:rFonts w:cs="Times New Roman" w:ascii="Times New Roman" w:hAnsi="Times New Roman"/>
        </w:rPr>
        <w:t>--A distinct part and separately certified component of a skilled nursing facility which meets the requirements of §1861(o) of Title XVIII - Health Insurance for the Aged and Disabled of the Social Security Ac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e.</w:t>
        <w:tab/>
      </w:r>
      <w:r>
        <w:rPr>
          <w:rFonts w:cs="Times New Roman" w:ascii="Times New Roman" w:hAnsi="Times New Roman"/>
          <w:u w:val="single"/>
        </w:rPr>
        <w:t>Skilled Nursing Facility-Based CORF</w:t>
      </w:r>
      <w:r>
        <w:rPr>
          <w:rFonts w:cs="Times New Roman" w:ascii="Times New Roman" w:hAnsi="Times New Roman"/>
        </w:rPr>
        <w:t>.--A distinct part and separately certified component of a skilled nursing facility which meets the requirements of § 1861(cc) of Title XVIII -Health Insurance for the Aged and Disabled of the Social Security Ac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f.</w:t>
        <w:tab/>
      </w:r>
      <w:r>
        <w:rPr>
          <w:rFonts w:cs="Times New Roman" w:ascii="Times New Roman" w:hAnsi="Times New Roman"/>
          <w:u w:val="single"/>
        </w:rPr>
        <w:t>Skilled Nursing Facility-Based Hospice</w:t>
      </w:r>
      <w:r>
        <w:rPr>
          <w:rFonts w:cs="Times New Roman" w:ascii="Times New Roman" w:hAnsi="Times New Roman"/>
        </w:rPr>
        <w:t>.--A distinct part and separately certified component of a skilled nursing facility which meets the requirements of §1861(dd) of Title XVIII - Health Insurance for the Aged and Disabled of the Social Security Ac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2</w:t>
      </w:r>
      <w:r>
        <w:rPr>
          <w:rFonts w:cs="Times New Roman" w:ascii="Times New Roman" w:hAnsi="Times New Roman"/>
        </w:rPr>
        <w:t>.</w:t>
        <w:tab/>
      </w:r>
      <w:r>
        <w:rPr>
          <w:rFonts w:cs="Times New Roman" w:ascii="Times New Roman" w:hAnsi="Times New Roman"/>
          <w:u w:val="single"/>
        </w:rPr>
        <w:t>COST REPORTING PERIOD</w:t>
      </w:r>
      <w:r>
        <w:rPr>
          <w:rFonts w:cs="Times New Roman" w:ascii="Times New Roman" w:hAnsi="Times New Roman"/>
        </w:rPr>
        <w:t>.--Enter the inclusive dates covered by this cost report. In accordance with 42 CFR 405.453(f), each provider is required to submit periodic reports of its operations which generally cover a consecutive 12-month period of the provider’s operations.  (See chapter 1, for situations where a short period cost report may be fil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3-20</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08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Cost reports are due on or before the last day of the third month following the close of the period covered by the report.  A 30-day extension of the due date may, for good cause, be granted by the intermediary, after first obtaining the approval of the 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cost report from a provider which voluntarily or involuntarily ceases to participate in the health insurance program or experiences a change of ownership is due no later than 45 days following the effective date of the termination of the provider agreement or change of ownership.  There are no provisions for an extension of the cost report due date with respect to termi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a provider does not furnish any covered services to Medicare beneficiaries during a cost reporting period, it is not required to submit a full cost report.  It must, however, submit an abbreviated cost report as prescribed in chapter 1, §110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3.</w:t>
      </w:r>
      <w:r>
        <w:rPr>
          <w:rFonts w:cs="Times New Roman" w:ascii="Times New Roman" w:hAnsi="Times New Roman"/>
        </w:rPr>
        <w:tab/>
      </w:r>
      <w:r>
        <w:rPr>
          <w:rFonts w:cs="Times New Roman" w:ascii="Times New Roman" w:hAnsi="Times New Roman"/>
          <w:u w:val="single"/>
        </w:rPr>
        <w:t>COUNTY</w:t>
      </w:r>
      <w:r>
        <w:rPr>
          <w:rFonts w:cs="Times New Roman" w:ascii="Times New Roman" w:hAnsi="Times New Roman"/>
        </w:rPr>
        <w:t>.--Indicate the county in which the provider resid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4</w:t>
      </w:r>
      <w:r>
        <w:rPr>
          <w:rFonts w:cs="Times New Roman" w:ascii="Times New Roman" w:hAnsi="Times New Roman"/>
        </w:rPr>
        <w:t>.</w:t>
        <w:tab/>
      </w:r>
      <w:r>
        <w:rPr>
          <w:rFonts w:cs="Times New Roman" w:ascii="Times New Roman" w:hAnsi="Times New Roman"/>
          <w:u w:val="single"/>
        </w:rPr>
        <w:t>TYPE OF CONTROL</w:t>
      </w:r>
      <w:r>
        <w:rPr>
          <w:rFonts w:cs="Times New Roman" w:ascii="Times New Roman" w:hAnsi="Times New Roman"/>
        </w:rPr>
        <w:t>.--Indicate the type of ownership or auspices under which the skilled nursing facility is conduc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5</w:t>
      </w:r>
      <w:r>
        <w:rPr>
          <w:rFonts w:cs="Times New Roman" w:ascii="Times New Roman" w:hAnsi="Times New Roman"/>
        </w:rPr>
        <w:t>.</w:t>
        <w:tab/>
      </w:r>
      <w:r>
        <w:rPr>
          <w:rFonts w:cs="Times New Roman" w:ascii="Times New Roman" w:hAnsi="Times New Roman"/>
          <w:u w:val="single"/>
        </w:rPr>
        <w:t>TYPE OF FREESTANDING SKILLED NURSING FACILITY</w:t>
      </w:r>
      <w:r>
        <w:rPr>
          <w:rFonts w:cs="Times New Roman" w:ascii="Times New Roman" w:hAnsi="Times New Roman"/>
        </w:rPr>
        <w:t>.--Indicate the type of skilled nursing facility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6</w:t>
      </w:r>
      <w:r>
        <w:rPr>
          <w:rFonts w:cs="Times New Roman" w:ascii="Times New Roman" w:hAnsi="Times New Roman"/>
        </w:rPr>
        <w:t>.</w:t>
        <w:tab/>
      </w:r>
      <w:r>
        <w:rPr>
          <w:rFonts w:cs="Times New Roman" w:ascii="Times New Roman" w:hAnsi="Times New Roman"/>
          <w:u w:val="single"/>
        </w:rPr>
        <w:t>DEPRECIATION</w:t>
      </w:r>
      <w:r>
        <w:rPr>
          <w:rFonts w:cs="Times New Roman" w:ascii="Times New Roman" w:hAnsi="Times New Roman"/>
        </w:rPr>
        <w:t>.--This item provides for furnishing certain information concerning depreciation.  All applicable items must be completed.  (See HCFA Pub.  15-I, chapter 1, regarding depreci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a.1 through a.3</w:t>
      </w:r>
      <w:r>
        <w:rPr>
          <w:rFonts w:cs="Times New Roman" w:ascii="Times New Roman" w:hAnsi="Times New Roman"/>
        </w:rPr>
        <w:t>--Indicate on the appropriate lines, the amount of depreciation claimed under each method of depreciation used by the skilled nursing facility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 a.4</w:t>
      </w:r>
      <w:r>
        <w:rPr>
          <w:rFonts w:cs="Times New Roman" w:ascii="Times New Roman" w:hAnsi="Times New Roman"/>
        </w:rPr>
        <w:t>--The total depreciation shown on this line may not equal the amount shown on the depreciation lines on the Trial Balance of Expenses, but represents the amount of depreciation included in costs on Schedule A,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Items b through g</w:t>
      </w:r>
      <w:r>
        <w:rPr>
          <w:rFonts w:cs="Times New Roman" w:ascii="Times New Roman" w:hAnsi="Times New Roman"/>
        </w:rPr>
        <w:t>--All questions must be answer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Rev. 1</w:t>
        <w:tab/>
        <w:t>13-2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09</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1309.</w:t>
        <w:tab/>
        <w:t>WORKSHEET S-3 - SKILLED NURSING FACILITY AND SKILLED NURSING FACILITY HEALTH CARE COMPLEX STATISTICAL DATA</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 accordance with 42 CFR 405.406(a), 42 CFR 405.453(a) and 42 CFR 405.463(c), providers are required to maintain statistical records for proper determination of costs payable under the Medicare program.  The statistics required to be reported on this worksheet pertain to SNF participating, SNF nonparticipating, ICF and other long term care services.  The data needed to be maintained, depending on the services provided by the component, include: number of beds available, number of admissions, number of discharges and average length of stay.</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1 - Number of Beds</w:t>
      </w:r>
      <w:r>
        <w:rPr>
          <w:rFonts w:cs="Times New Roman" w:ascii="Times New Roman" w:hAnsi="Times New Roman"/>
        </w:rPr>
        <w:t>.--Enter on the appropriate line the statistics related to the inpatients of the skilled nursing facility, participating on line 1, nonparticipating on line 2, SNF-based intermediate care facility on line 3 or SNF-based other long term care facility on line 4.</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bed means an adult bed, pediatric bed or newborn bed, maintained in a patient care area for lodging patients in acute, long term or domiciliary areas of the hospital.  Beds in labor rooms, birthing rooms, postanesthesia, postoperative recovery rooms, outpatient areas, emergency rooms, ancillary departments, nurses’ and other staff residences and other such areas which are regularly maintained and utilized for only a portion of the stay of patients, primarily for special procedures or not for inpatient lodging, would not be termed a bed for these purpos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total bed days available.  Bed days are computed by multiplying the number of beds available throughout the period by the number of days in the reporting period.  If there is an increase or decrease in the number of beds available during the period, the number of beds available for each part of the cost reporting period should be multiplied by the number of days for which that number of beds was available.</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3 through 6</w:t>
      </w:r>
      <w:r>
        <w:rPr>
          <w:rFonts w:cs="Times New Roman" w:ascii="Times New Roman" w:hAnsi="Times New Roman"/>
        </w:rPr>
        <w:t>.--Enter the number of inpatient days for each component by program.</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the number of inpatient days for all classes of patients for each componen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8 through 11</w:t>
      </w:r>
      <w:r>
        <w:rPr>
          <w:rFonts w:cs="Times New Roman" w:ascii="Times New Roman" w:hAnsi="Times New Roman"/>
        </w:rPr>
        <w:t>.--Enter the number of discharges including deaths (excluding newborn and DOAs) for each component by program.  A patient discharge, including death, is a formal release of a patien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12</w:t>
      </w:r>
      <w:r>
        <w:rPr>
          <w:rFonts w:cs="Times New Roman" w:ascii="Times New Roman" w:hAnsi="Times New Roman"/>
        </w:rPr>
        <w:t>.--Enter the number of discharges including deaths for all classes of patients for each componen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13 through 16</w:t>
      </w:r>
      <w:r>
        <w:rPr>
          <w:rFonts w:cs="Times New Roman" w:ascii="Times New Roman" w:hAnsi="Times New Roman"/>
        </w:rPr>
        <w:t>.--Average length of stay is calculated as follow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800" w:leader="none"/>
        </w:tabs>
        <w:spacing w:lineRule="auto" w:line="192"/>
        <w:ind w:firstLine="720"/>
        <w:jc w:val="both"/>
        <w:rPr>
          <w:rFonts w:ascii="Times New Roman" w:hAnsi="Times New Roman" w:cs="Times New Roman"/>
        </w:rPr>
      </w:pPr>
      <w:r>
        <w:rPr>
          <w:rFonts w:cs="Times New Roman" w:ascii="Times New Roman" w:hAnsi="Times New Roman"/>
        </w:rPr>
        <w:t>a)</w:t>
        <w:tab/>
        <w:t>Column 13 - Title V</w:t>
        <w:tab/>
        <w:t>Column 3 divided by column 8</w:t>
      </w:r>
    </w:p>
    <w:p>
      <w:pPr>
        <w:pStyle w:val="Normal"/>
        <w:tabs>
          <w:tab w:val="left" w:pos="0" w:leader="none"/>
          <w:tab w:val="left" w:pos="720" w:leader="none"/>
          <w:tab w:val="left" w:pos="1200" w:leader="none"/>
          <w:tab w:val="left" w:pos="4800" w:leader="none"/>
        </w:tabs>
        <w:spacing w:lineRule="auto" w:line="192"/>
        <w:ind w:firstLine="720"/>
        <w:jc w:val="both"/>
        <w:rPr>
          <w:rFonts w:ascii="Times New Roman" w:hAnsi="Times New Roman" w:cs="Times New Roman"/>
        </w:rPr>
      </w:pPr>
      <w:r>
        <w:rPr>
          <w:rFonts w:cs="Times New Roman" w:ascii="Times New Roman" w:hAnsi="Times New Roman"/>
        </w:rPr>
        <w:t>b)</w:t>
        <w:tab/>
        <w:t>Column 14 - Title XVIII</w:t>
        <w:tab/>
        <w:t>Column 4 divided by column 9</w:t>
      </w:r>
    </w:p>
    <w:p>
      <w:pPr>
        <w:pStyle w:val="Normal"/>
        <w:tabs>
          <w:tab w:val="left" w:pos="0" w:leader="none"/>
          <w:tab w:val="left" w:pos="720" w:leader="none"/>
          <w:tab w:val="left" w:pos="1200" w:leader="none"/>
          <w:tab w:val="left" w:pos="4800" w:leader="none"/>
        </w:tabs>
        <w:spacing w:lineRule="auto" w:line="192"/>
        <w:ind w:firstLine="720"/>
        <w:jc w:val="both"/>
        <w:rPr>
          <w:rFonts w:ascii="Times New Roman" w:hAnsi="Times New Roman" w:cs="Times New Roman"/>
        </w:rPr>
      </w:pPr>
      <w:r>
        <w:rPr>
          <w:rFonts w:cs="Times New Roman" w:ascii="Times New Roman" w:hAnsi="Times New Roman"/>
        </w:rPr>
        <w:t>c)</w:t>
        <w:tab/>
        <w:t>Column 15 - Title XIX</w:t>
        <w:tab/>
        <w:t>Column 5 divided by column 10</w:t>
      </w:r>
    </w:p>
    <w:p>
      <w:pPr>
        <w:pStyle w:val="Normal"/>
        <w:tabs>
          <w:tab w:val="left" w:pos="0" w:leader="none"/>
          <w:tab w:val="left" w:pos="720" w:leader="none"/>
          <w:tab w:val="left" w:pos="1200" w:leader="none"/>
          <w:tab w:val="left" w:pos="4800" w:leader="none"/>
        </w:tabs>
        <w:spacing w:lineRule="auto" w:line="192"/>
        <w:ind w:firstLine="720"/>
        <w:jc w:val="both"/>
        <w:rPr>
          <w:rFonts w:ascii="Times New Roman" w:hAnsi="Times New Roman" w:cs="Times New Roman"/>
        </w:rPr>
      </w:pPr>
      <w:r>
        <w:rPr>
          <w:rFonts w:cs="Times New Roman" w:ascii="Times New Roman" w:hAnsi="Times New Roman"/>
        </w:rPr>
        <w:t>d)</w:t>
        <w:tab/>
        <w:t>Column 16 - Total</w:t>
        <w:tab/>
        <w:t>Column 7 divided by column 12</w:t>
      </w:r>
    </w:p>
    <w:p>
      <w:pPr>
        <w:pStyle w:val="Normal"/>
        <w:tabs>
          <w:tab w:val="left" w:pos="0" w:leader="none"/>
          <w:tab w:val="left" w:pos="720" w:leader="none"/>
          <w:tab w:val="left" w:pos="120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00" w:leader="none"/>
          <w:tab w:val="left" w:pos="4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22</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0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17 through 21</w:t>
      </w:r>
      <w:r>
        <w:rPr>
          <w:rFonts w:cs="Times New Roman" w:ascii="Times New Roman" w:hAnsi="Times New Roman"/>
        </w:rPr>
        <w:t>.--Enter the number of admissions (from providers’ records) for each component by program.</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s 22 and 23</w:t>
      </w:r>
      <w:r>
        <w:rPr>
          <w:rFonts w:cs="Times New Roman" w:ascii="Times New Roman" w:hAnsi="Times New Roman"/>
        </w:rPr>
        <w:t>.--The average number of employees (full-time equivalent) for the period may be determined either on a quarterly or semiannual basis.  When quarterly data is used, add the total number of hours worked by all employees on the first payroll at the beginning of each quarter and divide the sum by four times the number of hours in the standard work period.  When semiannual data is used, add the total number of hours worked by all employees on the first payroll of the first and seventh months of the period, and divide this sum by two times the number of hours in the standard work period.  Enter the average number of paid employees in column 22 and the average number of nonpaid workers in column 23 for each component, as applicable.</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23</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10</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310.</w:t>
        <w:tab/>
        <w:t>WORKSHEET A - RECLASSIFICATION AND ADJUSTMENT OF TRIAL BALANCE OF EXPENS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06, the methods of determining costs payable under title XVIII involve making use of data available from the institution’s basic accounts, as usually maintained, to arrive at equitable and proper payment for services.  Worksheet A provides for recording the trial balance of expense accounts from the provider’s accounting books and records.  It also provides for the necessary reclassifications and adjustments to certain accounts.  The cost centers on this worksheet are listed in a manner which facilitates the transfer of the various cost center data to the cost finding worksheets (i.e., on Worksheets A, B, C and D, the line numbers are consistent).  All of the cost centers listed will not apply to all providers using these form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the provider’s books, a reconciliation of the costs per the accounting books and records to those on this worksheet must be maintained by the provider and is subject to review by the intermediar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tandard (i.e., preprinted) HCFA line numbers and cost center descriptions cannot be changed.  If a provider needs to use additional or different cost center descriptions it may do so by adding additional lines to the cost report.  This should be done in such a manner that the entries on the line bear a logical relationship to the standard line description immediately preceding the added line. The added line should be identified as either an alpha or numeric subscript of the immediately preceding line.  That is, if two lines are added between lines 5 and 6, they should be identified as lines 5A and 5B or as lines 5.1 and 5.2.  If additional lines are added for general service cost centers, corresponding columns must be added for cost finding.</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working trial balance of the facility must be submitted with the cost report.  A working trial balance is a listing of the balances of the accounts in the general ledger to which adjustments are appended in supplementary columns and used as a basic summary for financial statemen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1, 2, and 3 - TRIAL BALANCE OF DIRECT EXPENSE (SALARIES - OTHER</w:t>
      </w:r>
      <w:r>
        <w:rPr>
          <w:rFonts w:cs="Times New Roman" w:ascii="Times New Roman" w:hAnsi="Times New Roman"/>
        </w:rPr>
        <w:t>-</w:t>
      </w:r>
      <w:r>
        <w:rPr>
          <w:rFonts w:cs="Times New Roman" w:ascii="Times New Roman" w:hAnsi="Times New Roman"/>
          <w:u w:val="single"/>
        </w:rPr>
        <w:t>TOTAL)</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The expenses listed in these columns must be in accordance with the provider’s accounting books and record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List on the appropriate lines in columns 1, 2 and 3, the total expenses incurred during the cost reporting period.  The expense must be detailed between salaries (column 1) and other than salaries (column 2).  The sum of columns 1 and 2 must equal column 3.  Any needed reclassifications and/or adjustments must be recorded in columns 4 and 6, as appropri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4 - RECLASSIFICATION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in this column any reclassifications among the cost center expenses in column 3 which are needed to effect proper cost alloc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3-24</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1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orksheet A-6 is provided to reflect the reclassifications affecting the cost center expenses.  This worksheet need not be completed by all providers, but must be completed only to the extent that the reclassifications are needed and appropriate in the particular provider’s circumstances.  Reductions to expenses should be show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net total of the entries in column 4 must equal zero on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 - RECLASSIFIED TRIAL BALANC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djust the amounts entered in column 3 by the amounts in column 4 (increase or decrease) and extend the net balances to column 5.  The total of column 5 must equal the total of column 3 on line 6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6 - ADJUSTMENTS TO EXPENS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on the appropriate lines in column 6 of Worksheet A the amounts of any adjustments to expenses indicated on Worksheet A-8, column 2.  The total on Worksheet A, column 6, line 63, must equal Worksheet A-8, column 2, line 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7 - NET EXPENSES FOR COST ALLOC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djust the amounts in column 5 by the amounts in column 6, (increases or decreases) and extend the net balances to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ransfer the amounts in column 7 to the appropriate lines on Schedule B, Part I, column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trial balance of expenses is broken down into General Service, Inpatient Routine Service, Ancillary Service, Outpatient Service, Other Reimbursable, Special Purpose and Nonreimbursable Cost Center categories to facilitate the transfer of costs to the various worksheets.  For example, the categories Ancillary Cost Centers and Outpatient Cost Centers appear on Worksheet D using the same line numbers as on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category titles do not have line numbers.  Only cost centers, data items and totals have line numb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 and 2 - Capital Related--Buildings and Fixtures and Capital Related--Movable Equipment</w:t>
      </w:r>
      <w:r>
        <w:rPr>
          <w:rFonts w:cs="Times New Roman" w:ascii="Times New Roman" w:hAnsi="Times New Roman"/>
        </w:rPr>
        <w:t>--These cost centers should include depreciation, leases and rentals for the use of facilities and/or equipment, interest incurred in acquiring land or depreciable assets used for patient care, insurance on depreciable assets used for patient care and taxes on land or depreciable assets used for patient care.  Do not include in these cost centers the following costs:  costs incurred for the repair or maintenance of equipment or facilities; amounts included in rentals or lease payments for repair and/or maintenance agreements; interest expense incurred to borrow working capital or for any purpose other than the acquisition of land or depreciable assets used for patient care; general liability insurance or any other form of insurance to provide protection other than the replacement of depreciable assets; or taxes other than those assessed on the basis of some valuation of land or depreciable assets used for patien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Rev. 1</w:t>
        <w:tab/>
        <w:t>13-25</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10 (Cont.)</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any providers incur costs applicable to services, facilities and supplies furnished to the provider by organizations related to the provider by common ownership or control.  42 CFR 405.427 and HCFA Pub.15-I, chapter 10, require that (unless the exception provided in 42 CFR 405.427(d) and HCFA Pub.15-I, §1010 is applicable) the reimbursable cost of the provider should include the costs for these items at the cost to the supplying organization.  However, if the price in the open market for comparable services, facilities or supplies is lower than the cost to the supplier, the allowable cost to the provider shall not exceed the market pr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ationale behind this policy is that where a provider is dealing with a related organization, it is essentially dealing with itself.  Therefore, the costs to the provider are considered to be equal to the cost to the related organiz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a provider is including on the cost report costs incurred by a related organization, the nature of the costs (i.e., capital-related or operating costs) do not change.  The provider must treat capital-related costs incurred by a related organization as capital-related costs of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if the price in the open market for comparable services, facilities or supplies is lower than the cost to the supplying related organization, the allowable cost to the provider shall not exceed the market price; and, unless the services, facilities or supplies would otherwise be considered capital-related cost, no part of the market price shall be considered to be capital-related cost.  Also, if the exception under 42 CFR 405.427(d) and HCFA Pub.15-I, §1010 applies, no part of the cost to the provider of the services, facilities or supplies shall be considered capital-related cost, unless the services, facilities or supplies would otherwise be considered capital-rel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supplying organization is not related to the provider within the meaning of 42 CFR 405.427, no part of the charge to the provider may be considered a capital-related cost (unless the services, facilities or supplies are capital-related in nature) unles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The capital-related equipment is leased or rented by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The capital-related equipment is located on the provider’s premises or is located offsite and is on real estate owned, leased or rented by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The capital-related portion of the charge is separately specified in the charge to the provid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Under certain circumstances, costs associated with minor equipment may be considered to be capital-related costs.  HCFA Pub.15-I, §106, deals with methods for writing off the cost of minor equipment.  Three methods are presented in that section.  Amounts treated as expenses under method (a) are not capital-related costs because they are treated as operating expenses.  Amounts included in expense under method (b) are capital-related costs because such amounts represent the amortization of the cost of tangible assets over a projected useful life.  Amounts determined under method (c) are capital-related costs because method (c) is a method of depreci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26</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1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9 - Nursing Administration</w:t>
      </w:r>
      <w:r>
        <w:rPr>
          <w:rFonts w:cs="Times New Roman" w:ascii="Times New Roman" w:hAnsi="Times New Roman"/>
        </w:rPr>
        <w:t xml:space="preserve">--This cost center should normally include only the cost of nursing administration.  The salary cost of direct nursing services, including the salary cost of nurses who render direct service in more than one patient care area, should be directly assigned to the various patient care cost centers in which the services were rendered.  Direct nursing services should include gross salaries and wages of head nurses, registered nurses, licensed practical and vocational nurses, aides, orderlies and ward clerk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However, if the provider§s accounting system fails to specifically identify all direct nursing services to the applicable patient care cost centers, then the salary cost of all direct nursing service will be included in this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2 - Medical Records and Library</w:t>
      </w:r>
      <w:r>
        <w:rPr>
          <w:rFonts w:cs="Times New Roman" w:ascii="Times New Roman" w:hAnsi="Times New Roman"/>
        </w:rPr>
        <w:t xml:space="preserve">--This cost center includes the direct cost of the Medical Records cost center including the Medical Records Library.  The General Library and the Medical Library must </w:t>
      </w:r>
      <w:r>
        <w:rPr>
          <w:rFonts w:cs="Times New Roman" w:ascii="Times New Roman" w:hAnsi="Times New Roman"/>
          <w:u w:val="single"/>
        </w:rPr>
        <w:t>not</w:t>
      </w:r>
      <w:r>
        <w:rPr>
          <w:rFonts w:cs="Times New Roman" w:ascii="Times New Roman" w:hAnsi="Times New Roman"/>
        </w:rPr>
        <w:t xml:space="preserve"> be included in this cost center, but they should be reported in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5 through 20</w:t>
      </w:r>
      <w:r>
        <w:rPr>
          <w:rFonts w:cs="Times New Roman" w:ascii="Times New Roman" w:hAnsi="Times New Roman"/>
        </w:rPr>
        <w:t>--These lines are for the inpatient routine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8 - Other Long Term Care</w:t>
      </w:r>
      <w:r>
        <w:rPr>
          <w:rFonts w:cs="Times New Roman" w:ascii="Times New Roman" w:hAnsi="Times New Roman"/>
        </w:rPr>
        <w:t xml:space="preserve">--The purpose of this cost center is to accumulate the direct costs incurred in maintaining long term care services not specifically required to be included in other cost centers.  A long term care unit refers to a unit where the average length of stay for all patients is 25 days or more.  The beds in this unit would </w:t>
      </w:r>
      <w:r>
        <w:rPr>
          <w:rFonts w:cs="Times New Roman" w:ascii="Times New Roman" w:hAnsi="Times New Roman"/>
          <w:u w:val="single"/>
        </w:rPr>
        <w:t>not</w:t>
      </w:r>
      <w:r>
        <w:rPr>
          <w:rFonts w:cs="Times New Roman" w:ascii="Times New Roman" w:hAnsi="Times New Roman"/>
        </w:rPr>
        <w:t xml:space="preserve"> be certified for titles V, XVIII or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21 through 33</w:t>
      </w:r>
      <w:r>
        <w:rPr>
          <w:rFonts w:cs="Times New Roman" w:ascii="Times New Roman" w:hAnsi="Times New Roman"/>
        </w:rPr>
        <w:t>--These lines are for the ancillary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34 and 35</w:t>
      </w:r>
      <w:r>
        <w:rPr>
          <w:rFonts w:cs="Times New Roman" w:ascii="Times New Roman" w:hAnsi="Times New Roman"/>
        </w:rPr>
        <w:t>--These lines are for outpatient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36 through 49</w:t>
      </w:r>
      <w:r>
        <w:rPr>
          <w:rFonts w:cs="Times New Roman" w:ascii="Times New Roman" w:hAnsi="Times New Roman"/>
        </w:rPr>
        <w:t>--These lines are for other reimbursabl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36 through 46</w:t>
      </w:r>
      <w:r>
        <w:rPr>
          <w:rFonts w:cs="Times New Roman" w:ascii="Times New Roman" w:hAnsi="Times New Roman"/>
        </w:rPr>
        <w:t>--These lines are provided to accumulate costs which are specific to HHA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6 - Administrative and General - HHA</w:t>
      </w:r>
      <w:r>
        <w:rPr>
          <w:rFonts w:cs="Times New Roman" w:ascii="Times New Roman" w:hAnsi="Times New Roman"/>
        </w:rPr>
        <w:t>--The purpose of this cost center is to accumulate the direct costs attributable to home health agency administrative and gener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Provider-based home health agencies are operated and managed in a variety of ways within the context of the health care complexes of which they are components.  In some instances, there are discrete management and administrative functions pertaining to the home health agency, the cost of which is readily identifiable from the books and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other instances, the administration and management of the provider-based home health agency is integrated with the administration and management of the health care complex to such an extent that the cost of administration and management of the home health agency can be neither identified nor derived from the books and records of the health care complex.  In other instances, the cost of administration and management of the ho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Rev. 1</w:t>
        <w:tab/>
        <w:t>13-27</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10(Cont.)</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ealth agency is integrated with the administration and management of the health care complex, but the cost of the home health agency administration and management can be derived through cost finding.  However, in most cases, even where the cost of home health agency administration and management can be either identified or derived, the extent to which the costs are applicable to the services furnished by the provider-based home health agency are not readily identifia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ven where the costs of administration and management of a provider-based home health agency can be identified or derived, such costs do not generally include all of the general service costs (i.e., overhead costs) applicable to the home health agency.  Therefore, allocation of general service costs through cost finding is necessary for the determination of the full costs of the provider-based home health agenc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ovider-based home health agency can identify discrete management and administrative costs from its books and records, these costs must be included on line 36 -Administrative and General - HH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imilar situations occur with respect to the services furnished by the provider-based home health agency.  For example, in some instances, physical therapy services are furnished by a discrete home health agency physical therapy department.  In other instances, physical therapy services are furnished to the patients of the provider-based home health agency by an integrated physical therapy department of a skilled nursing facility health care complex in a manner that the direct costs of furnishing the physical therapy services to the patients of the provider-based home health agency cannot be readily identified or derived.  In other instances, physical therapy services are furnished to patients of the provider-based home health agency by an integrated physical therapy department of a skilled nursing facility health care complex in a manner that the costs of physical therapy services furnished to patients of the provider-based home health agency can be readily identified or deriv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ovider maintains a separate therapy department for the home health agency apart from the skilled nursing facility therapy department furnishing services to other patients of the health care complex, or is able to reclassify costs from an integrated therapy department to an HHA-therapy cost center, then a reclassification entry should be made on Worksheet A-6 to the appropriate HHA therapy cost center.  A similar reclassification should be made to the appropriate line for other ancillaries where the HHA costs are readily identifiab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is cost report provides separate HHA cost centers for all therapy services.  If services are provided to HHA patients from a shared skilled nursing facility ancillary cost center, the cost allocation will be made on the appropriate worksheet of Form HCFA-1728-8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7 - Skilled Nursing Care - HHA</w:t>
      </w:r>
      <w:r>
        <w:rPr>
          <w:rFonts w:cs="Times New Roman" w:ascii="Times New Roman" w:hAnsi="Times New Roman"/>
        </w:rPr>
        <w:t>--This cost center includes the direct patient care costs incurred for skilled nursing care to patients who are normally at their place of reside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28</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1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38 through 40</w:t>
      </w:r>
      <w:r>
        <w:rPr>
          <w:rFonts w:cs="Times New Roman" w:ascii="Times New Roman" w:hAnsi="Times New Roman"/>
        </w:rPr>
        <w:t>--These lines provide for Physical Therapy - HHA, Occupational Therapy - HHA and Speech Pathology - HHA cost centers.  These are new cost centers to provide for these therapy services where only HHA patients are serviced from the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1 - Medical Social Services - HHA</w:t>
      </w:r>
      <w:r>
        <w:rPr>
          <w:rFonts w:cs="Times New Roman" w:ascii="Times New Roman" w:hAnsi="Times New Roman"/>
        </w:rPr>
        <w:t>--This cost center includes the direct patient care cost incurred for counseling and assessment activities which contribute meaningfully to the treatment of a patient’s condition within the context of home health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2 - Home Health Aide - HHA</w:t>
      </w:r>
      <w:r>
        <w:rPr>
          <w:rFonts w:cs="Times New Roman" w:ascii="Times New Roman" w:hAnsi="Times New Roman"/>
        </w:rPr>
        <w:t>--This cost center includes the direct patient care costs incurred for services performed by specially trained personnel who assist individuals in carrying out physicians’ instructions under an established plan of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3 - Durable Medical Equipment (DME) Rented-HHA</w:t>
      </w:r>
      <w:r>
        <w:rPr>
          <w:rFonts w:cs="Times New Roman" w:ascii="Times New Roman" w:hAnsi="Times New Roman"/>
        </w:rPr>
        <w:t>--Enter the cost of durable medical equipment rented to home health patients.  (See HCFA Pub. 11 §20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4 - DME Sold-HHA</w:t>
      </w:r>
      <w:r>
        <w:rPr>
          <w:rFonts w:cs="Times New Roman" w:ascii="Times New Roman" w:hAnsi="Times New Roman"/>
        </w:rPr>
        <w:t xml:space="preserve">--Enter the cost of DME sold to home health patients.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5 - Home Delivered Meals - HHA</w:t>
      </w:r>
      <w:r>
        <w:rPr>
          <w:rFonts w:cs="Times New Roman" w:ascii="Times New Roman" w:hAnsi="Times New Roman"/>
        </w:rPr>
        <w:t>--Enter the cost of a home-delivered meals program.  This service is not reimbursable under title XVIII.  However, it may be reimbursable by a State program, and, as such, the cost should be identified for that purpos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6 - Other Home Health Services - HHA</w:t>
      </w:r>
      <w:r>
        <w:rPr>
          <w:rFonts w:cs="Times New Roman" w:ascii="Times New Roman" w:hAnsi="Times New Roman"/>
        </w:rPr>
        <w:t>--This cost center includes the direct costs of noncovered home health services for Medicare cost reporting purposes.  Examples of noncovered services to be included are  homemaker services, home dialysis aide services, private duty nursing, health promotion activities and day care progra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7 - CORF</w:t>
      </w:r>
      <w:r>
        <w:rPr>
          <w:rFonts w:cs="Times New Roman" w:ascii="Times New Roman" w:hAnsi="Times New Roman"/>
        </w:rPr>
        <w:t>--The purpose of this cost center is to accumulate the direct costs attributable to a comprehensive outpatient rehabilitation facility (CORF).  Direct costs would normally include such cost categories as are listed on Supplemental Worksheet J-1, lines 1-1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0 through 55</w:t>
      </w:r>
      <w:r>
        <w:rPr>
          <w:rFonts w:cs="Times New Roman" w:ascii="Times New Roman" w:hAnsi="Times New Roman"/>
        </w:rPr>
        <w:t>--These lines are for special purpose cost centers.  Special purpose cost centers also include hospice costs which are needed for rate setting purpo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0 - Malpractice Premiums and Paid Losses</w:t>
      </w:r>
      <w:r>
        <w:rPr>
          <w:rFonts w:cs="Times New Roman" w:ascii="Times New Roman" w:hAnsi="Times New Roman"/>
        </w:rPr>
        <w:t>--This cost center includes the costs of malpractice insurance premiums and self-insurance fund contributions.  Also, include the cost if a provider pays uninsured malpractice losses incurred either through deductible or coinsurance provisions, or as a result of an award in excess of reasonable coverage limits or as a governmental provid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May 1, 1986, malpractice insurance expense will be reclassified to Administrative and General Expense and allocated to the revenue producing cost centers on Worksheet B based upon the recommended basis of allocation provided in Worksheet B-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29</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10(Cont.)</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cost reporting periods beginning prior to May 1, 1986, providers have the option of (1) reclassifying the expense to Administrative and General Expense for the allocation of the costs to the revenue producing centers on Worksheet B, or (2) using the prior methodology to compute malpractice insurance costs shown in §1319f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2 - Utilization Review - SNF</w:t>
      </w:r>
      <w:r>
        <w:rPr>
          <w:rFonts w:cs="Times New Roman" w:ascii="Times New Roman" w:hAnsi="Times New Roman"/>
        </w:rPr>
        <w:t xml:space="preserve">--Only utilization review costs of the  skilled nursing facility should be included on this line.  All costs will either be reclassified or adjusted depending on the scope of the review.  If the scope of the review covers all patients, all allowable costs should be reclassified in column 4 to Administrative and General Expenses (line 4).  If the scope of the review covers only Medicare patients or Medicare, title V and title XIX patients, (1) in column 4, reclassify to Administrative and General Expenses all allowable costs other than physicians’ compensation and (2) deduct in column 6, the compensation paid to the physicians for their personal services on the utilization review committe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3 - Hospice</w:t>
      </w:r>
      <w:r>
        <w:rPr>
          <w:rFonts w:cs="Times New Roman" w:ascii="Times New Roman" w:hAnsi="Times New Roman"/>
        </w:rPr>
        <w:t>--The purpose of this cost center is to accumulate the direct costs attributable to a hospice.  Direct costs would normally include such cost categories as are listed on Supplemental Worksheet K.</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7 through 62</w:t>
      </w:r>
      <w:r>
        <w:rPr>
          <w:rFonts w:cs="Times New Roman" w:ascii="Times New Roman" w:hAnsi="Times New Roman"/>
        </w:rPr>
        <w:t>--Providers will use these lines to record the costs applicable to nonreimbursable cost centers to which general service costs apply.  If additional lines are needed for nonreimbursable cost centers than those shown, one or more of these lines may be subscripted with an alpha or numeric code.  The subscripted lines must be appropriately labeled to indicate the purpose for which they are being used.  However, where the expense (direct and all applicable overhead) attributable to any nonallowable cost area is so insignificant as not to warrant establishment of a nonreimbursable cost center and the sum total of all such expenses is so insignificant as not to warrant the establishment of a composite nonreimbursable cost center, these expenses may be adjusted on Worksheet A-8.  (See HCFA Pub.15-I, §232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9 – Physicians’ Private Offices</w:t>
      </w:r>
      <w:r>
        <w:rPr>
          <w:rFonts w:cs="Times New Roman" w:ascii="Times New Roman" w:hAnsi="Times New Roman"/>
        </w:rPr>
        <w:t>--A nonreimbursable cost center must be established to accumulate the cost incurred by the provider for services related to the physicians’ private practice. Examples of such costs are depreciation costs for the space occupied, movable equipment used by the physicians’ offices, administrative services, medical records, housekeeping, maintenance and repairs, operation of plant, drugs, medical supplies and nursing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nonreimbursable cost center should not include costs applicable to services which benefit the general population or for direct patient services rendered by skilled nursing facility-based physicia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30</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1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311.</w:t>
        <w:tab/>
        <w:t>WORKSHEET A-6 - RECLASSIFIC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provides for the reclassification of certain costs to effect proper cost allocation under cost finding.  Submit with the cost report, copies of any workpapers used to compute reclassifications affected on this workshee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A-6 SHOULD BE COMPLETED ONLY TO THE EXTENT THAT EXPENSES HAVE BEEN INCLUDED IN COST CENTERS THAT WOULD DIFFER FROM THE RESULT THAT WOULD BE OBTAINED USING THE INSTRUCTIONS FOR THIS SE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xamples of reclassifications that may be needed are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Capital-related costs that are not included in one of the "capital-related cost " cost centers on Worksheet A, column 3.  Some examples are  insurance on buildings and fixtures and movable equipment, rent on buildings and fixtures and movable equipment, interest on funds borrowed to purchase buildings and fixtures and movable equipment, personal property taxes, and real property taxes.  Interest on funds borrowed for operating expenses is not one of these items; this must be allocated with administrative and general expens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Reclassification of Employee Benefits expenses (e.g., personnel department, employee health service, hospitalization insurance, workers compensation, employee group insurance, social security taxes, unemployment taxes, annuity premiums, past-service benefits and pensions) included in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Reclassification of insurance expense included in the Administrative and General cost center which is applicable to buildings and fixtures and/or movable equip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4.</w:t>
        <w:tab/>
        <w:t>Reclassification of interest expense included on Schedule A, column 3, line 51, which is applicable to funds borrowed for administrative and general purposes (e.g., operating expenses) or for the purchase of buildings and fixtures or movable equip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5.</w:t>
        <w:tab/>
        <w:t>Reclassification of rent expenses included in the Administrative and General cost center which is applicable to the rental of buildings and fixtures and to movable equipment from other than related organizations. See instructions for Schedule A-8-1 for treatment of rental expenses with respect to related organiz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6.</w:t>
        <w:tab/>
        <w:t>Reclassification of any taxes (real property taxes and/or personal property taxes) included in the Administrative and General cost center which is applicable to buildings and fixtures and/or movable equip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7.</w:t>
        <w:tab/>
        <w:t>Reclassification of utilization review costs.  Administrative costs related to utilization review and costs of professional personnel other than physicians are allowable costs and are apportioned among all users of the skilled nursing facility, whether or not utilization review covers the entire patient population.  These costs should be reclassified from Worksheet A, column 3, line 52 to Administration and General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reclassification will include the costs of physician services in utilization review only if a valid allocation between Medicare and the other programs is not supported by documentation.  Otherwise, the costs of physicians services in utilization review will be in accordance with the instructions for Worksheet A-8, relating to utilization review.</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31</w:t>
      </w:r>
      <w:r>
        <w:br w:type="page"/>
      </w:r>
    </w:p>
    <w:p>
      <w:pPr>
        <w:pStyle w:val="Normal"/>
        <w:tabs>
          <w:tab w:val="clear" w:pos="720"/>
          <w:tab w:val="center" w:pos="4608" w:leader="none"/>
          <w:tab w:val="left" w:pos="8640" w:leader="none"/>
        </w:tabs>
        <w:spacing w:lineRule="auto" w:line="192"/>
        <w:rPr>
          <w:rFonts w:ascii="Times New Roman" w:hAnsi="Times New Roman" w:cs="Times New Roman"/>
          <w:u w:val="single"/>
        </w:rPr>
      </w:pPr>
      <w:r>
        <w:rPr>
          <w:rFonts w:cs="Times New Roman" w:ascii="Times New Roman" w:hAnsi="Times New Roman"/>
          <w:u w:val="single"/>
        </w:rPr>
        <w:t>1311(Cont.)</w:t>
        <w:tab/>
        <w:t>FORM HCFA-2540-86</w:t>
        <w:tab/>
        <w:t>10-86</w:t>
      </w:r>
    </w:p>
    <w:p>
      <w:pPr>
        <w:pStyle w:val="Normal"/>
        <w:tabs>
          <w:tab w:val="clear" w:pos="720"/>
          <w:tab w:val="left" w:pos="0" w:leader="none"/>
          <w:tab w:val="left" w:pos="86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appropriate adjustment for physicians’ compensation should be made on Worksheet A-8.  For further explanations concerning utilization review in skilled nursing facilities, see HCFA Pub. 15-I, §212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8.</w:t>
        <w:tab/>
        <w:t>Reclassification of any dietary cost included in the Dietary cost center which is applicable to any other cost centers such as gift, flower, coffee shop and cante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9.</w:t>
        <w:tab/>
        <w:t>Reclassification of any direct expense included in the Central Service and Supply cost center which are directly applicable to other cost centers such as Intravenous Therapy, Oxygen (Inhalation) Therapy,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0.</w:t>
        <w:tab/>
        <w:t>Reclassification of any direct expenses included in the Laboratory cost center which are directly applicable to other cost centers such as Electrocardi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1.</w:t>
        <w:tab/>
        <w:t>Reclassification of any direct expenses included in the Radiology cost center which are directly applicable to other cost centers, such as Electrocardi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2.</w:t>
        <w:tab/>
        <w:t>Where a provider purchases services (e.g., physicial therapy) under arrangements for Medicare patients, but does not purchase such services under arrangements for non-Medicare patients, the providers§ books will reflect only the cost of the Medicare services.  However, if the provider does not use the "grossing up" technique for purposes of allocating overhead, and if the provider incurs related direct costs applicable to all patients, Medicare and non-Medicare (e.g., paramedics or aides who assist a physical therapist in performing physical therapy services), such related costs should be reclassified on Worksheet A-6 from the ancillary service cost center and be allocated as part of administrative and general expen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3.</w:t>
        <w:tab/>
        <w:t>Rental expense on movable equipment which was charged directly to the appropriate cost center or cost centers must be reclassified on this schedule to the Capital Related-Movable Equipment cost center unless the provider has identified and charged all depreciation on movable equipment to the appropriat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4.</w:t>
        <w:tab/>
        <w:t>Reclassification of malpractice insurance cost to Administrative and General for those cost reports beginning on or after May 1, 198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3-32</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1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312.</w:t>
        <w:tab/>
        <w:t>WORKSHEET A-8 - ADJUSTMENTS TO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51(c)(3), where the provider’s operating costs include amounts not related to patient care, specifically not reimbursable under the program, or flowing from the provision of luxury items or services (i.e., those items or services substantially in excess of or more expensive than those generally considered necessary for the provision of needed health services), such amounts will not be allow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worksheet consists of two pages and provides for the adjustment in support of those listed on Worksheet A, column 6.  These adjustments, which are required under the Medicare Principles of Reimbursement, are to be made on the basis of "cost" or "amount received" (revenue) only if the cost (including direct cost and all applicable overhead) cannot be determined.  If the total direct and indirect cost can be determined, enter the "cost."  Once an adjustment to an expense is made on the basis of "cost", the provider may not determine the required adjustment to the expense on the basis of "revenue" in future cost reporting periods.  The following symbols are to be entered in column 1 to indicate the basis for adjustment:  "A" for cost; "B" for amount received; "C" for grants, gifts and income designated by donor for specific expenses for 1 year or less; and "D" for grants, gifts and income designated by donor for specific expenses for more than 1 year.  Line descriptions indicate the more common activities which affect allowable costs, or result in costs incurred for reasons other than patient care and, thus, require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ypes of adjustments to be entered on this worksheet are (1) those needed to adjust expenses to reflect actual expenses incurred; (2) those items which constitute recovery of expenses through sales, charges, fees, grants, gifts; (3) those items needed to adjust expenses in accordance with the Medicare Principles of Reimbursement; and (4) those items which are provided for separately in the cost apportionment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an adjustment to an expense affects more than one cost center, the provider must record the adjustment to each cost center on a separate line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 - Telephone Service</w:t>
      </w:r>
      <w:r>
        <w:rPr>
          <w:rFonts w:cs="Times New Roman" w:ascii="Times New Roman" w:hAnsi="Times New Roman"/>
        </w:rPr>
        <w:t>--For patient telephones, the provider can either make an adjustment on this line or establish a nonreimbursable cost center.  When line 5 is used, the adjustment must be based on cost; revenue cannot be used.  (See HCFA Pub. 15-I, §23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 - Provider-Based Physician Adjustment</w:t>
      </w:r>
      <w:r>
        <w:rPr>
          <w:rFonts w:cs="Times New Roman" w:ascii="Times New Roman" w:hAnsi="Times New Roman"/>
        </w:rPr>
        <w:t>--Enter on this line, the total amount of wages, salaries and fees, including all applicable fringe benefits, paid to skilled nursing facility-based physicians (e.g., radiologists, pathologists, cardiologists) for personal patient care services rendered.  Amounts paid to skilled nursing facility-based physicians for general skilled nursing facility services rendered are not to be included in these adjustments.  (See HCFA Pub.  15-I, §§2108 -2108.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9 - Home Office Costs</w:t>
      </w:r>
      <w:r>
        <w:rPr>
          <w:rFonts w:cs="Times New Roman" w:ascii="Times New Roman" w:hAnsi="Times New Roman"/>
        </w:rPr>
        <w:t>--Enter on this line allowable home office costs which have been allocated to the skilled nursing facility and which are not already included in the provider cost report.  Additional lines should be used to the extent that various SNF  cost centers are affected. (See HCFA Pub. 15-I, §§2150 - 21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1 - Nonallowable Costs Related to Certain Capital Expenditures</w:t>
      </w:r>
      <w:r>
        <w:rPr>
          <w:rFonts w:cs="Times New Roman" w:ascii="Times New Roman" w:hAnsi="Times New Roman"/>
        </w:rPr>
        <w:t>--The amount to be entered on this line is obtained from the provider’s records and should reflect the entries on Worksheet A-7,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Rev. 1</w:t>
        <w:tab/>
        <w:t>13-33</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12(Cont.)</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2 - Adjustment Resulting From Transactions With Related Organizations</w:t>
      </w:r>
      <w:r>
        <w:rPr>
          <w:rFonts w:cs="Times New Roman" w:ascii="Times New Roman" w:hAnsi="Times New Roman"/>
        </w:rPr>
        <w:t>--The amount to be entered on this line is obtained from section B, column 6 of Worksheet A-8-1.  Note that Worksheet A-8-1 represents the detail of the various cost centers on Worksheet A which must be adj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 - Laundry and Linen Service</w:t>
      </w:r>
      <w:r>
        <w:rPr>
          <w:rFonts w:cs="Times New Roman" w:ascii="Times New Roman" w:hAnsi="Times New Roman"/>
        </w:rPr>
        <w:t>--An adjustment will be required for nonallowable patient personal laund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4 - Revenue Received From the Sale of Meals to Employees</w:t>
      </w:r>
      <w:r>
        <w:rPr>
          <w:rFonts w:cs="Times New Roman" w:ascii="Times New Roman" w:hAnsi="Times New Roman"/>
        </w:rPr>
        <w:t>--Enter on this line the amount received from the sale of meals to employees.  This income should be used to offset the dietary expen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5 - Costs of Meals - Guests and Other Non-employees</w:t>
      </w:r>
      <w:r>
        <w:rPr>
          <w:rFonts w:cs="Times New Roman" w:ascii="Times New Roman" w:hAnsi="Times New Roman"/>
        </w:rPr>
        <w:t>--Enter on this line the cost of meals provided for non-employees.  This amount should be used to offset the allowable dietary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0 - Income From Imposition of Interest, Finance or Penalty Charges</w:t>
      </w:r>
      <w:r>
        <w:rPr>
          <w:rFonts w:cs="Times New Roman" w:ascii="Times New Roman" w:hAnsi="Times New Roman"/>
        </w:rPr>
        <w:t>--Enter on this line the cash received from imposition of interest, finance or penalty charges on overdue receivables.  This income must be used to offset the allowable administration and general costs.  (See HCFA Pub. 15-I, §211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1 - Interest Expense on Medicare Overpayments and Borrowings to Repay Medicare Overpayments</w:t>
      </w:r>
      <w:r>
        <w:rPr>
          <w:rFonts w:cs="Times New Roman" w:ascii="Times New Roman" w:hAnsi="Times New Roman"/>
        </w:rPr>
        <w:t>--Enter on this line the interest expense, imposed by the intermediary, on Medicare overpayments to the provider.  Also, enter on this line interest expense on borrowings made to repay Medicare overpayments to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5 - Adjustment for Physical Therapy Costs in Excess of Limitation</w:t>
      </w:r>
      <w:r>
        <w:rPr>
          <w:rFonts w:cs="Times New Roman" w:ascii="Times New Roman" w:hAnsi="Times New Roman"/>
        </w:rPr>
        <w:t>--The amount to be entered on this line is obtained from Supplemental Worksheet A-8-3, Part VI, line 57 or Part VII, line 63, as appropriate, for physical therap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6 - Adjustment for HHA-Physical Therapy Costs in Excess of Limitations</w:t>
      </w:r>
      <w:r>
        <w:rPr>
          <w:rFonts w:cs="Times New Roman" w:ascii="Times New Roman" w:hAnsi="Times New Roman"/>
        </w:rPr>
        <w:t>--The amount to be entered on this line is obtained from Supplemental Worksheet A-8-3, Part VI, line 57 or Part VII, line 64,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Lines 27 and 30 - 37 are not to be completed for cost reports beginning on or after May 1, 198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7 - Malpractice Premiums and/or Self-Insurance Fund Contributions</w:t>
      </w:r>
      <w:r>
        <w:rPr>
          <w:rFonts w:cs="Times New Roman" w:ascii="Times New Roman" w:hAnsi="Times New Roman"/>
        </w:rPr>
        <w:t>--Enter the amount of malpractice insurance premiums and/or self-insurance fund contributions incurred.  A separate apportionment of these costs to the Federal Health Care Programs will be completed on Worksheet D-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re the skilled nursing facility health care complex can specifically identify the amount of malpractice premiums and/or fund contributions for each component of the complex, a separate adjustment for each component must be shown and identified.  Where the amount of malpractice premiums and/or fund contributions for the HHA are specifically identifiable, whether or not the component’s cost can be identified, the HHA costs must be included on line 36 and not line 27.</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3-34</w:t>
        <w:tab/>
        <w:t>Rev. 1</w:t>
      </w:r>
      <w:r>
        <w:br w:type="page"/>
      </w:r>
    </w:p>
    <w:p>
      <w:pPr>
        <w:pStyle w:val="Normal"/>
        <w:tabs>
          <w:tab w:val="clear" w:pos="720"/>
          <w:tab w:val="center" w:pos="4608" w:leader="none"/>
          <w:tab w:val="left" w:pos="792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12 Cont.)</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on this line the sum of lines 1 through 27 and carry forward to the following page, line 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30 through 35</w:t>
      </w:r>
      <w:r>
        <w:rPr>
          <w:rFonts w:cs="Times New Roman" w:ascii="Times New Roman" w:hAnsi="Times New Roman"/>
        </w:rPr>
        <w:t>--Enter on these lines amounts paid for allowable uninsured malpractice losses as a result of the application of deductible or coinsurance provisions of a purchased insurance policy or a funded self-insurance program within the guidelines established in HCFA Pub. 15-I, §2162ff, or as a result of an award in excess of reasonable coverage limits, or as a governmental provider.  Such losses and related direct costs must be identified for titles V, XVIII and XIX, excluding losses and related direct costs for the home health agency an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36 and 37</w:t>
      </w:r>
      <w:r>
        <w:rPr>
          <w:rFonts w:cs="Times New Roman" w:ascii="Times New Roman" w:hAnsi="Times New Roman"/>
        </w:rPr>
        <w:t>--Enter on these lines the amounts paid for the applicable provider components allowable uninsured malpractice losses (Federal and non-Federal) as a result of the application of deductible or coinsurance provisions of a purchased insurance policy or as a funded self-insurance program within the guidelines established in HCFA Pub. 15-I, §2162ff, or as a result of an award in excess of reasonable coverage limits, or as a governmental provider.  Also, include on these lines the amount of malpractice premiums and/or fund contributions specifically identified to these services.  (See note to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on this line any nonallowable malpractice insurance premiums and/or self-insurance fund contributions.  Also, enter all nonallowable uninsured malpractice losses and the related direct costs for Federal patients.  In addition, enter uninsured malpractice losses and the related direct costs for non-Federal patients, excluding such losses and related direct costs for the HHA an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sum of lines 27 and 30 through 38 must equal the amount on Worksheet A, column 5, line 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on this line the sum of lines 29 through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9 - Utilization Review – Physicians’ Compensation</w:t>
      </w:r>
      <w:r>
        <w:rPr>
          <w:rFonts w:cs="Times New Roman" w:ascii="Times New Roman" w:hAnsi="Times New Roman"/>
        </w:rPr>
        <w:t>--If the utilization covers only Medicare patients, the costs of the physicians services are removed from the utilization review costs and are shown as a direct reimbursement item of Worksheet E, Part I,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utilization review extends to beneficiaries under titles V or XIX, then providing that there is a sufficient documentation of physician activities, the costs of physician review services for the utilization review will be a direct reimbursement item for each title under which reimbursement is claim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utilization review extends to more than the Medicare patients, but the records of the physician activities are not satisfactory for allocation purposes, then the utilization review physician services cost should be apportioned among all the patients using the skilled nursing facility.  This apportionment should be accomplished by including the cost of the physician services in the Administrative and Gener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0 - Capital Related - Buildings and Fixtures and Line 51 - Capital Related -Movable Equipment</w:t>
      </w:r>
      <w:r>
        <w:rPr>
          <w:rFonts w:cs="Times New Roman" w:ascii="Times New Roman" w:hAnsi="Times New Roman"/>
        </w:rPr>
        <w:t>--Where depreciation expense computed in accordance with the Medicare Principles of Reimbursement differs from depreciation expenses per the provider’s books, enter the difference on line 50 and/or 51.  (See HCFA Pub. 15-I, Chapter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Rev. 1</w:t>
        <w:tab/>
        <w:t>13-35</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12 (Cont.)</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22-24, 39-47 and 52</w:t>
      </w:r>
      <w:r>
        <w:rPr>
          <w:rFonts w:cs="Times New Roman" w:ascii="Times New Roman" w:hAnsi="Times New Roman"/>
        </w:rPr>
        <w:t>--Enter on these lines any additional adjustments which are required under the Medicare Principles of Reimbursement.  The lines should be appropriately labeled to indicate the nature of the required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n example of an adjustment which would be entered on these lines is the "grossing up" of costs in accordance with provisions of HCFA Pub. 15-I, §2314, and is explain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a provider furnishes ancillary services to health care program patients under arrangements with others, but simply arranges for such services for non-health care program patients and does not pay the non-health care program portion of such services, its books will reflect only the costs of the health care program portion.  Therefore, allocation of indirect costs to a cost center which includes only the cost of the health care program portion would result in excessive assignment of indirect costs to the health care programs.  Since services were also arranged for the non-health care program patients, part of the overhead costs should be allocated to those grou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 xml:space="preserve">In the foregoing situation, no indirect costs may be allocated to the cost center unless the intermediary determines that the provider is able to "gross up" both the costs and the charges for services to non-health care program patients so that both costs and charges for services to non-health care program patients are recorded as if the provider had provided such services directl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instructions for Worksheet A-6, Item 12, explain the correct handling for any direct provider costs for services purchased under arrangement.  The instructions for Worksheet B, Part I, explain the circumstances when indirect costs are allocated to the cost of services purchased under arrangements.  The instructions to Worksheet C explain the "grossing up" of charges for services purchased under arrangemen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3</w:t>
      </w:r>
      <w:r>
        <w:rPr>
          <w:rFonts w:cs="Times New Roman" w:ascii="Times New Roman" w:hAnsi="Times New Roman"/>
        </w:rPr>
        <w:t>--Enter on this line the amount on line 48 plus or minus the sum of lines 49 through 52. TRANSFER THE AMOUNTS IN COLUMN 2 TO WORKSHEET A, COLUMN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640" w:leader="none"/>
        </w:tabs>
        <w:spacing w:lineRule="auto" w:line="192"/>
        <w:jc w:val="both"/>
        <w:rPr>
          <w:rFonts w:ascii="Times New Roman" w:hAnsi="Times New Roman" w:cs="Times New Roman"/>
        </w:rPr>
      </w:pPr>
      <w:r>
        <w:rPr>
          <w:rFonts w:cs="Times New Roman" w:ascii="Times New Roman" w:hAnsi="Times New Roman"/>
        </w:rPr>
        <w:t>13-36</w:t>
        <w:tab/>
        <w:t>Rev. 1</w:t>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05"/>
      <w:numFmt w:val="decimal"/>
      <w:lvlText w:val="%1"/>
      <w:lvlJc w:val="left"/>
      <w:pPr>
        <w:tabs>
          <w:tab w:val="num" w:pos="960"/>
        </w:tabs>
        <w:ind w:left="960" w:hanging="960"/>
      </w:pPr>
      <w:rPr>
        <w:u w:val="none"/>
      </w:rPr>
    </w:lvl>
    <w:lvl w:ilvl="1">
      <w:start w:val="1"/>
      <w:numFmt w:val="decimal"/>
      <w:lvlText w:val="%1.%2"/>
      <w:lvlJc w:val="left"/>
      <w:pPr>
        <w:tabs>
          <w:tab w:val="num" w:pos="960"/>
        </w:tabs>
        <w:ind w:left="960" w:hanging="960"/>
      </w:pPr>
      <w:rPr>
        <w:u w:val="none"/>
      </w:rPr>
    </w:lvl>
    <w:lvl w:ilvl="2">
      <w:start w:val="1"/>
      <w:numFmt w:val="decimal"/>
      <w:lvlText w:val="%1.%2.%3"/>
      <w:lvlJc w:val="left"/>
      <w:pPr>
        <w:tabs>
          <w:tab w:val="num" w:pos="960"/>
        </w:tabs>
        <w:ind w:left="960" w:hanging="960"/>
      </w:pPr>
      <w:rPr>
        <w:u w:val="none"/>
      </w:rPr>
    </w:lvl>
    <w:lvl w:ilvl="3">
      <w:start w:val="1"/>
      <w:numFmt w:val="decimal"/>
      <w:lvlText w:val="%1.%2.%3.%4"/>
      <w:lvlJc w:val="left"/>
      <w:pPr>
        <w:tabs>
          <w:tab w:val="num" w:pos="960"/>
        </w:tabs>
        <w:ind w:left="960" w:hanging="96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WW8Num1z0">
    <w:name w:val="WW8Num1z0"/>
    <w:qFormat/>
    <w:rPr>
      <w:u w:val="non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2:47:00Z</dcterms:created>
  <dc:creator>Wayne Knickman</dc:creator>
  <dc:description/>
  <dc:language>en-US</dc:language>
  <cp:lastModifiedBy>.</cp:lastModifiedBy>
  <cp:lastPrinted>2000-05-19T11:02:00Z</cp:lastPrinted>
  <dcterms:modified xsi:type="dcterms:W3CDTF">2000-06-27T20:15:00Z</dcterms:modified>
  <cp:revision>10</cp:revision>
  <dc:subject/>
  <dc:title>01-87</dc:title>
</cp:coreProperties>
</file>