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1224.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24.</w:t>
        <w:tab/>
        <w:t>WORKSHEET C -- DEPARTMENTAL COST DISTRIBU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On this worksheet the lines in column 1 and in columns 3 through 10 are divided by a dotted line into Part </w:t>
      </w:r>
      <w:r>
        <w:rPr>
          <w:rFonts w:cs="Times New Roman" w:ascii="Times New Roman" w:hAnsi="Times New Roman"/>
          <w:u w:val="single"/>
        </w:rPr>
        <w:t>a</w:t>
      </w:r>
      <w:r>
        <w:rPr>
          <w:rFonts w:cs="Times New Roman" w:ascii="Times New Roman" w:hAnsi="Times New Roman"/>
        </w:rPr>
        <w:t xml:space="preserve"> and Part </w:t>
      </w:r>
      <w:r>
        <w:rPr>
          <w:rFonts w:cs="Times New Roman" w:ascii="Times New Roman" w:hAnsi="Times New Roman"/>
          <w:u w:val="single"/>
        </w:rPr>
        <w:t>b</w:t>
      </w:r>
      <w:r>
        <w:rPr>
          <w:rFonts w:cs="Times New Roman" w:ascii="Times New Roman" w:hAnsi="Times New Roman"/>
        </w:rPr>
        <w:t xml:space="preserve">.  In each instance, cost data is entered in Part </w:t>
      </w:r>
      <w:r>
        <w:rPr>
          <w:rFonts w:cs="Times New Roman" w:ascii="Times New Roman" w:hAnsi="Times New Roman"/>
          <w:u w:val="single"/>
        </w:rPr>
        <w:t>a</w:t>
      </w:r>
      <w:r>
        <w:rPr>
          <w:rFonts w:cs="Times New Roman" w:ascii="Times New Roman" w:hAnsi="Times New Roman"/>
        </w:rPr>
        <w:t xml:space="preserve"> and charge data is entered in Part </w:t>
      </w:r>
      <w:r>
        <w:rPr>
          <w:rFonts w:cs="Times New Roman" w:ascii="Times New Roman" w:hAnsi="Times New Roman"/>
          <w:u w:val="single"/>
        </w:rPr>
        <w:t>b</w:t>
      </w:r>
      <w:r>
        <w:rPr>
          <w:rFonts w:cs="Times New Roman" w:ascii="Times New Roman" w:hAnsi="Times New Roman"/>
        </w:rPr>
        <w:t>. THE PROVIDER SHOULD SUBMIT ALL DATA REQUESTED IN COLUMNS 1 THROUGH 10, LINES 2 THROUGH 3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Part </w:t>
      </w:r>
      <w:r>
        <w:rPr>
          <w:rFonts w:cs="Times New Roman" w:ascii="Times New Roman" w:hAnsi="Times New Roman"/>
          <w:u w:val="single"/>
        </w:rPr>
        <w:t>a</w:t>
      </w:r>
      <w:r>
        <w:rPr>
          <w:rFonts w:cs="Times New Roman" w:ascii="Times New Roman" w:hAnsi="Times New Roman"/>
        </w:rPr>
        <w:t xml:space="preserve"> of each line, the total cost of each cost center as computed on Worksheet B, Part I, column 21, lines 22 through 41, 43, 44, 55 through 57 and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EXCEPTIONS: (1) When adjustments to expenses are required after cost allocation (e.g., adjustments needed for allocation of standby costs or adjustments for costs applicable to unoccupied beds of a provider with a restrictive admission policy),  the adjusted cost center expenses to be entered on Worksheet C must be obtained from the supporting worksheet submitted by the provider. See the instructions for completing Worksheet B, Part I; (2) Providers that furnish outpatient renal dialysis services and use either an inpatient routine bed, or a bed or other accommodation in the outpatient area (other than in the renal dialysis department) to furnish this service, must adjust the renal dialysis cost computed on Worksheet B, Part I, column 21, line 41.  In this instance, adjusted renal dialysis cost to be entered on line 21</w:t>
      </w:r>
      <w:r>
        <w:rPr>
          <w:rFonts w:cs="Times New Roman" w:ascii="Times New Roman" w:hAnsi="Times New Roman"/>
          <w:u w:val="single"/>
        </w:rPr>
        <w:t>a</w:t>
      </w:r>
      <w:r>
        <w:rPr>
          <w:rFonts w:cs="Times New Roman" w:ascii="Times New Roman" w:hAnsi="Times New Roman"/>
        </w:rPr>
        <w:t xml:space="preserve"> is obtained from Supplemental Worksheet D-7, Part III, Line 3; (3) Any cost center with a credit balance is not brought forward from Worksheet B, Part I, column 21.  However, the charges applicable to such cost centers with a credit balance must be reported on Part </w:t>
      </w:r>
      <w:r>
        <w:rPr>
          <w:rFonts w:cs="Times New Roman" w:ascii="Times New Roman" w:hAnsi="Times New Roman"/>
          <w:u w:val="single"/>
        </w:rPr>
        <w:t>b</w:t>
      </w:r>
      <w:r>
        <w:rPr>
          <w:rFonts w:cs="Times New Roman" w:ascii="Times New Roman" w:hAnsi="Times New Roman"/>
        </w:rPr>
        <w:t xml:space="preserve"> of the appropriate line on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from the provider §s records) the total gross charges for all patients for each cost center.  The charges for </w:t>
      </w:r>
      <w:r>
        <w:rPr>
          <w:rFonts w:cs="Times New Roman" w:ascii="Times New Roman" w:hAnsi="Times New Roman"/>
          <w:u w:val="single"/>
        </w:rPr>
        <w:t>all</w:t>
      </w:r>
      <w:r>
        <w:rPr>
          <w:rFonts w:cs="Times New Roman" w:ascii="Times New Roman" w:hAnsi="Times New Roman"/>
        </w:rPr>
        <w:t xml:space="preserve"> departments using combined billing should be either gross combined charges for professional and provider components or gross charges for provider component only.  If gross combined charges are used, gross combined charges must be used on Worksheets C-1 and D, Part I to apportion outpatient and inpatient ancillary service costs to the health care programs and on Worksheets D-3, Part I and D-3, Part II to apportion the physician remuneration for professional services to the health care programs.  If gross charges for the provider component are used, gross charges for the provider component must be used on Worksheets C-1 and D, Part I to apportion inpatient ancillary service costs to the health care programs, and gross charges for the professional component only must be used on Worksheets D-3, Part I and D-3, Part II to apportion the physician remuneration for professional services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the related charges entered on Worksheet C must also be "grossed up" in accordance with HCFA-Pub. 15-I,  §2314.  If no adjustment is made on Worksheet A-8, only the charges billed the provider would be shown on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tandard charges of the renal dialysis cost center should have been developed to properly reflect the total cost of furnishing renal dialysis, including the cost transferred from the inpatient routine areas, as developed on Supplemental Worksheet D-7 and the outpatient departm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Divide the cost on Part </w:t>
      </w:r>
      <w:r>
        <w:rPr>
          <w:rFonts w:cs="Times New Roman" w:ascii="Times New Roman" w:hAnsi="Times New Roman"/>
          <w:u w:val="single"/>
        </w:rPr>
        <w:t>a</w:t>
      </w:r>
      <w:r>
        <w:rPr>
          <w:rFonts w:cs="Times New Roman" w:ascii="Times New Roman" w:hAnsi="Times New Roman"/>
        </w:rPr>
        <w:t xml:space="preserve"> of each line in column 1 by charges on Part </w:t>
      </w:r>
      <w:r>
        <w:rPr>
          <w:rFonts w:cs="Times New Roman" w:ascii="Times New Roman" w:hAnsi="Times New Roman"/>
          <w:u w:val="single"/>
        </w:rPr>
        <w:t>b</w:t>
      </w:r>
      <w:r>
        <w:rPr>
          <w:rFonts w:cs="Times New Roman" w:ascii="Times New Roman" w:hAnsi="Times New Roman"/>
        </w:rPr>
        <w:t xml:space="preserve"> of each line in column 1 to determine the ratio of total cost to total charges for each cost center. Enter the resultant departmental ratios in column 2.  Ratios should be rounde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24.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s 3 through 10</w:t>
      </w:r>
      <w:r>
        <w:rPr>
          <w:rFonts w:cs="Times New Roman" w:ascii="Times New Roman" w:hAnsi="Times New Roman"/>
        </w:rPr>
        <w:t xml:space="preserve">--For each provider component or each patient classification, as listed in the column headings, enter the gross departmental charges on Part </w:t>
      </w:r>
      <w:r>
        <w:rPr>
          <w:rFonts w:cs="Times New Roman" w:ascii="Times New Roman" w:hAnsi="Times New Roman"/>
          <w:u w:val="single"/>
        </w:rPr>
        <w:t>b</w:t>
      </w:r>
      <w:r>
        <w:rPr>
          <w:rFonts w:cs="Times New Roman" w:ascii="Times New Roman" w:hAnsi="Times New Roman"/>
        </w:rPr>
        <w:t xml:space="preserve"> of each line for all pati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the hospital inpatient charges on Part </w:t>
      </w:r>
      <w:r>
        <w:rPr>
          <w:rFonts w:cs="Times New Roman" w:ascii="Times New Roman" w:hAnsi="Times New Roman"/>
          <w:u w:val="single"/>
        </w:rPr>
        <w:t>b</w:t>
      </w:r>
      <w:r>
        <w:rPr>
          <w:rFonts w:cs="Times New Roman" w:ascii="Times New Roman" w:hAnsi="Times New Roman"/>
        </w:rPr>
        <w:t xml:space="preserve"> of each line (including inpatient charges applicable to swing-bed pati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the inpatient charges applicable to Subprovider I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the inpatient charges applicable to Subprovider II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the inpatient charges applicable to the hospital-based skilled nursing facility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Enter the inpatient charges applicable to the hospital-based intermediate care facility and other long-term care units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Enter all charges applicable to services furnished by the hospital to the hospital-based home health agency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9</w:t>
      </w:r>
      <w:r>
        <w:rPr>
          <w:rFonts w:cs="Times New Roman" w:ascii="Times New Roman" w:hAnsi="Times New Roman"/>
        </w:rPr>
        <w:t xml:space="preserve">--Enter all charges applicable to services furnished by the hospital to the hospital-based CORF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0</w:t>
      </w:r>
      <w:r>
        <w:rPr>
          <w:rFonts w:cs="Times New Roman" w:ascii="Times New Roman" w:hAnsi="Times New Roman"/>
        </w:rPr>
        <w:t xml:space="preserve">--Enter all charges applicable to outpatient services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To determine the departmental cost, multiply the charges on Part </w:t>
      </w:r>
      <w:r>
        <w:rPr>
          <w:rFonts w:cs="Times New Roman" w:ascii="Times New Roman" w:hAnsi="Times New Roman"/>
          <w:u w:val="single"/>
        </w:rPr>
        <w:t>b</w:t>
      </w:r>
      <w:r>
        <w:rPr>
          <w:rFonts w:cs="Times New Roman" w:ascii="Times New Roman" w:hAnsi="Times New Roman"/>
        </w:rPr>
        <w:t xml:space="preserve"> by the departmental ratios in column 2 (of the same line).  Enter this cost in the appropriate column on Part </w:t>
      </w:r>
      <w:r>
        <w:rPr>
          <w:rFonts w:cs="Times New Roman" w:ascii="Times New Roman" w:hAnsi="Times New Roman"/>
          <w:u w:val="single"/>
        </w:rPr>
        <w:t>a</w:t>
      </w:r>
      <w:r>
        <w:rPr>
          <w:rFonts w:cs="Times New Roman" w:ascii="Times New Roman" w:hAnsi="Times New Roman"/>
        </w:rPr>
        <w:t xml:space="preserve"> on that same line. Repeat this calculation for each department and line item where charges have been entered on Part </w:t>
      </w:r>
      <w:r>
        <w:rPr>
          <w:rFonts w:cs="Times New Roman" w:ascii="Times New Roman" w:hAnsi="Times New Roman"/>
          <w:u w:val="single"/>
        </w:rPr>
        <w:t>b</w:t>
      </w:r>
      <w:r>
        <w:rPr>
          <w:rFonts w:cs="Times New Roman" w:ascii="Times New Roman" w:hAnsi="Times New Roman"/>
        </w:rPr>
        <w:t>.  Example: To determine the "hospital" cost of the "recovery room" (column 3, line 3), multiply the charge entered in column 3, line 3b, by the ratio in column 2, line 3, and enter the results in column 3, line 3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Enter on line 30a the sum of lines 2a through 29a.  Enter on line 30b the sum of lines 2b through 29b.</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the amounts on this workshee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lumn 1</w:t>
      </w:r>
      <w:r>
        <w:rPr>
          <w:rFonts w:cs="Times New Roman" w:ascii="Times New Roman" w:hAnsi="Times New Roman"/>
        </w:rPr>
        <w:t xml:space="preserve">--Transfer the charges in column 1, Part </w:t>
      </w:r>
      <w:r>
        <w:rPr>
          <w:rFonts w:cs="Times New Roman" w:ascii="Times New Roman" w:hAnsi="Times New Roman"/>
          <w:u w:val="single"/>
        </w:rPr>
        <w:t>b</w:t>
      </w:r>
      <w:r>
        <w:rPr>
          <w:rFonts w:cs="Times New Roman" w:ascii="Times New Roman" w:hAnsi="Times New Roman"/>
        </w:rPr>
        <w:t xml:space="preserve"> to the applicable lines, Part </w:t>
      </w:r>
      <w:r>
        <w:rPr>
          <w:rFonts w:cs="Times New Roman" w:ascii="Times New Roman" w:hAnsi="Times New Roman"/>
          <w:u w:val="single"/>
        </w:rPr>
        <w:t>b</w:t>
      </w:r>
      <w:r>
        <w:rPr>
          <w:rFonts w:cs="Times New Roman" w:ascii="Times New Roman" w:hAnsi="Times New Roman"/>
        </w:rPr>
        <w:t>, in column 1 of Worksheet D, Parts II and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lumn 2</w:t>
      </w:r>
      <w:r>
        <w:rPr>
          <w:rFonts w:cs="Times New Roman" w:ascii="Times New Roman" w:hAnsi="Times New Roman"/>
        </w:rPr>
        <w:t>--Transfer the ratio on each line to Worksheets C-1, column 2 and D, Part I, column 1.  Transfer the ratio on lines 13 through 16, 19, 20, 22, and 23 to Supplemental Worksheet J-2, Part II, column 3, lines 1-8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olumn 8</w:t>
      </w:r>
      <w:r>
        <w:rPr>
          <w:rFonts w:cs="Times New Roman" w:ascii="Times New Roman" w:hAnsi="Times New Roman"/>
        </w:rPr>
        <w:t xml:space="preserve">--Transfer the hospital-based home health agency costs in column 8, Part </w:t>
      </w:r>
      <w:r>
        <w:rPr>
          <w:rFonts w:cs="Times New Roman" w:ascii="Times New Roman" w:hAnsi="Times New Roman"/>
          <w:u w:val="single"/>
        </w:rPr>
        <w:t>a,</w:t>
      </w:r>
      <w:r>
        <w:rPr>
          <w:rFonts w:cs="Times New Roman" w:ascii="Times New Roman" w:hAnsi="Times New Roman"/>
        </w:rPr>
        <w:t xml:space="preserve"> lines 14 through 16, 19, 20, 22, and 23 to Supplemental Worksheet H-4, column 2, lines as indicated on that 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Column 10</w:t>
      </w:r>
      <w:r>
        <w:rPr>
          <w:rFonts w:cs="Times New Roman" w:ascii="Times New Roman" w:hAnsi="Times New Roman"/>
        </w:rPr>
        <w:t xml:space="preserve">--Transfer the charges in column 10, Part </w:t>
      </w:r>
      <w:r>
        <w:rPr>
          <w:rFonts w:cs="Times New Roman" w:ascii="Times New Roman" w:hAnsi="Times New Roman"/>
          <w:u w:val="single"/>
        </w:rPr>
        <w:t>b</w:t>
      </w:r>
      <w:r>
        <w:rPr>
          <w:rFonts w:cs="Times New Roman" w:ascii="Times New Roman" w:hAnsi="Times New Roman"/>
        </w:rPr>
        <w:t xml:space="preserve"> to the applicable lines, Part </w:t>
      </w:r>
      <w:r>
        <w:rPr>
          <w:rFonts w:cs="Times New Roman" w:ascii="Times New Roman" w:hAnsi="Times New Roman"/>
          <w:u w:val="single"/>
        </w:rPr>
        <w:t>b</w:t>
      </w:r>
      <w:r>
        <w:rPr>
          <w:rFonts w:cs="Times New Roman" w:ascii="Times New Roman" w:hAnsi="Times New Roman"/>
        </w:rPr>
        <w:t>, in column 1 of Worksheet C-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5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1226.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26.</w:t>
        <w:tab/>
        <w:t>WORKSHEET C-1 - OUTPATIENT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cost applicable to hospital outpatient services reimbursable under titles V, XVIII, and XIX.  Title XVIII  is reimbursed in accordance with 42 CFR 405.4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CORF charges will not be entered on Worksheet C-1.  Program CORF charges will be reported on Supplemental Worksheet J-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The charges in column 1 must be transferred from Worksheet C, column 10, lines 2 through 29, Part </w:t>
      </w:r>
      <w:r>
        <w:rPr>
          <w:rFonts w:cs="Times New Roman" w:ascii="Times New Roman" w:hAnsi="Times New Roman"/>
          <w:u w:val="single"/>
        </w:rPr>
        <w:t>b</w:t>
      </w:r>
      <w:r>
        <w:rPr>
          <w:rFonts w:cs="Times New Roman" w:ascii="Times New Roman" w:hAnsi="Times New Roman"/>
        </w:rPr>
        <w:t xml:space="preserve">.  For each line, the charges entered in columns 3 through 10, Part </w:t>
      </w:r>
      <w:r>
        <w:rPr>
          <w:rFonts w:cs="Times New Roman" w:ascii="Times New Roman" w:hAnsi="Times New Roman"/>
          <w:u w:val="single"/>
        </w:rPr>
        <w:t>b</w:t>
      </w:r>
      <w:r>
        <w:rPr>
          <w:rFonts w:cs="Times New Roman" w:ascii="Times New Roman" w:hAnsi="Times New Roman"/>
        </w:rPr>
        <w:t xml:space="preserve"> must cross foot to the charges reported in column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cost to charges developed for each cost center on Worksheet C,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title V hospital outpatient charg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 7 and 9</w:t>
      </w:r>
      <w:r>
        <w:rPr>
          <w:rFonts w:cs="Times New Roman" w:ascii="Times New Roman" w:hAnsi="Times New Roman"/>
        </w:rPr>
        <w:t>--Enter in these columns the charges for outpatient renal dialysis services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Effective for services rendered on or after 8/1/83, the effective date of the composite rate regulations published on May 11, 1983, outpatient renal dialysis services will not be reimbursed on a cost basis.  Providers affected by this regulation during this reporting period must segregate charges for outpatient renal dialysis services for that portion of the period covered under the cost basis and for that portion of the period covered under the composite r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0"/>
        <w:jc w:val="both"/>
        <w:rPr/>
      </w:pPr>
      <w:r>
        <w:rPr>
          <w:rFonts w:cs="Times New Roman" w:ascii="Times New Roman" w:hAnsi="Times New Roman"/>
        </w:rPr>
        <w:t xml:space="preserve">If the provider §s cost reporting period begins </w:t>
      </w:r>
      <w:r>
        <w:rPr>
          <w:rFonts w:cs="Times New Roman" w:ascii="Times New Roman" w:hAnsi="Times New Roman"/>
          <w:u w:val="single"/>
        </w:rPr>
        <w:t>before</w:t>
      </w:r>
      <w:r>
        <w:rPr>
          <w:rFonts w:cs="Times New Roman" w:ascii="Times New Roman" w:hAnsi="Times New Roman"/>
        </w:rPr>
        <w:t xml:space="preserve"> 8/1/83, the effective date of the composite rate, the cost report covers a split period.  For outpatient renal dialysis services rendered </w:t>
      </w:r>
      <w:r>
        <w:rPr>
          <w:rFonts w:cs="Times New Roman" w:ascii="Times New Roman" w:hAnsi="Times New Roman"/>
          <w:u w:val="single"/>
        </w:rPr>
        <w:t>before</w:t>
      </w:r>
      <w:r>
        <w:rPr>
          <w:rFonts w:cs="Times New Roman" w:ascii="Times New Roman" w:hAnsi="Times New Roman"/>
        </w:rPr>
        <w:t xml:space="preserve"> 8/1/83, the departmental charges will be reported in column 4 and used to determine the amount of cost reimbursement. The departmental charges for services rendered </w:t>
      </w:r>
      <w:r>
        <w:rPr>
          <w:rFonts w:cs="Times New Roman" w:ascii="Times New Roman" w:hAnsi="Times New Roman"/>
          <w:u w:val="single"/>
        </w:rPr>
        <w:t>after</w:t>
      </w:r>
      <w:r>
        <w:rPr>
          <w:rFonts w:cs="Times New Roman" w:ascii="Times New Roman" w:hAnsi="Times New Roman"/>
        </w:rPr>
        <w:t xml:space="preserve"> 7/3l/83 will be reported in column 9.  The cost and charges reported in column 9 will not be subject to cost reimbursement.  The outpatient renal dialysis services rendered </w:t>
      </w:r>
      <w:r>
        <w:rPr>
          <w:rFonts w:cs="Times New Roman" w:ascii="Times New Roman" w:hAnsi="Times New Roman"/>
          <w:u w:val="single"/>
        </w:rPr>
        <w:t>after</w:t>
      </w:r>
      <w:r>
        <w:rPr>
          <w:rFonts w:cs="Times New Roman" w:ascii="Times New Roman" w:hAnsi="Times New Roman"/>
        </w:rPr>
        <w:t xml:space="preserve"> 7/31/83 will be paid at the composite r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414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25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11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6959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181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8566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0052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143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05pt" to="-7.2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9222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5pt" to="-7.2pt,11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3065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5pt" to="-7.2pt,12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eneficiaries dialyzing at home have the option to deal directly with the Medicare program and make his/her own arrangement for securing the necessary supplies and equipment to dialyze at home.  Under this arrangement, the beneficiary is responsible for dealing with the various suppliers and the Medicare program to arrange for payment. The beneficiary will also be responsible to the suppliers for the deductible and 20 percent Medicare coinsurance requirement.  The hospital will not receive target rate or composite rate payment for a patient that chooses this option.  However, if the hospital provides any direct home support services to a beneficiary who selects this option, the hospital will be reimbursed on the same reasonable cost basis for these services as for other outpatient services.  No amount for these services should be included in amounts entered in column 4 or 9.  See instructions for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26.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47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32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3180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7023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188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4</w:t>
      </w:r>
      <w:r>
        <w:rPr>
          <w:rFonts w:cs="Times New Roman" w:ascii="Times New Roman" w:hAnsi="Times New Roman"/>
        </w:rPr>
        <w:t xml:space="preserve">--Enter on the appropriate lines in column 4, the outpatient charges for renal dialysis </w:t>
      </w:r>
      <w:r>
        <w:rPr>
          <w:rFonts w:cs="Times New Roman" w:ascii="Times New Roman" w:hAnsi="Times New Roman"/>
          <w:color w:val="FF0000"/>
        </w:rPr>
        <w:t xml:space="preserve">services rendered to title XVIII outpatients </w:t>
      </w:r>
      <w:r>
        <w:rPr>
          <w:rFonts w:cs="Times New Roman" w:ascii="Times New Roman" w:hAnsi="Times New Roman"/>
          <w:color w:val="FF0000"/>
          <w:u w:val="single"/>
        </w:rPr>
        <w:t>before</w:t>
      </w:r>
      <w:r>
        <w:rPr>
          <w:rFonts w:cs="Times New Roman" w:ascii="Times New Roman" w:hAnsi="Times New Roman"/>
          <w:color w:val="FF0000"/>
        </w:rPr>
        <w:t xml:space="preserve"> 8/1/83, the effective date of the composite rate. However, do not include in this column any amounts with respect to direct home support services to Medicare beneficiaries dialyzing at home and electing to deal directly with the Medicare program and make his/her own arrangement for securing the necessary supplies and equipment to dialyze at h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the appropriate lines in column 7 the outpatient charges for renal dialysis services rendered to title XIX outpatients where the state has elected cost reimbursement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in this column the charges for renal dialysis services rendered to outpatient renal dialysis patie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Charges for renal dialysis services rendered to outpatient renal dialysis patients who are not covered by titles XVIII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47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25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3180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695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t xml:space="preserve">Charges for renal dialysis services rendered to outpatient renal dialysis patients who </w:t>
      </w:r>
      <w:r>
        <w:rPr>
          <w:rFonts w:cs="Times New Roman" w:ascii="Times New Roman" w:hAnsi="Times New Roman"/>
          <w:color w:val="FF0000"/>
        </w:rPr>
        <w:t>are covered by title XVIII and the services are rendered after 7/31/83. However, do not include in this column any amounts with respect to direct home support services to Medicare beneficiaries dialyzing at home and electing to deal directly with the Medicare program and make his/her own arrangement for securing the necessary supplies and equipment to dialyze at hom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Charges for renal dialysis services rendered to renal dialysis patients who are covered by title XIX and the state elects to reimburse for outpatient renal dialysis services on other than a cost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and 9, lines 9 and 13</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the respective line the ancillary charges for routine laboratory and oxygen therapy services furnished as part of a typical outpatient renal dialysis service. The charges for these routine services may not be billed separately to Medicare.  These routine charges will be used to compute the amount of Medicare cost for outpatient renal dialysis services rendered </w:t>
      </w:r>
      <w:r>
        <w:rPr>
          <w:rFonts w:cs="Times New Roman" w:ascii="Times New Roman" w:hAnsi="Times New Roman"/>
          <w:u w:val="single"/>
        </w:rPr>
        <w:t>before</w:t>
      </w:r>
      <w:r>
        <w:rPr>
          <w:rFonts w:cs="Times New Roman" w:ascii="Times New Roman" w:hAnsi="Times New Roman"/>
        </w:rPr>
        <w:t xml:space="preserve"> 8/1/83 and will be entered in column 4.  For services rendered </w:t>
      </w:r>
      <w:r>
        <w:rPr>
          <w:rFonts w:cs="Times New Roman" w:ascii="Times New Roman" w:hAnsi="Times New Roman"/>
          <w:u w:val="single"/>
        </w:rPr>
        <w:t>after</w:t>
      </w:r>
      <w:r>
        <w:rPr>
          <w:rFonts w:cs="Times New Roman" w:ascii="Times New Roman" w:hAnsi="Times New Roman"/>
        </w:rPr>
        <w:t xml:space="preserve"> 7/31/83 the cost of these routine services are included as part of the composite rate and will be entered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charges for non-routine items and services are billed separately and are not considered as dialysis services.  These charges are entered o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routine laboratory tests furnished to ESRD patients are listed in the Hospital Manual, HCFA-Pub. 10, §50-l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title XVIII kidney acquisition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 5 (Kidney Acquisition) will not be completed when the provider elects to be reimbursed for kidney acquisition costs under the ALTERNATIVE PROCEDURES as explained in the instructions to Worksheet D-6 (Computation of Kidney Acquisition Costs and Charges--Supplementary to Inpatient Routine and Inpatient Ancillary Service Costs and Charges).  If the provider has elected to be reimbursed under the ALTERNATIVE PROCEDURES the kidney acquisition outpatient charges should be included in inpatient charges of the hospital (Worksheet C, column 3) and be excluded from outpatient charg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5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26. (Cont.)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318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702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71882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85725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0058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144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pt" to="-7.2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2934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5pt" to="-7.2pt,115.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6</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respective line the charge applicable to outpatient services rendered to title XVIII patients not entered on columns 4 or 5.  The charges for pneumococcal vaccine should not be recorded in this column.  These charges are recorded on Worksheet D-10, line </w:t>
      </w:r>
      <w:r>
        <w:rPr>
          <w:rFonts w:cs="Times New Roman" w:ascii="Times New Roman" w:hAnsi="Times New Roman"/>
          <w:color w:val="FF0000"/>
        </w:rPr>
        <w:t>2.  In addition this column should not contain any charges for outpatient renal dialysis services other than direct home support services to Medicare beneficiaries dialyzing at home and electing to deal directly with the Medicare program and make his/her own arrangement for securing the necessary supplies and equipment to dialyze at home.  If such direct home support services are furnished through the "home program dialysis--other" cost center (line 29), enter the appropriate costs and charges in the shaded area in column 6, line 29. (Column 6, line 29 should not have been shaded on the printed form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all title XIX outpatient charges not already entered in column 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0</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charges for all other outpatient services not reported in any other colum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the charges information to Worksheet E, Part II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o Worksheet E, Part II, line 28               </w:t>
      </w:r>
    </w:p>
    <w:p>
      <w:pPr>
        <w:pStyle w:val="Normal"/>
        <w:tabs>
          <w:tab w:val="clear" w:pos="720"/>
          <w:tab w:val="left" w:pos="0" w:leader="none"/>
          <w:tab w:val="left" w:pos="5160" w:leader="none"/>
          <w:tab w:val="left" w:pos="8160" w:leader="none"/>
        </w:tabs>
        <w:spacing w:lineRule="auto" w:line="192"/>
        <w:ind w:firstLine="5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1                </w:t>
      </w:r>
      <w:r>
        <w:rPr>
          <w:rFonts w:cs="Times New Roman" w:ascii="Times New Roman" w:hAnsi="Times New Roman"/>
        </w:rPr>
        <w:tab/>
      </w:r>
      <w:r>
        <w:rPr>
          <w:rFonts w:cs="Times New Roman" w:ascii="Times New Roman" w:hAnsi="Times New Roman"/>
          <w:u w:val="single"/>
        </w:rPr>
        <w:t>Column 2</w:t>
      </w:r>
    </w:p>
    <w:p>
      <w:pPr>
        <w:pStyle w:val="Normal"/>
        <w:tabs>
          <w:tab w:val="clear" w:pos="720"/>
          <w:tab w:val="left" w:pos="0" w:leader="none"/>
          <w:tab w:val="left" w:pos="5160" w:leader="none"/>
          <w:tab w:val="left" w:pos="6480" w:leader="none"/>
          <w:tab w:val="left" w:pos="8160" w:leader="none"/>
        </w:tabs>
        <w:spacing w:lineRule="auto" w:line="192"/>
        <w:ind w:firstLine="51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0" w:leader="none"/>
          <w:tab w:val="left" w:pos="516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Cost Reporting Periods</w:t>
        <w:tab/>
        <w:t xml:space="preserve"> Col. 3 </w:t>
        <w:tab/>
        <w:t>Col. 7 plus</w:t>
        <w:tab/>
        <w:t>Col. 4 plus</w:t>
      </w:r>
    </w:p>
    <w:p>
      <w:pPr>
        <w:pStyle w:val="Normal"/>
        <w:tabs>
          <w:tab w:val="clear" w:pos="720"/>
          <w:tab w:val="left" w:pos="0" w:leader="none"/>
          <w:tab w:val="left" w:pos="516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Beginning before August 1, 1983</w:t>
        <w:tab/>
        <w:tab/>
        <w:t xml:space="preserve"> Col. 8 </w:t>
        <w:tab/>
        <w:t>Col. 6</w:t>
      </w:r>
    </w:p>
    <w:p>
      <w:pPr>
        <w:pStyle w:val="Normal"/>
        <w:tabs>
          <w:tab w:val="clear" w:pos="720"/>
          <w:tab w:val="left" w:pos="0" w:leader="none"/>
          <w:tab w:val="left" w:pos="516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Cost Reporting Periods</w:t>
        <w:tab/>
        <w:t xml:space="preserve"> Col. 3 </w:t>
        <w:tab/>
        <w:t xml:space="preserve"> Col. 8 </w:t>
        <w:tab/>
        <w:t>Col. 6</w:t>
      </w:r>
    </w:p>
    <w:p>
      <w:pPr>
        <w:pStyle w:val="Normal"/>
        <w:tabs>
          <w:tab w:val="clear" w:pos="720"/>
          <w:tab w:val="left" w:pos="0" w:leader="none"/>
          <w:tab w:val="left" w:pos="516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t>Beginning on or after August 1, 1983</w:t>
      </w:r>
    </w:p>
    <w:p>
      <w:pPr>
        <w:pStyle w:val="Normal"/>
        <w:tabs>
          <w:tab w:val="clear" w:pos="720"/>
          <w:tab w:val="left" w:pos="0" w:leader="none"/>
          <w:tab w:val="left" w:pos="5160" w:leader="none"/>
          <w:tab w:val="left" w:pos="64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target rate reimbursement is elected for services rendered before August 1, 1983, the amounts in line 29b should be subtracted from columns 4 and 7 before the transfer is mad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If the charges are recorded including both the provider and professional components, only the provider component will be transferred to Worksheet 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To determine the departmental cost, multiply the charges on Part </w:t>
      </w:r>
      <w:r>
        <w:rPr>
          <w:rFonts w:cs="Times New Roman" w:ascii="Times New Roman" w:hAnsi="Times New Roman"/>
          <w:u w:val="single"/>
        </w:rPr>
        <w:t>b</w:t>
      </w:r>
      <w:r>
        <w:rPr>
          <w:rFonts w:cs="Times New Roman" w:ascii="Times New Roman" w:hAnsi="Times New Roman"/>
        </w:rPr>
        <w:t xml:space="preserve"> by the departmental ratios in column 2 (of the same line).  Enter this cost in the appropriate column on Part </w:t>
      </w:r>
      <w:r>
        <w:rPr>
          <w:rFonts w:cs="Times New Roman" w:ascii="Times New Roman" w:hAnsi="Times New Roman"/>
          <w:u w:val="single"/>
        </w:rPr>
        <w:t>a</w:t>
      </w:r>
      <w:r>
        <w:rPr>
          <w:rFonts w:cs="Times New Roman" w:ascii="Times New Roman" w:hAnsi="Times New Roman"/>
        </w:rPr>
        <w:t xml:space="preserve"> of that same line. Repeat this calculation for each department and line item where a charge has been entered on Part </w:t>
      </w:r>
      <w:r>
        <w:rPr>
          <w:rFonts w:cs="Times New Roman" w:ascii="Times New Roman" w:hAnsi="Times New Roman"/>
          <w:u w:val="single"/>
        </w:rPr>
        <w:t>b</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on line 30a the sum of lines 2a through 29a.  Enter on line 30b the sum of lines 2b through 2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the amounts from this workshee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lumn 3</w:t>
      </w:r>
      <w:r>
        <w:rPr>
          <w:rFonts w:cs="Times New Roman" w:ascii="Times New Roman" w:hAnsi="Times New Roman"/>
        </w:rPr>
        <w:t>--Transfer the amount on line 30a to the title V Worksheet E, Part I, column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t xml:space="preserve">Because the Target Rate Reimbursement is available for title XVIII home dialysis services rendered </w:t>
      </w:r>
      <w:r>
        <w:rPr>
          <w:rFonts w:cs="Times New Roman" w:ascii="Times New Roman" w:hAnsi="Times New Roman"/>
          <w:u w:val="single"/>
        </w:rPr>
        <w:t>before</w:t>
      </w:r>
      <w:r>
        <w:rPr>
          <w:rFonts w:cs="Times New Roman" w:ascii="Times New Roman" w:hAnsi="Times New Roman"/>
        </w:rPr>
        <w:t xml:space="preserve"> 8/1/83, title XVIII outpatient cost in columns 4, 5 and 6 are transferr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26.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8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47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32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the provider has included cost for the home program on the renal dialysis ancillary cost line, i.e., on Worksheet B, Part I, line 41.  The appropriate costs and charges for direct home support services should be entered on column 6, line 2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Target Rate Reimbursement Elected</w:t>
      </w:r>
      <w:r>
        <w:rPr>
          <w:rFonts w:cs="Times New Roman" w:ascii="Times New Roman" w:hAnsi="Times New Roman"/>
        </w:rPr>
        <w:t xml:space="preserve"> - Transfer the sum of amounts in columns 4 and 6 on line 30a minus the amount in column 4, line 29a to the title XVIII Worksheet E, Part I, column 2,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Cost Reimbursement Elected</w:t>
      </w:r>
      <w:r>
        <w:rPr>
          <w:rFonts w:cs="Times New Roman" w:ascii="Times New Roman" w:hAnsi="Times New Roman"/>
        </w:rPr>
        <w:t xml:space="preserve"> - Transfer the sum of amounts in columns 4 and 6, line 30a, to the title XVIII Worksheet E, Part I, column 2,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22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9146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92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7848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Effective for services rendered on and after 8/1/83,  outpatient renal dialysis services applicable to title XVIII will be reported in column 9 only.  However, do not include in this column any amounts with respect to direct home support services to Medicare beneficiaries dialyzing at home and electing to deal directly with the Medicare program and make his/her own arrangement for securing the necessary supplies and equipment to dialyze at h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Transfer the kidney acquisition costs in column 5, line 30a, to Supplemental Worksheet D-6,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Columns 7 and 8</w:t>
      </w:r>
      <w:r>
        <w:rPr>
          <w:rFonts w:cs="Times New Roman" w:ascii="Times New Roman" w:hAnsi="Times New Roman"/>
        </w:rPr>
        <w:t>--Transfer the sum of the amounts in columns 7 and 8, line 30a, to the title XIX Worksheet E, Part I, column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ddition, the charges for outpatient renal dialysis routine ancillary services will be transferred to Supplemental Worksheet I-1, Part III.  Supplemental Worksheet I-1, Part III provides for the analysis of the cost of ancillary cost centers and for apportioning  these costs to the various modes of outpatient dialysis treatments.  This information is needed by HCFA to evaluate and compute the composite rate as prescribed by 42 CFR 405.4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6.</w:t>
        <w:tab/>
        <w:t xml:space="preserve">Transfer the ancillary charges for routine items and services rendered as part of the dialysis services from Worksheet C-1, columns 4, 7 and 9, lines 9, 13 and 22, to Supplemental Worksheet I-1, Part III, column 24, on the respective Part </w:t>
      </w:r>
      <w:r>
        <w:rPr>
          <w:rFonts w:cs="Times New Roman" w:ascii="Times New Roman" w:hAnsi="Times New Roman"/>
          <w:u w:val="single"/>
        </w:rPr>
        <w:t>b</w:t>
      </w:r>
      <w:r>
        <w:rPr>
          <w:rFonts w:cs="Times New Roman" w:ascii="Times New Roman" w:hAnsi="Times New Roman"/>
        </w:rPr>
        <w:t xml:space="preserve"> lines 41-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6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1228.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28.</w:t>
        <w:tab/>
        <w:t>WORKSHEE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28.1</w:t>
        <w:tab/>
      </w:r>
      <w:r>
        <w:rPr>
          <w:rFonts w:cs="Times New Roman" w:ascii="Times New Roman" w:hAnsi="Times New Roman"/>
          <w:u w:val="single"/>
        </w:rPr>
        <w:t>Worksheet D, Part I - Inpatient Cost Apportionment</w:t>
      </w:r>
      <w:r>
        <w:rPr>
          <w:rFonts w:cs="Times New Roman" w:ascii="Times New Roman" w:hAnsi="Times New Roman"/>
        </w:rPr>
        <w:t xml:space="preserve">.--In accordance with 42 CFR </w:t>
      </w:r>
      <w:ins w:id="0" w:author="Unknown Author" w:date="0-00-00T00:00:00Z">
        <w:r>
          <w:rPr>
            <w:rFonts w:cs="Times New Roman" w:ascii="Times New Roman" w:hAnsi="Times New Roman"/>
          </w:rPr>
          <w:t>405.452, this worksheet provides for the apportionment of cost applicable to hospital inpatient</w:t>
        </w:r>
      </w:ins>
      <w:r>
        <w:rPr>
          <w:rFonts w:cs="Times New Roman" w:ascii="Times New Roman" w:hAnsi="Times New Roman"/>
        </w:rPr>
        <w:t xml:space="preserve"> services reimbursable under titles V, XVIII and XIX.  A separate copy of this worksheet must be completed for each subprovider, hospital-based SNF, swing bed-SNF, swing bed-ICF, and hospital-based ICF for titles V, XVIII, and XIX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Column 1</w:t>
      </w:r>
      <w:r>
        <w:rPr>
          <w:rFonts w:cs="Times New Roman" w:ascii="Times New Roman" w:hAnsi="Times New Roman"/>
        </w:rPr>
        <w:t xml:space="preserve">--Enter the ratio of cost to charges developed for each cost center from Worksheet C, </w:t>
      </w:r>
      <w:ins w:id="1" w:author="Unknown Author" w:date="0-00-00T00:00:00Z">
        <w:r>
          <w:rPr>
            <w:rFonts w:cs="Times New Roman" w:ascii="Times New Roman" w:hAnsi="Times New Roman"/>
          </w:rPr>
          <w:t>column 2.  No entries will be made in columns 1, 4 and 5 for any cost center with a negative balance on Worksheet B, Part I, Column 21.  (However, entries should be made in columns 2 and 3 for such cost cent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and 3</w:t>
      </w:r>
      <w:r>
        <w:rPr>
          <w:rFonts w:cs="Times New Roman" w:ascii="Times New Roman" w:hAnsi="Times New Roman"/>
        </w:rPr>
        <w:t>--Enter from the provider §s records the title XVIII hospital inpatient charges (excluding inpatient charges for swing bed services) for the indicated cost centers.  If gross combined charges for professional and provider components were used on Worksheet C to determine the ratio entered in column 1 of this worksheet, then gross combined charges applicable to each health care program should be entered in columns 2 and 3 of this worksheet.  If gross charges for provider component only were used, then only the health care program gross charges for provider component should be used in column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ll hospital inpatient ancillary service charges applicable to living and cadaveric kidney donors (whether the kidney recipient is Medicare or non-Medicare) should be included in title XVIII - Part A inpatient charges.  As such, the inpatient ancillary cost applicable to all kidney acquisitions is apportioned to and included in title XVIII -Part A inpatient ancillary costs. Also, the charges generated in the rendition of kidney acquisition hospital outpatient services should be included with title XVIII -Part A inpatient charges and omitted from outpatient charges, the same as the treatment being afforded hospital inpatient ancillary kidney acquisition charges, whenever the provider has elected to be reimbursed for kidney acquisition costs under the ALTERNATIVE PROCEDURES as explained in the instructions to Worksheet D-6 (Computation of Kidney Acquisition Costs and Charges -Supplementary to Inpatient Routine and Inpatient Ancillary Service Cost and Charg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column 4, line 28,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w:t>
        <w:tab/>
        <w:tab/>
        <w:t>Worksheet D-I,    Part II,   col.1,   line 33</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ubprovider</w:t>
        <w:tab/>
        <w:t>Worksheet D-I,    Part II,   col. 1,  line 33</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NF</w:t>
        <w:tab/>
        <w:tab/>
        <w:tab/>
        <w:t>Worksheet D-I, Part III, line 82</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ICF</w:t>
        <w:tab/>
        <w:tab/>
        <w:tab/>
        <w:t>Worksheet D-I,    Part III,               line 82</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wing Bed-SNF</w:t>
        <w:tab/>
        <w:t>Supp. Wkst. E-2,                 col. 1,  line 3</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wing Bed-ICF</w:t>
        <w:tab/>
        <w:t>Supp. Wkst. E-2,                 col. 1,  line 3</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6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228.2</w:t>
        <w:tab/>
        <w:t>FORM HCFA-2552-83</w:t>
        <w:tab/>
        <w:t>03-84</w:t>
      </w:r>
    </w:p>
    <w:p>
      <w:pPr>
        <w:pStyle w:val="Normal"/>
        <w:tabs>
          <w:tab w:val="clear" w:pos="720"/>
          <w:tab w:val="left" w:pos="4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840" w:leader="none"/>
          <w:tab w:val="left" w:pos="1320" w:leader="none"/>
          <w:tab w:val="left" w:pos="1800" w:leader="none"/>
          <w:tab w:val="left" w:pos="2280" w:leader="none"/>
          <w:tab w:val="left" w:pos="2880" w:leader="none"/>
          <w:tab w:val="left" w:pos="348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indicated title XVIII Part B inpatient charges in column 3 by the ratio in column 1 to determine the title XVIII Part B inpatient expenses.</w:t>
      </w:r>
    </w:p>
    <w:p>
      <w:pPr>
        <w:pStyle w:val="Normal"/>
        <w:tabs>
          <w:tab w:val="clear" w:pos="720"/>
          <w:tab w:val="left" w:pos="480" w:leader="none"/>
          <w:tab w:val="left" w:pos="840" w:leader="none"/>
          <w:tab w:val="left" w:pos="1320" w:leader="none"/>
          <w:tab w:val="left" w:pos="1800" w:leader="none"/>
          <w:tab w:val="left" w:pos="2280" w:leader="none"/>
          <w:tab w:val="left" w:pos="288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840" w:leader="none"/>
          <w:tab w:val="left" w:pos="1320" w:leader="none"/>
          <w:tab w:val="left" w:pos="1800" w:leader="none"/>
          <w:tab w:val="left" w:pos="2280" w:leader="none"/>
          <w:tab w:val="left" w:pos="2880" w:leader="none"/>
          <w:tab w:val="left" w:pos="3480" w:leader="none"/>
        </w:tabs>
        <w:spacing w:lineRule="auto" w:line="192"/>
        <w:jc w:val="both"/>
        <w:rPr>
          <w:rFonts w:ascii="Times New Roman" w:hAnsi="Times New Roman" w:cs="Times New Roman"/>
        </w:rPr>
      </w:pPr>
      <w:r>
        <w:rPr>
          <w:rFonts w:cs="Times New Roman" w:ascii="Times New Roman" w:hAnsi="Times New Roman"/>
        </w:rPr>
        <w:t>Transfer column 5, line 28, as follows:</w:t>
      </w:r>
    </w:p>
    <w:p>
      <w:pPr>
        <w:pStyle w:val="Normal"/>
        <w:tabs>
          <w:tab w:val="clear" w:pos="720"/>
          <w:tab w:val="left" w:pos="480" w:leader="none"/>
          <w:tab w:val="left" w:pos="840" w:leader="none"/>
          <w:tab w:val="left" w:pos="1320" w:leader="none"/>
          <w:tab w:val="left" w:pos="1800" w:leader="none"/>
          <w:tab w:val="left" w:pos="2280" w:leader="none"/>
          <w:tab w:val="left" w:pos="288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Hospital </w:t>
        <w:tab/>
        <w:tab/>
        <w:t>Worksheet E, Part I, column 2, line 1</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ubprovider</w:t>
        <w:tab/>
        <w:t>Worksheet E, Part I, column 2, line 1</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NF</w:t>
        <w:tab/>
        <w:tab/>
        <w:t>Worksheet E, Part I, column 2, line 1</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wing Bed-SNF</w:t>
        <w:tab/>
        <w:t>Supp. Wkst. E-2, col 2, line 3</w:t>
      </w:r>
    </w:p>
    <w:p>
      <w:pPr>
        <w:pStyle w:val="Normal"/>
        <w:tabs>
          <w:tab w:val="clear" w:pos="720"/>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For titles V and XIX, only columns 1, 2 and 4 will be used.</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228.2</w:t>
        <w:tab/>
      </w:r>
      <w:r>
        <w:rPr>
          <w:rFonts w:cs="Times New Roman" w:ascii="Times New Roman" w:hAnsi="Times New Roman"/>
          <w:u w:val="single"/>
        </w:rPr>
        <w:t>Worksheet D, Part II, Apportionment of Capital Related Costs Applicable to Inpatient Ancillary Services.</w:t>
      </w:r>
      <w:r>
        <w:rPr>
          <w:rFonts w:cs="Times New Roman" w:ascii="Times New Roman" w:hAnsi="Times New Roman"/>
        </w:rPr>
        <w:t xml:space="preserve">--The TEFRA cost per discharge and rate of increase limitations apply to Part A hospital inpatient operating costs.  In order to determine inpatient operating costs, it is necessary to exclude capital-related costs (Worksheet D, Part II) and medical education costs (Worksheet D, Part III).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is provided to compute the amount of capital-related costs applicable to hospital - Part A inpatient ancillary services (for titles V, XVIII and XIX).  A separate copy of this worksheet must be completed for each subprovider for titles V, XVIII and XIX as applic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ins w:id="2" w:author="Unknown Author" w:date="0-00-00T00:00:00Z">
        <w:r>
          <w:rPr>
            <w:rFonts w:cs="Times New Roman" w:ascii="Times New Roman" w:hAnsi="Times New Roman"/>
          </w:rPr>
          <w:t>No entries will be made on this worksheet for any cost center with a negative balance on Worksheet B, Part I, Column 21.</w:t>
        </w:r>
      </w:ins>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 Enter on Part </w:t>
      </w:r>
      <w:r>
        <w:rPr>
          <w:rFonts w:cs="Times New Roman" w:ascii="Times New Roman" w:hAnsi="Times New Roman"/>
          <w:u w:val="single"/>
        </w:rPr>
        <w:t>a</w:t>
      </w:r>
      <w:r>
        <w:rPr>
          <w:rFonts w:cs="Times New Roman" w:ascii="Times New Roman" w:hAnsi="Times New Roman"/>
        </w:rPr>
        <w:t xml:space="preserve"> of each line, the capital-related  cost for each cost center as appropriate.  This amount is obtained from Worksheet B, Part II, column 2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the charges applicable to each cost center as shown on Worksheet C, column 1,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Divide the cost of Part </w:t>
      </w:r>
      <w:r>
        <w:rPr>
          <w:rFonts w:cs="Times New Roman" w:ascii="Times New Roman" w:hAnsi="Times New Roman"/>
          <w:u w:val="single"/>
        </w:rPr>
        <w:t>a</w:t>
      </w:r>
      <w:r>
        <w:rPr>
          <w:rFonts w:cs="Times New Roman" w:ascii="Times New Roman" w:hAnsi="Times New Roman"/>
        </w:rPr>
        <w:t xml:space="preserve"> of each line in column 1 by the charges on Part </w:t>
      </w:r>
      <w:r>
        <w:rPr>
          <w:rFonts w:cs="Times New Roman" w:ascii="Times New Roman" w:hAnsi="Times New Roman"/>
          <w:u w:val="single"/>
        </w:rPr>
        <w:t>b</w:t>
      </w:r>
      <w:r>
        <w:rPr>
          <w:rFonts w:cs="Times New Roman" w:ascii="Times New Roman" w:hAnsi="Times New Roman"/>
        </w:rPr>
        <w:t xml:space="preserve"> of each line in column 1 to determine the cost/charge ratio.  The ratios must be rounded to six decimal places, for example, .1023551, rounded to .102355.  Enter the resultant departmental ratio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line the appropriate title V, XVIII Part A, or XIX inpatient charges as reported on Worksheet D, Part 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ratio in column 2 times the charges in column 3 to determine the program ‘s share of capital-related costs applicable to title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2-62</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1228.3</w:t>
        <w:tab/>
        <w:tab/>
        <w:tab/>
        <w:tab/>
        <w:t>122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column 4, line 28 to Worksheet D, Part III, column 4, line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28.3</w:t>
        <w:tab/>
      </w:r>
      <w:r>
        <w:rPr>
          <w:rFonts w:cs="Times New Roman" w:ascii="Times New Roman" w:hAnsi="Times New Roman"/>
          <w:u w:val="single"/>
        </w:rPr>
        <w:t>Worksheet D, Part III - Apportionment of Medical Education Costs Applicable to Inpatient Ancillary Services.</w:t>
      </w:r>
      <w:r>
        <w:rPr>
          <w:rFonts w:cs="Times New Roman" w:ascii="Times New Roman" w:hAnsi="Times New Roman"/>
        </w:rPr>
        <w:t>--The TEFRA cost per discharge and rate of increase limitations apply to inpatient operating costs.  In order to determine inpatient operating costs, it is necessary to exclude capital-related costs (Worksheet D, Part II) and medical education costs (Worksheet D, Part 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is provided to compute the amount of medical education costs applicable to hospital Part A inpatient ancillary services (for titles V, XVIII, and XIX).  A separate copy of this worksheet must be competed for each subprovider for titles V, XVIII and XIX as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4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2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entries will be made on this worksheet for any cost center with a negative balance on Worksheet B, Part I, Column 2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 Enter on Part </w:t>
      </w:r>
      <w:r>
        <w:rPr>
          <w:rFonts w:cs="Times New Roman" w:ascii="Times New Roman" w:hAnsi="Times New Roman"/>
          <w:u w:val="single"/>
        </w:rPr>
        <w:t>a</w:t>
      </w:r>
      <w:r>
        <w:rPr>
          <w:rFonts w:cs="Times New Roman" w:ascii="Times New Roman" w:hAnsi="Times New Roman"/>
        </w:rPr>
        <w:t xml:space="preserve"> of each line, the medical education cost for each cost center as appropriate. This amount is obtained from Worksheet B, Part I, column 18 plus column 1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the charges applicable to each cost center as shown on Worksheet C, column 1,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Divide the cost of Part </w:t>
      </w:r>
      <w:r>
        <w:rPr>
          <w:rFonts w:cs="Times New Roman" w:ascii="Times New Roman" w:hAnsi="Times New Roman"/>
          <w:u w:val="single"/>
        </w:rPr>
        <w:t>a</w:t>
      </w:r>
      <w:r>
        <w:rPr>
          <w:rFonts w:cs="Times New Roman" w:ascii="Times New Roman" w:hAnsi="Times New Roman"/>
        </w:rPr>
        <w:t xml:space="preserve"> of each line in column 1 by the charges on Part </w:t>
      </w:r>
      <w:r>
        <w:rPr>
          <w:rFonts w:cs="Times New Roman" w:ascii="Times New Roman" w:hAnsi="Times New Roman"/>
          <w:u w:val="single"/>
        </w:rPr>
        <w:t>b</w:t>
      </w:r>
      <w:r>
        <w:rPr>
          <w:rFonts w:cs="Times New Roman" w:ascii="Times New Roman" w:hAnsi="Times New Roman"/>
        </w:rPr>
        <w:t xml:space="preserve"> of each line in column 1 to determine the cost/charge ratio.  The ratios must be rounded to six decimal places, for example, .1023551, rounded to .102355.  Enter the resultant departmental ratio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line the appropriate title V, XVIII Part A, or XIX inpatient charges as reported on Worksheet D, Part I,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ratio in column 2 times the charges in column 3 to determine the program‘s share of medical educational costs applicable to title V, XVIII Part A, or XIX inpatient ancillary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column 4, line 30 to Worksheet D-1, Part II, line 5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63</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0.</w:t>
        <w:tab/>
        <w:t>FORM HCFA-2552-83</w:t>
        <w:tab/>
        <w:tab/>
        <w:tab/>
        <w:tab/>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30.</w:t>
        <w:tab/>
        <w:t>WORKSHEET D-1 -- COMPUTATION OF INPATIENT OPERATING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17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541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38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orksheet provides for the computation of hospital inpatient operating cost in accordance with 42 CFR 405.452 (Determination of cost of services to beneficiaries), 42 CFR 405.460 (Limitations on reimbursable costs) and 42 CFR 405.463 (Ceiling on rate of hospital cost incre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separate copy of this worksheet must be completed for the hospital, each subprovider, hospital-based skilled nursing facility and hospital-based intermediate care facility.  Also, a separate copy of this worksheet must be completed for each health care program under which inpatient operating costs are comp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D-1 consists of the following thre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 -- All Provid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 Hospital and Subprovider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I -- Skilled Nursing Facility and Intermediate Care Facilit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30.1</w:t>
        <w:tab/>
      </w:r>
      <w:r>
        <w:rPr>
          <w:rFonts w:cs="Times New Roman" w:ascii="Times New Roman" w:hAnsi="Times New Roman"/>
          <w:u w:val="single"/>
        </w:rPr>
        <w:t>Part I -- All Providers Components</w:t>
      </w:r>
      <w:r>
        <w:rPr>
          <w:rFonts w:cs="Times New Roman" w:ascii="Times New Roman" w:hAnsi="Times New Roman"/>
        </w:rPr>
        <w:t>.--This part provides for the computation of the total general inpatient routine service cost net of swing-bed cost and private room cost differential for each separate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inpatient days, including private room days and swing-bed days, from Worksheet S-2, Part I, column 4, line 6, for the hospital, or from Supplemental Worksheet S-3, Part I, column as appropriate, line 6,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inpatient days, including private room days and excluding swing bed and newborn days, from Worksheet S-2, Part I, column 1, line 6, for the hospital, or from Supplemental Worksheet S-3, Part I, column as appropriate, line 6,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total private room days, excluding swing bed private room days, from Worksheet S-2, Part I, column 1, line 5 for the hospital, or from Supplemental Worksheet S-3, Part I, column as applicable, line 5,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total swing bed SNF-type inpatient days, including private room days, from Worksheet S-2, Part I, column 2,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total swing bed ICF-type inpatient days, including private room days, from Worksheet S-2, Part I, column 3,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total program inpatient days, including private room days and excluding swing bed and newborn days, for each provider componen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V</w:t>
      </w:r>
      <w:r>
        <w:rPr>
          <w:rFonts w:cs="Times New Roman" w:ascii="Times New Roman" w:hAnsi="Times New Roman"/>
        </w:rPr>
        <w:t>--Worksheet S-2, Part I, column 1, line 8, for the hospital or Supplemental worksheet S-3, Part I, column as appropriate, line 8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64</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w:t>
        <w:tab/>
        <w:tab/>
        <w:tab/>
        <w:t xml:space="preserve"> 123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XVIII</w:t>
      </w:r>
      <w:r>
        <w:rPr>
          <w:rFonts w:cs="Times New Roman" w:ascii="Times New Roman" w:hAnsi="Times New Roman"/>
        </w:rPr>
        <w:t>--Worksheet S-2, Part I, column 1, line 13 for the hospital or Supplemental Worksheet S-3, Part I, column as appropriate, line 13,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XIX</w:t>
      </w:r>
      <w:r>
        <w:rPr>
          <w:rFonts w:cs="Times New Roman" w:ascii="Times New Roman" w:hAnsi="Times New Roman"/>
        </w:rPr>
        <w:t>--Worksheet S-2, Part I, column 1, line 17, for the hospital or Supplemental Worksheet S-3, Part I, column as appropriate, line 17,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total program swing bed SNF-type inpatient days, including private room days, from Worksheet S-2, Part I, column 2, line as applicable (line 8 --title V, line 13 -- title XVIII, line 17 --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total medically necessary private room days applicable to the program, excluding swing bed days, for each provider componen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V</w:t>
      </w:r>
      <w:r>
        <w:rPr>
          <w:rFonts w:cs="Times New Roman" w:ascii="Times New Roman" w:hAnsi="Times New Roman"/>
        </w:rPr>
        <w:t>--Worksheet S-2, Part I, column 1, line 10, for the hospital or Supplemental Worksheet S-3, Part I, column as appropriate, line 10,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XVIII</w:t>
      </w:r>
      <w:r>
        <w:rPr>
          <w:rFonts w:cs="Times New Roman" w:ascii="Times New Roman" w:hAnsi="Times New Roman"/>
        </w:rPr>
        <w:t>--Worksheet S-2, Part I, column 1, line 14, for the hospital or Supplemental Worksheet S-3, Part I, column as appropriate, line 14,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XIX</w:t>
      </w:r>
      <w:r>
        <w:rPr>
          <w:rFonts w:cs="Times New Roman" w:ascii="Times New Roman" w:hAnsi="Times New Roman"/>
        </w:rPr>
        <w:t>--Worksheet S-2, Part I, column 1, line 19, for the hospital or Supplemental Worksheet S-3, Part I, column as appropriate, line 19,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the total nursery days from Worksheet S-2, Part I, column 1, line 4, for the hospital or from Supplemental Worksheet S-3, part I, columnn as appropriate, line 4,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on this line the total program nursery days for each provider componen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V</w:t>
      </w:r>
      <w:r>
        <w:rPr>
          <w:rFonts w:cs="Times New Roman" w:ascii="Times New Roman" w:hAnsi="Times New Roman"/>
        </w:rPr>
        <w:t>--Worksheet S-2, Part I, column 1, line 9, for the hospital or Supplemental Worksheet S-3, Part I, column as appropriate, line 9,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w:rPr>
          <w:rFonts w:cs="Times New Roman" w:ascii="Times New Roman" w:hAnsi="Times New Roman"/>
          <w:u w:val="single"/>
        </w:rPr>
        <w:t>Title XIX</w:t>
      </w:r>
      <w:r>
        <w:rPr>
          <w:rFonts w:cs="Times New Roman" w:ascii="Times New Roman" w:hAnsi="Times New Roman"/>
        </w:rPr>
        <w:t>--Worksheet S-2, Part I, column 1, line 18, for the hospital or Supplemental Worksheet S-3, part I, column as appropriate, line 18, for oth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total general inpatient routine service costs for the applicable provider component from Worksheet B, Part I, column 21:  Hospital -- line 46, Subprovider I -- line 50A, Subprovider II -- line 50B, SNF -- line 52, ICF --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2 - 14</w:t>
      </w:r>
      <w:r>
        <w:rPr>
          <w:rFonts w:cs="Times New Roman" w:ascii="Times New Roman" w:hAnsi="Times New Roman"/>
        </w:rPr>
        <w:t>--These lines provide for the carve out of reasonable cost of extended care services furnished by a swing bed hospital.  Under the carve out method, the total costs attributable to SNF-type and ICF-type routine services furnished to all classes of patients are subtracted from total general inpatient routine service costs before computing the average cost per diem for general routine hospital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total reasonable cost applicable to swing bed SNF-type inpatient services. This is determined for a hospital reporting on a calendar year basis by multiplying the swing bed SNF-type inpatient days on line 4 times: (1) if a hospital is located  in a State participating in Medicaid, the average Statewide rate per  patie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65</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u w:val="single"/>
        </w:rPr>
        <w:t>1230.1 (Cont.)</w:t>
        <w:tab/>
        <w:t>FORM HCFA-2552-83</w:t>
        <w:tab/>
        <w:tab/>
        <w:tab/>
        <w:tab/>
        <w:tab/>
        <w:t xml:space="preserve">  11-8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aid under the State Medicaid plan for routine services furnished by skilled nursing facilities in that State during the previous calendar year or (2) if a hospital is located in a State that is not participating in Medicaid, the average reasonable cost per patient day under Medicare for routine services furnished by SNFs in that State during the previous calendar year.  (See HCFA Pub. 15-1, chapter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total reasonable cost applicable to swing bed ICF-type inpatient services.  This is determined for a hospital reporting on a calendar year basis by multiplying the swing bed ICF-type inpatient days on line 5 times: (1) if the hospital is located in a State that provides for ICF service under Medicaid, the cost per diem for ICF service furnished by a swing bed hospital in that State is the Statewide average rate paid for routine services in ICFs (other than ICFs for the mentally retarded) during the preceding calendar year under the State Medicaid plan; or (2) if the hospital is located in a State that does not provide for ICF services under Medicaid or that does not have a Medicaid program, the cost per diem for ICF services will be the average ratio of the ICF rate to the SNF rate in those states that provide for both SNF and ICF services under Medicaid.  (See HCFA Pub. 15-1, chapter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Any hospital not reporting on a calendar year basis must develop composite rates to complete lines 12 and 13, respectively, for its fiscal year.  The following formula is to be used to develop an appropriate rate for SNF-type services and ICF-type services,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880"/>
        <w:jc w:val="both"/>
        <w:rPr/>
      </w:pPr>
      <w:r>
        <w:rPr>
          <w:rFonts w:cs="Times New Roman" w:ascii="Times New Roman" w:hAnsi="Times New Roman"/>
        </w:rPr>
        <w:t>A(R</w:t>
      </w:r>
      <w:r>
        <w:rPr>
          <w:rFonts w:cs="Times New Roman" w:ascii="Times New Roman" w:hAnsi="Times New Roman"/>
          <w:vertAlign w:val="subscript"/>
        </w:rPr>
        <w:t>1</w:t>
      </w:r>
      <w:r>
        <w:rPr>
          <w:rFonts w:cs="Times New Roman" w:ascii="Times New Roman" w:hAnsi="Times New Roman"/>
        </w:rPr>
        <w:t>) + B(R</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880"/>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8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960"/>
        <w:jc w:val="both"/>
        <w:rPr>
          <w:rFonts w:ascii="Times New Roman" w:hAnsi="Times New Roman" w:cs="Times New Roman"/>
        </w:rPr>
      </w:pPr>
      <w:r>
        <w:rPr>
          <w:rFonts w:cs="Times New Roman" w:ascii="Times New Roman" w:hAnsi="Times New Roman"/>
        </w:rPr>
        <w:t>A</w:t>
        <w:tab/>
        <w:t>=</w:t>
        <w:tab/>
        <w:t>Total swing-bed (SNF or ICF)-type inpatient days in first period of hospital §s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960"/>
        <w:jc w:val="both"/>
        <w:rPr>
          <w:rFonts w:ascii="Times New Roman" w:hAnsi="Times New Roman" w:cs="Times New Roman"/>
        </w:rPr>
      </w:pPr>
      <w:r>
        <w:rPr>
          <w:rFonts w:cs="Times New Roman" w:ascii="Times New Roman" w:hAnsi="Times New Roman"/>
        </w:rPr>
        <w:t>B</w:t>
        <w:tab/>
        <w:t>=</w:t>
        <w:tab/>
        <w:t>Total swing-bed (SNF or ICF)-type inpatient days in second period of hospital §s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960"/>
        <w:jc w:val="both"/>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ab/>
        <w:t>=</w:t>
        <w:tab/>
        <w:t>Medicaid rate in calendar year preceding the calendar year in which inpatient days occurred under A,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960"/>
        <w:jc w:val="both"/>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ab/>
        <w:t>=</w:t>
        <w:tab/>
        <w:t>Medicaid rate in calendar year preceding the calendar year in which inpatient days occurred under B,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lines 12 and 13.  This represents the total reasonable cost for swing bed SNF-type and ICF-type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Subtract line 14 from line 11.  This represents the general inpatient routine service cost net of swing bed SNF-type and ICF-type inpati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total charges for general inpatient routine services excluding charges for swing bed SNF-type and ICF-type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general inpatient routine cost/charge ratio (rounded to six decimal places) by dividing the total inpatient general routine service costs (line 15) by the total inpatient general routine service charges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66</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ab/>
        <w:tab/>
        <w:tab/>
        <w:tab/>
        <w:t>123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verage per diem charge (rounded to two decimal places) for private room accommodations by dividing the total charges for private room accommodations, excluding charges for private room accommodations for swing bed SNF-type and ICF-type inpatient services (from provider records), by the total number of days of care furnished in private room accommodations, excluding private room accommodation days for swing bed SNF-type and ICF-type services (line 3).  Enter the total charges in the space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average per diem charge (rounded to two decimal places) for semi-private accommodations by dividing the total charges for semi-private room accommodations, excluding semi-private room accommodation charges for swing bed SNF-type and ICF-type services (from provider records), by the total number of days of care furnished in semi-private room accommodations, excluding semi-private room accommodation days for swing bed SNF-type and ICF-type services.  Enter the total charges and total days used in this computation in the two spaces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w:t>
      </w:r>
      <w:r>
        <w:rPr>
          <w:rFonts w:cs="Times New Roman" w:ascii="Times New Roman" w:hAnsi="Times New Roman"/>
        </w:rPr>
        <w:t>--Subtract the average per diem charge for all semi-private accommodations (line 19) from the average per diem charge for all private room accommodations (line 18) to determine the average per diem private room charge differential.  If a negative amount results from this computation, enter zero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1</w:t>
      </w:r>
      <w:r>
        <w:rPr>
          <w:rFonts w:cs="Times New Roman" w:ascii="Times New Roman" w:hAnsi="Times New Roman"/>
        </w:rPr>
        <w:t>--Multiply the average per diem private room charge differential (line 20) by the inpatient general routine cost/charge ratio (line 17) to determine the average per diem private room cost differential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2</w:t>
      </w:r>
      <w:r>
        <w:rPr>
          <w:rFonts w:cs="Times New Roman" w:ascii="Times New Roman" w:hAnsi="Times New Roman"/>
        </w:rPr>
        <w:t>--Multiply the average per diem private room cost differential (line 21) times the private room accommodation days (excluding private room accommodation days applicable to swing bed SNF-type and ICF-type services) (line 3) to determine the total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3</w:t>
      </w:r>
      <w:r>
        <w:rPr>
          <w:rFonts w:cs="Times New Roman" w:ascii="Times New Roman" w:hAnsi="Times New Roman"/>
        </w:rPr>
        <w:t>--Subtract the private room cost differential adjustment (line 22) from the general inpatient routine service cost net of swing bed SNF-type and ICF-type costs (line 15) to determine the adjusted general inpatient routine service cost net of swing bed SNF-type and ICF-type service costs and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230.2  </w:t>
      </w:r>
      <w:r>
        <w:rPr>
          <w:rFonts w:cs="Times New Roman" w:ascii="Times New Roman" w:hAnsi="Times New Roman"/>
          <w:u w:val="single"/>
        </w:rPr>
        <w:t>Part II -- Hospital and Subproviders Only</w:t>
      </w:r>
      <w:r>
        <w:rPr>
          <w:rFonts w:cs="Times New Roman" w:ascii="Times New Roman" w:hAnsi="Times New Roman"/>
        </w:rPr>
        <w:t>.--This part provides for the apportionment of inpatient operating costs to titles V, XVIII, and XIX, the calculation of program excludable cost, and the application of a limitation on reimbursable cost and a ceiling on the rate of cost increase for the hospital and sub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4</w:t>
      </w:r>
      <w:r>
        <w:rPr>
          <w:rFonts w:cs="Times New Roman" w:ascii="Times New Roman" w:hAnsi="Times New Roman"/>
        </w:rPr>
        <w:t>--Divide the adjusted general inpatient routine service cost (line 23) by total general inpatient routine service days including private room (excluding swing bed and newborn) days (line 2) to determine the general inpatient routine service average cost per diem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67</w:t>
      </w:r>
      <w:r>
        <w:br w:type="page"/>
      </w:r>
    </w:p>
    <w:p>
      <w:pPr>
        <w:pStyle w:val="Normal"/>
        <w:tabs>
          <w:tab w:val="clear" w:pos="720"/>
          <w:tab w:val="center" w:pos="4608" w:leader="none"/>
        </w:tabs>
        <w:spacing w:lineRule="auto" w:line="192"/>
        <w:rPr>
          <w:rFonts w:ascii="Times New Roman" w:hAnsi="Times New Roman" w:cs="Times New Roman"/>
          <w:u w:val="single"/>
        </w:rPr>
      </w:pPr>
      <w:r>
        <w:rPr>
          <w:rFonts w:cs="Times New Roman" w:ascii="Times New Roman" w:hAnsi="Times New Roman"/>
          <w:u w:val="single"/>
        </w:rPr>
        <w:t>1230.2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5</w:t>
      </w:r>
      <w:r>
        <w:rPr>
          <w:rFonts w:cs="Times New Roman" w:ascii="Times New Roman" w:hAnsi="Times New Roman"/>
        </w:rPr>
        <w:t>--Multiply the total program inpatient days including private room (excluding swing bed and newborn) days (line 6) times the adjusted general inpatient routine service average cost per diem (line 24) to determine the general inpatient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6</w:t>
      </w:r>
      <w:r>
        <w:rPr>
          <w:rFonts w:cs="Times New Roman" w:ascii="Times New Roman" w:hAnsi="Times New Roman"/>
        </w:rPr>
        <w:t>--Multiply the medically necessary private room days applicable to the program (line 8) times the average per diem private room cost differential (line 21) to determine the reimbursable medically necessary private room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7</w:t>
      </w:r>
      <w:r>
        <w:rPr>
          <w:rFonts w:cs="Times New Roman" w:ascii="Times New Roman" w:hAnsi="Times New Roman"/>
        </w:rPr>
        <w:t>--Add lines 25 and 26 to determine the total general inpatient routine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8</w:t>
      </w:r>
      <w:r>
        <w:rPr>
          <w:rFonts w:cs="Times New Roman" w:ascii="Times New Roman" w:hAnsi="Times New Roman"/>
        </w:rPr>
        <w:t>--This line is for title V and XIX only.  This line provides for the apportionment of the hospital inpatient routine service cost of the nursery for titles V and XIX,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in this column the total inpatient cost applicable to the nursery from Worksheet B, Part I, column 21, line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in this column the total inpatient days applicable to the nursery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c</w:t>
      </w:r>
      <w:r>
        <w:rPr>
          <w:rFonts w:cs="Times New Roman" w:ascii="Times New Roman" w:hAnsi="Times New Roman"/>
        </w:rPr>
        <w:t>--Divide the total inpatient cost in column a by the total inpatient days in column b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in this column the total program nursery days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cost per diem in column c times the program nursery days in column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29 through 32</w:t>
      </w:r>
      <w:r>
        <w:rPr>
          <w:rFonts w:cs="Times New Roman" w:ascii="Times New Roman" w:hAnsi="Times New Roman"/>
        </w:rPr>
        <w:t>--Intensive Care Type Inpatient Hospital Units (Excluding Nursery)--These lines provide for the apportionment of the hospital inpatient routine service cost of intensive care-type inpatient hospital units (excluding nursery)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the appropriate line the total inpatient routine cost applicable to each of the indicated intensive care type inpatient hospital units from Worksheet B, Part I, column 21, lines 47 through 5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the appropriate line the total inpatient days applicable to each of the indicated intensive care type inpatient units.  These inpatient days must be obtained from the appropriate column on Worksheet S-2, Part 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c</w:t>
      </w:r>
      <w:r>
        <w:rPr>
          <w:rFonts w:cs="Times New Roman" w:ascii="Times New Roman" w:hAnsi="Times New Roman"/>
        </w:rPr>
        <w:t>--For each line, divide the total inpatient cost in column a by the total inpatient days in column b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on the appropriate line the total program days applicable to each of the indicated intensive care type inpatient hospital units.  These inpatient days must be obtained from the appropriate column on Worksheet S-2, Part 1, line as applicable (line 8 -- title V, line 13 -- title XVIII, line 17 --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68</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w:t>
        <w:tab/>
        <w:tab/>
        <w:tab/>
        <w:t>23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cost per diem in column c times the program days in column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total program inpatient ancillary service cost from the appropriate Worksheet D, Part I, column 4,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3A</w:t>
      </w:r>
      <w:r>
        <w:rPr>
          <w:rFonts w:cs="Times New Roman" w:ascii="Times New Roman" w:hAnsi="Times New Roman"/>
        </w:rPr>
        <w:t>--This line will not be used since services "under arrangement", whether or not they are "grossed up", will flow through Worksheet D, Part I and be included in line 33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sum of the amounts on lines 27 through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on this line the provider charges to beneficiaries for excess costs as determined in accordance with HCFA Pub. 15-I,  §§2570 - 2580.2.  Any amounts erroneously collected (based on a subsequently raised cost limit) from the beneficiaries for excess costs should be excluded from the amount entered on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6</w:t>
      </w:r>
      <w:r>
        <w:rPr>
          <w:rFonts w:cs="Times New Roman" w:ascii="Times New Roman" w:hAnsi="Times New Roman"/>
        </w:rPr>
        <w:t>--Subtract line 35 from line 34 and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7 - 65</w:t>
      </w:r>
      <w:r>
        <w:rPr>
          <w:rFonts w:cs="Times New Roman" w:ascii="Times New Roman" w:hAnsi="Times New Roman"/>
          <w:color w:val="FF0000"/>
        </w:rPr>
        <w:t xml:space="preserve">--The following types of providers are not subject to the reasonable cost limitation </w:t>
      </w:r>
      <w:r>
        <w:rPr>
          <w:rFonts w:cs="Times New Roman" w:ascii="Times New Roman" w:hAnsi="Times New Roman"/>
        </w:rPr>
        <w:t>under 42 CFR 405.460 for cost reporting periods beginning on or after October 1, 1982, and before October 1, 19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A new provider of inpatient services which has operated as the type of provider (or the equivalent) for which it is certified for Medicare, under present and previous ownership for less than 3 full years.  This exemption expires at the end of the provider's first cost reporting period beginning at least 2 years after the provider accepts its first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A sole community hospital which by reason of factors such as isolated location or absence of other hospitals is the sole source of such care reasonably available to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A risk-basis HMO whereby the items or services are furnished to beneficiaries enrolled in an HMO by a hospital that is either owned or operated by a risk-basis HMO or related to a risk-basis HMO by common ownership or control (see CFR 405.2050(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Facilities that are organized and operated as children's hospitals.  Children's components of a short-term general hospital are subject to the limits on the same basis as other components of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5.</w:t>
        <w:tab/>
        <w:t>Long-term care hospitals which are hospitals organized to provide long-term treatment programs with lengths of stay generally of 25 days or more.  These hospitals may be identified in 2 w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Those hospitals properly identified by a distinct "type of facility" code in the third digit of the Medicare provider number;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69</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0.2 (Cont.)</w:t>
        <w:tab/>
        <w:t>FORM HCFA-2552-83</w:t>
        <w:tab/>
        <w:tab/>
        <w:tab/>
        <w:tab/>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w:t>
        <w:tab/>
        <w:t>Those hospitals that are certified as other than long-term care hospitals, but which have lengths of stay generally of 25 days or more.  The fiscal intermediary will apply a definition of "long-term" similar to the definition contained in  §2336.1(A) of the Provider Reimbursement Manual in making this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6.</w:t>
        <w:tab/>
        <w:t>Rural hospitals with less than 50 beds that were in operation and had less than 50 beds before September 3, 1982.  Rural hospitals are those facilities that are located outside the boundaries of a Standard Metropolitan Statistical Area (SMSA) as that term is defined by the Office of Management and Budget, Executive Office of the President.  The definition of "bed" is the same as that currently used under the routine hospital cost limits (see HCFA Pub. 15-I,  §251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7.</w:t>
        <w:tab/>
        <w:t>Psychiatric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8.</w:t>
        <w:tab/>
        <w:t>Christian science sanitoriums as identified by the Medicar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9.</w:t>
        <w:tab/>
        <w:t>A subprovider which is an identifiable unit of a hospital whose character differs from that of the main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these providers, no entries should appear on lines 62 through 64.  Enter on line 65 the sum of the amounts on lines 55 and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following types of providers are not subject to the rate of increase ceiling under 42 CFR 405.4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A new provider of inpatient hospital services that has operated as the type of provider for which it is certified for Medicare participation, under present and previous ownership, for less than 3 full years.  This exemption expires at the end of the first cost reporting period beginning at least 2 years after the hospital accepts its first patient, or the first cost reporting period beginning on or after October 1, 1985, whichever comes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A risk-basis HMO whereby the items or services are furnished to beneficiaries enrolled in an HMO by a hospital that is either owned or operated by a risk-basis HMO or related to a risk-basis HMO by common ownership or control (see 42 CFR 405.2050(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A hospital with a cost reporting period of fewer than 12 months that occurs along with a change in operations of the facility as a result of changes in ownership, merger, or consolidation.  However, ceilings will apply to cost reporting periods of fewer than 12 months which result solely from the approval of a hospital §s request for a change in accounting cyc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providers that are subject to the cost limits under 42 CFR 405.460, but are not subject to the rate of increase ceiling under 42 CFR 405.463, no entries should be made on lines 58 through 60.  In this situation, enter on line 61 the amount from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70</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w:t>
        <w:tab/>
        <w:tab/>
        <w:tab/>
        <w:t>123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47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ome providers are subject to neither the cost limits under 42 CFR 405.460 nor the rate of increase ceiling under 42 CFR 405.463.  For these providers, no entries should appear on lines 57 through </w:t>
      </w:r>
      <w:r>
        <w:rPr>
          <w:rFonts w:cs="Times New Roman" w:ascii="Times New Roman" w:hAnsi="Times New Roman"/>
        </w:rPr>
        <w:t>64.  In this situation, enter on line 65 the amount from line 36. However, lines 37 through 56 must be properly completed even though they are not used in the determination of program reimbursement because these data are needed for HCFA 's data analysis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7 - 55</w:t>
      </w:r>
      <w:r>
        <w:rPr>
          <w:rFonts w:cs="Times New Roman" w:ascii="Times New Roman" w:hAnsi="Times New Roman"/>
        </w:rPr>
        <w:t>--These lines are provided to compute the amount of capital-related and medical education costs included in the inpatient operating cost which are not subject to the rate-of-increase ceiling or the reasonable cost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on this line the capital-related cost allocated to the general inpatient routine service cost center from Worksheet B, Part II, column 21: hospital-- line 46, subproviders I and II -- lines 50A and 50B,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on this line the approved medical education cost allocated to the general inpatient routine service cost center from Worksheet B, Part I, sum of columns 18 and 19,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9</w:t>
      </w:r>
      <w:r>
        <w:rPr>
          <w:rFonts w:cs="Times New Roman" w:ascii="Times New Roman" w:hAnsi="Times New Roman"/>
        </w:rPr>
        <w:t>--Add the amount on line 37 and the amount on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on this line the amount of capital-related and medical education costs applicable to swing bed SNF-type and ICF-type services, which is determined by dividing the amount on line 39 by the amount on line 11 and multiplying this ratio (rounded to six decimal places) times the amount on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1</w:t>
      </w:r>
      <w:r>
        <w:rPr>
          <w:rFonts w:cs="Times New Roman" w:ascii="Times New Roman" w:hAnsi="Times New Roman"/>
        </w:rPr>
        <w:t>--Subtract the amount on line 40 from the amount on line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2</w:t>
      </w:r>
      <w:r>
        <w:rPr>
          <w:rFonts w:cs="Times New Roman" w:ascii="Times New Roman" w:hAnsi="Times New Roman"/>
        </w:rPr>
        <w:t>--Determine the excludable cost per diem (rounded to two decimal places) applicable to general inpatient routine services by dividing the amount on line 41 by the inpatient days reported on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the capital-related costs applicable to intensive care-type inpatient hospital units from Worksheet B, Part II, column 21, sum of lines 47 through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medical education costs applicable to intensive care-type inpatient hospital units from Worksheet B, Part I, sum of columns 18 and 19, sum of lines 47 through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5</w:t>
      </w:r>
      <w:r>
        <w:rPr>
          <w:rFonts w:cs="Times New Roman" w:ascii="Times New Roman" w:hAnsi="Times New Roman"/>
        </w:rPr>
        <w:t>--Add the amount on line 43 to the amount on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6</w:t>
      </w:r>
      <w:r>
        <w:rPr>
          <w:rFonts w:cs="Times New Roman" w:ascii="Times New Roman" w:hAnsi="Times New Roman"/>
        </w:rPr>
        <w:t>--Determine the excludable cost per diem (rounded to two decimal places) applicable to intensive care type inpatient hospital units by dividing the amount on line 45 by the inpatient days reported in column b, sum of lines 29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on this line the capital-related cost allocated to the nursery cost center from Worksheet B, Part II, column 21, line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7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0.2 (Cont.)</w:t>
        <w:tab/>
        <w:t>FORM HCFA-2552-83</w:t>
        <w:tab/>
        <w:tab/>
        <w:tab/>
        <w:tab/>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on this line the approved medical education cost allocated to the nursery cost center from Worksheet B, Part I, sum of columns 18 and 19, line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9</w:t>
      </w:r>
      <w:r>
        <w:rPr>
          <w:rFonts w:cs="Times New Roman" w:ascii="Times New Roman" w:hAnsi="Times New Roman"/>
        </w:rPr>
        <w:t>--Add the amount on line 47 and the amount on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0</w:t>
      </w:r>
      <w:r>
        <w:rPr>
          <w:rFonts w:cs="Times New Roman" w:ascii="Times New Roman" w:hAnsi="Times New Roman"/>
        </w:rPr>
        <w:t>--Determine the excludable cost per diem (rounded to two decimal places) applicable to the nursery by dividing the amount on line 49 by the inpatient days reported in column b of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1</w:t>
      </w:r>
      <w:r>
        <w:rPr>
          <w:rFonts w:cs="Times New Roman" w:ascii="Times New Roman" w:hAnsi="Times New Roman"/>
        </w:rPr>
        <w:t>--Determine the program excludable cost applicable to general inpatient routine services by multiplying the per diem amount on line 42 times the program days reported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2</w:t>
      </w:r>
      <w:r>
        <w:rPr>
          <w:rFonts w:cs="Times New Roman" w:ascii="Times New Roman" w:hAnsi="Times New Roman"/>
        </w:rPr>
        <w:t>--Determine the program excludable cost applicable to intensive care type inpatient hospital units by multiplying the per diem amount on line 46 times the program days reported in column d, sum of lines 29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3</w:t>
      </w:r>
      <w:r>
        <w:rPr>
          <w:rFonts w:cs="Times New Roman" w:ascii="Times New Roman" w:hAnsi="Times New Roman"/>
        </w:rPr>
        <w:t>--Determine the program Excludable cost applicable to the nursery by multiplying the per diem amount on line 50 times the program days reported in column d of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excludable cost applicable to inpatient ancillary services from Worksheet D, Part III, column 4,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5</w:t>
      </w:r>
      <w:r>
        <w:rPr>
          <w:rFonts w:cs="Times New Roman" w:ascii="Times New Roman" w:hAnsi="Times New Roman"/>
        </w:rPr>
        <w:t>--Add the amounts on lines 51 through 54 to determine the total program exclud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6</w:t>
      </w:r>
      <w:r>
        <w:rPr>
          <w:rFonts w:cs="Times New Roman" w:ascii="Times New Roman" w:hAnsi="Times New Roman"/>
        </w:rPr>
        <w:t>--Subtract the amount on line 55 from the amount on line 36 to determine the program inpatient operating cost excluding capital-related and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ee the instructions for lines 37 through 66 (immediately following the instructions for line 36) for special treatment of lines 57 through 65 under certain circumstan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the program discharges for the hospital and subprovider components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u w:val="single"/>
        </w:rPr>
        <w:t>Hospi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u w:val="single"/>
        </w:rPr>
        <w:t>Title V</w:t>
      </w:r>
      <w:r>
        <w:rPr>
          <w:rFonts w:cs="Times New Roman" w:ascii="Times New Roman" w:hAnsi="Times New Roman"/>
        </w:rPr>
        <w:t>--Worksheet S-2, Part II, column 1, line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u w:val="single"/>
        </w:rPr>
        <w:t>Title XVIII</w:t>
      </w:r>
      <w:r>
        <w:rPr>
          <w:rFonts w:cs="Times New Roman" w:ascii="Times New Roman" w:hAnsi="Times New Roman"/>
        </w:rPr>
        <w:t>--Worksheet S-2, Part II, column 2, line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u w:val="single"/>
        </w:rPr>
        <w:t>Title XIX</w:t>
      </w:r>
      <w:r>
        <w:rPr>
          <w:rFonts w:cs="Times New Roman" w:ascii="Times New Roman" w:hAnsi="Times New Roman"/>
        </w:rPr>
        <w:t>--Worksheet S-2, Part II, column 3, line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u w:val="single"/>
        </w:rPr>
        <w:t>Subprovider 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u w:val="single"/>
        </w:rPr>
        <w:t>Title V</w:t>
      </w:r>
      <w:r>
        <w:rPr>
          <w:rFonts w:cs="Times New Roman" w:ascii="Times New Roman" w:hAnsi="Times New Roman"/>
        </w:rPr>
        <w:t>--Supplemental Worksheet S-3, Part II, column 1, line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u w:val="single"/>
        </w:rPr>
        <w:t>Title XVIII</w:t>
      </w:r>
      <w:r>
        <w:rPr>
          <w:rFonts w:cs="Times New Roman" w:ascii="Times New Roman" w:hAnsi="Times New Roman"/>
        </w:rPr>
        <w:t>--Supplemental Worksheet S-3, Part II, column 2, line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u w:val="single"/>
        </w:rPr>
        <w:t>Title XIX</w:t>
      </w:r>
      <w:r>
        <w:rPr>
          <w:rFonts w:cs="Times New Roman" w:ascii="Times New Roman" w:hAnsi="Times New Roman"/>
        </w:rPr>
        <w:t>--Supplemental Worksheet S-3, Part II, column 3, line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72</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w:t>
        <w:tab/>
        <w:tab/>
        <w:tab/>
        <w:t xml:space="preserve"> 123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u w:val="single"/>
        </w:rPr>
        <w:t>Subprovider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u w:val="single"/>
        </w:rPr>
        <w:t>Title V</w:t>
      </w:r>
      <w:r>
        <w:rPr>
          <w:rFonts w:cs="Times New Roman" w:ascii="Times New Roman" w:hAnsi="Times New Roman"/>
        </w:rPr>
        <w:t>--Supplemental Worksheet S-3, Part II, column 1,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u w:val="single"/>
        </w:rPr>
        <w:t>Title XVIII</w:t>
      </w:r>
      <w:r>
        <w:rPr>
          <w:rFonts w:cs="Times New Roman" w:ascii="Times New Roman" w:hAnsi="Times New Roman"/>
        </w:rPr>
        <w:t>--Supplemental Worksheet S-3, part II, column 2,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u w:val="single"/>
        </w:rPr>
        <w:t>Title XIX</w:t>
      </w:r>
      <w:r>
        <w:rPr>
          <w:rFonts w:cs="Times New Roman" w:ascii="Times New Roman" w:hAnsi="Times New Roman"/>
        </w:rPr>
        <w:t>--Supplemental Worksheet S-3, Part II, column 3,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8</w:t>
      </w:r>
      <w:r>
        <w:rPr>
          <w:rFonts w:cs="Times New Roman" w:ascii="Times New Roman" w:hAnsi="Times New Roman"/>
        </w:rPr>
        <w:t>--Multiply the number of discharges on line 57 by a target amount per discharge, as obtained from your intermediary,  to determine the rate-of-increase ceiling.  Enter the target amount in the space provided in the line description.  This establishes a limitation on allowable rates of increase for hospital inpatient operating cost.  The rate-of-incease ceiling limits the amount by which a hospital §s inpatient operating costs may increase from one cost reporting period to the next. (See 42 CFR 405.4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9</w:t>
      </w:r>
      <w:r>
        <w:rPr>
          <w:rFonts w:cs="Times New Roman" w:ascii="Times New Roman" w:hAnsi="Times New Roman"/>
        </w:rPr>
        <w:t>--Subtract the amount on line 56 from the amount on line 58 to determine the difference between adjusted inpatient operating cost and the target amount.  If the difference is a negative amount, report the negative amount on this line in brack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0</w:t>
      </w:r>
      <w:r>
        <w:rPr>
          <w:rFonts w:cs="Times New Roman" w:ascii="Times New Roman" w:hAnsi="Times New Roman"/>
        </w:rPr>
        <w:t>--This line provides for an incentive feature in the rate-of-increase ceiling by establishing incentive payments as well as penalties, depending on whether a hospital §s cost per discharge for the cost reporting period subject to the ceiling is less than or greater than the applicable target amount per dis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If line 59 is a positive amount (actual inpatient operating cost is less than target amount) enter on line 60, the </w:t>
      </w:r>
      <w:r>
        <w:rPr>
          <w:rFonts w:cs="Times New Roman" w:ascii="Times New Roman" w:hAnsi="Times New Roman"/>
          <w:u w:val="single"/>
        </w:rPr>
        <w:t>lesser</w:t>
      </w:r>
      <w:r>
        <w:rPr>
          <w:rFonts w:cs="Times New Roman" w:ascii="Times New Roman" w:hAnsi="Times New Roman"/>
        </w:rPr>
        <w:t xml:space="preserve"> of 50 percent of line 59 or 5 percent of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line 59 is a negative amount (actual inpatient operating cost exceeds the target amount) enter on line 60, 25 percent of the amount on line 59 as a positive amount, for cost reporting periods beginning on and after October 1, 1982 but before October 1, 1984. For cost reporting periods beginning on and after October 1, 1984, none of the costs in excess of the target amount will be reimbur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lesser of line 56 or line 58 plus the amount on 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on this line the general inpatient routine service cost limitation which is determined by multiplying the number of program discharges on line 57 by the cost per discharge limit for inpatient operating cost applicable to the provider for the period for which the cost report is being filed.  Enter the cost per discharge limitation in the space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on this line the amount which is determined by multiplying the number of living and cadaveric donor kidney acquisition days by the per diem charge otherwise billable to beneficiaries for excess provid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No amount should be entered on line 63 if no entry is made on line 35 because the provider has not elected to charge beneficiaries for excess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sum of the amounts on lines 62 and 6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73</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0.3</w:t>
        <w:tab/>
        <w:t>FORM HCFA-2552-83</w:t>
        <w:tab/>
        <w:tab/>
        <w:tab/>
        <w:tab/>
        <w:tab/>
        <w:t xml:space="preserve">      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amount of reimbursable inpatient operating cost which is determined by adding line 55 to the lesser of line 61 or line 64.  Transfer the amount on this line to Worksheet E, Part I, column 1, line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6</w:t>
      </w:r>
      <w:r>
        <w:rPr>
          <w:rFonts w:cs="Times New Roman" w:ascii="Times New Roman" w:hAnsi="Times New Roman"/>
        </w:rPr>
        <w:t xml:space="preserve">--For a hospital reporting on a calendar year basis, enter the amount of program swing bed SNF-type inpatient cost which is determined by multiplying the program swing bed SNF-type inpatient days on line 7 times the rate used on line 12.  Enter the rate in the space provided in the line description.  For a hospital reporting on a fiscal year basis, the rate used to multiply the program days on line 7 </w:t>
      </w:r>
      <w:r>
        <w:rPr>
          <w:rFonts w:cs="Times New Roman" w:ascii="Times New Roman" w:hAnsi="Times New Roman"/>
          <w:u w:val="single"/>
        </w:rPr>
        <w:t>will not</w:t>
      </w:r>
      <w:r>
        <w:rPr>
          <w:rFonts w:cs="Times New Roman" w:ascii="Times New Roman" w:hAnsi="Times New Roman"/>
        </w:rPr>
        <w:t xml:space="preserve"> come from line 12.  Instead, a composite rate must be computed at this point for the applicable health care program for each component of the complex, as appropriate.  The same formula presented in the note following line 13 must be used here, except applicable program days will replace total swing bed-SNF inpatient days in the computations.  Transfer the amount on this line to Supplemental Worksheet E-2, column 1,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s 67 and 68 are to be completed for title V and title XIX on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7</w:t>
      </w:r>
      <w:r>
        <w:rPr>
          <w:rFonts w:cs="Times New Roman" w:ascii="Times New Roman" w:hAnsi="Times New Roman"/>
        </w:rPr>
        <w:t>--Enter on this line the total swing bed ICF-type inpatient days (including private room days) applicable to the program from Worksheet S-2, Part I, column 3, line 8 for title V and line 17 for title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8</w:t>
      </w:r>
      <w:r>
        <w:rPr>
          <w:rFonts w:cs="Times New Roman" w:ascii="Times New Roman" w:hAnsi="Times New Roman"/>
        </w:rPr>
        <w:t xml:space="preserve">--For a hospital reporting on a calendar year basis, enter the amount of program swing bed ICF-type inpatient cost which is determined by multiplying the program swing bed ICF-type inpatient days on line 67 times the rate used on line 13.  Enter the rate in the space provided in the line description.  For a hospital reporting on a fiscal year basis, the rate used to multiply the program days on line 67 </w:t>
      </w:r>
      <w:r>
        <w:rPr>
          <w:rFonts w:cs="Times New Roman" w:ascii="Times New Roman" w:hAnsi="Times New Roman"/>
          <w:u w:val="single"/>
        </w:rPr>
        <w:t>will not</w:t>
      </w:r>
      <w:r>
        <w:rPr>
          <w:rFonts w:cs="Times New Roman" w:ascii="Times New Roman" w:hAnsi="Times New Roman"/>
        </w:rPr>
        <w:t xml:space="preserve"> come from line 13.  Instead, a composite rate must be computed at this point for the applicable health care program for each component of the complex, as appropriate.  The same formula presented in the note following line 13 must be used here, except applicable program days will replace total swing bed-ICF inpatient days in this computation.  Transfer the amount on this line to Supplemental Worksheet E-2, column 1, line 2 for the appropriat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30.3</w:t>
        <w:tab/>
      </w:r>
      <w:r>
        <w:rPr>
          <w:rFonts w:cs="Times New Roman" w:ascii="Times New Roman" w:hAnsi="Times New Roman"/>
          <w:u w:val="single"/>
        </w:rPr>
        <w:t>Part III--Skilled Nursing Facility and Intermediate Care Facility Only</w:t>
      </w:r>
      <w:r>
        <w:rPr>
          <w:rFonts w:cs="Times New Roman" w:ascii="Times New Roman" w:hAnsi="Times New Roman"/>
        </w:rPr>
        <w:t>.--This part provides for the apportionment of inpatient operating costs to titles V, XVIII, and XIX and the application of a limitation on reimbursable cost for the aforementioned provider compon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9</w:t>
      </w:r>
      <w:r>
        <w:rPr>
          <w:rFonts w:cs="Times New Roman" w:ascii="Times New Roman" w:hAnsi="Times New Roman"/>
        </w:rPr>
        <w:t>--Enter on this line the skilled nursing facility or intermediate care facility routine service cost from Part I, line 2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0</w:t>
      </w:r>
      <w:r>
        <w:rPr>
          <w:rFonts w:cs="Times New Roman" w:ascii="Times New Roman" w:hAnsi="Times New Roman"/>
        </w:rPr>
        <w:t>--Determine the adjusted general inpatient routine service cost per diem by dividing the amount on line 69 by inpatient days, including private room days, shown on Part I, line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1</w:t>
      </w:r>
      <w:r>
        <w:rPr>
          <w:rFonts w:cs="Times New Roman" w:ascii="Times New Roman" w:hAnsi="Times New Roman"/>
        </w:rPr>
        <w:t>--Determine the routine service cost by multiplying the program inpatient days, including the private room days, which are shown on Part I, line 6, by line 7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73.1</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0.3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2</w:t>
      </w:r>
      <w:r>
        <w:rPr>
          <w:rFonts w:cs="Times New Roman" w:ascii="Times New Roman" w:hAnsi="Times New Roman"/>
        </w:rPr>
        <w:t>--Determine the medically necessary private room cost applicable to the program by multiplying Part I, line 8 by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3</w:t>
      </w:r>
      <w:r>
        <w:rPr>
          <w:rFonts w:cs="Times New Roman" w:ascii="Times New Roman" w:hAnsi="Times New Roman"/>
        </w:rPr>
        <w:t>--Add the amounts on lines 71 and 72 to determine the total program general inpatient routine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4</w:t>
      </w:r>
      <w:r>
        <w:rPr>
          <w:rFonts w:cs="Times New Roman" w:ascii="Times New Roman" w:hAnsi="Times New Roman"/>
        </w:rPr>
        <w:t>--Enter on this line the capital-related cost allocated to the general inpatient service cost center from Worksheet B, Part II, column 21, SNF -- line 52, ICF --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5</w:t>
      </w:r>
      <w:r>
        <w:rPr>
          <w:rFonts w:cs="Times New Roman" w:ascii="Times New Roman" w:hAnsi="Times New Roman"/>
        </w:rPr>
        <w:t>--Determine the per diem capital related cost by dividing line 74 by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6</w:t>
      </w:r>
      <w:r>
        <w:rPr>
          <w:rFonts w:cs="Times New Roman" w:ascii="Times New Roman" w:hAnsi="Times New Roman"/>
        </w:rPr>
        <w:t>--Determine the program capital related cost by multiplying line 75 by Part I,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7</w:t>
      </w:r>
      <w:r>
        <w:rPr>
          <w:rFonts w:cs="Times New Roman" w:ascii="Times New Roman" w:hAnsi="Times New Roman"/>
        </w:rPr>
        <w:t>--Determine the inpatient routine service cost by subtracting line 76 from line 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8</w:t>
      </w:r>
      <w:r>
        <w:rPr>
          <w:rFonts w:cs="Times New Roman" w:ascii="Times New Roman" w:hAnsi="Times New Roman"/>
        </w:rPr>
        <w:t>--The aggregate charges to beneficiaries for excess costs are obtained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9</w:t>
      </w:r>
      <w:r>
        <w:rPr>
          <w:rFonts w:cs="Times New Roman" w:ascii="Times New Roman" w:hAnsi="Times New Roman"/>
        </w:rPr>
        <w:t>--The total program routine service cost for comparison to the cost limitation is obtained by subtracting line 78 from line 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0</w:t>
      </w:r>
      <w:r>
        <w:rPr>
          <w:rFonts w:cs="Times New Roman" w:ascii="Times New Roman" w:hAnsi="Times New Roman"/>
        </w:rPr>
        <w:t>--The inpatient routine service cost limitation is obtained by multiplying the number of inpatient days shown on Part I, line 6 by the cost limit for inpatient routine service cost applicable to the provider for the period for which the cost report is being filed.  This amount wil be provided by your intermediary and should be entered in the space provided in the 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1</w:t>
      </w:r>
      <w:r>
        <w:rPr>
          <w:rFonts w:cs="Times New Roman" w:ascii="Times New Roman" w:hAnsi="Times New Roman"/>
        </w:rPr>
        <w:t>--Enter the amount of reimbursable inpatient routine service cost which is determined by adding line 76 to the lesser of line 79 or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2</w:t>
      </w:r>
      <w:r>
        <w:rPr>
          <w:rFonts w:cs="Times New Roman" w:ascii="Times New Roman" w:hAnsi="Times New Roman"/>
        </w:rPr>
        <w:t>--Enter the program inpatient ancillary service cost from the appropriate Worksheet D, Part I, column 4,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3</w:t>
      </w:r>
      <w:r>
        <w:rPr>
          <w:rFonts w:cs="Times New Roman" w:ascii="Times New Roman" w:hAnsi="Times New Roman"/>
        </w:rPr>
        <w:t>--Enter the total program inpatient operating cost by adding the amounts on lines 81 and 82. Transfer this amount to the appropriate Worksheet E, Part I, column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74</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ab/>
        <w:tab/>
        <w:tab/>
        <w:tab/>
        <w:t xml:space="preserve">       123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32.</w:t>
        <w:tab/>
        <w:t>WORKSHEET D-3 - APPORTIONMENT OF HOSPITAL-BASED PHYSICIAN REMUNERATION FOR PROFESSIONAL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provided to apportion to titles V, XVIII and XIX the remuneration for professional services rendered by provider-based physicians using combined billing and/or compensation-related charge billing (other than combined billing), such as billing for title XVIII services on form HCFA-155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D-3 consists of the two parts for the apportionment of provider-based physician remuneration for professional services applicable to the following methods of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Part I - Combined Bill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Part II - Other than Combined Bill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440" w:leader="none"/>
          <w:tab w:val="left" w:pos="1920" w:leader="none"/>
        </w:tabs>
        <w:spacing w:lineRule="auto" w:line="192"/>
        <w:ind w:left="1200" w:hanging="1200"/>
        <w:jc w:val="both"/>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1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35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19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3116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56896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Effective for services rendered on or after October 1, 1982, by radiologists and pathologists, reimbursement will be made at 80 percent.  Effective for services rendered on or after October 1, 1983, combined billing was eliminated as a billing option, except for all inclusive rate hospitals; billing form HCFA-1554 applies only to physician services rendered prior to October 1, 1983.</w:t>
      </w:r>
    </w:p>
    <w:p>
      <w:pPr>
        <w:pStyle w:val="Normal"/>
        <w:tabs>
          <w:tab w:val="clear" w:pos="720"/>
          <w:tab w:val="left" w:pos="0" w:leader="none"/>
          <w:tab w:val="left" w:pos="120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232.1</w:t>
        <w:tab/>
      </w:r>
      <w:r>
        <w:rPr>
          <w:rFonts w:cs="Times New Roman" w:ascii="Times New Roman" w:hAnsi="Times New Roman"/>
          <w:u w:val="single"/>
        </w:rPr>
        <w:t>Part I - Combined Billing</w:t>
      </w:r>
      <w:r>
        <w:rPr>
          <w:rFonts w:cs="Times New Roman" w:ascii="Times New Roman" w:hAnsi="Times New Roman"/>
        </w:rPr>
        <w:t>.--Combined billing is only available for use by hospitals and subproviders that receive written approval from their fiscal intermediary.  A separate copy of this part must be completed for the hospital and each subprovider. Separate copies of the worksheet must also  be prepared for swing-bed SNF and swing-bed IC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16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9019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2862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7721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7156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Supplemental Worksheet D-4, rather than Worksheet D-3, Part I, must be used to apportion remuneration applicable to hospital-based pathologists for professional services furnished under arrangements by the hospital to the hospital swing bed-SNF and swing bed-ICF inpatients.  Due to regulatory provisions affecting payment for services of hospital based physicians, Supplemental Worksheet D-4 is used only for services furnished before October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all hospital departments under which combined billing may be used. (See HCFA-Pub. 10, chapter 4.)  With respect to the departments listed on this worksheet, if separate billing and cost data are not maintained for radiology--diagnostic, radiology--therapeutic and radioisotope, enter the total radiology department data on line l (Radiology--Diagnosti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l</w:t>
      </w:r>
      <w:r>
        <w:rPr>
          <w:rFonts w:cs="Times New Roman" w:ascii="Times New Roman" w:hAnsi="Times New Roman"/>
        </w:rPr>
        <w:t>--Enter in column l on the appropriate lines, the total remuneration for professional services applicable to each hospital department under which combined billing is used.  These amounts must be obtained from the provider §s records and should agree with the amounts entered on Worksheet A-8 relative to adjustments eliminating the total remuneration for the professional component from allowabl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in this column, the total charges (inpatient and outpatient) to all patients for each department under which combined billing is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the provider has elected to be reimbursed for kidney acquisition costs under the ALTERNATIVE PROCEDURES as explained in the instructions to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75</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2.2</w:t>
        <w:tab/>
        <w:t>FORM HCFA-2552-83</w:t>
        <w:tab/>
        <w:tab/>
        <w:tab/>
        <w:tab/>
        <w:tab/>
        <w:t xml:space="preserve">       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D-6, the kidney acquisition charges should be eliminated from the total charges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remuneration in column l for each department under which combined billing is used by the total charges in column 2 and enter the resulting ratios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a through 4g</w:t>
      </w:r>
      <w:r>
        <w:rPr>
          <w:rFonts w:cs="Times New Roman" w:ascii="Times New Roman" w:hAnsi="Times New Roman"/>
        </w:rPr>
        <w:t>--Enter in the appropriate columns that portion of the total charges in column 2 which is applicable to title V inpatient and outpatient, title XVIII inpatient and outpatient, kidney acquisition inpatient and outpatient and title XIX inpatient and outpatient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npatient charges applicable to title XVIII include those billed on form HCFA-1453 as well as those inpatient charges billed on form HCFA-1483 (inpatient billing form when Part A benefits are not avail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 entry should be made in column 4e if the provider has elected to be reimbursed for kidney acquisition costs under the Alternative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If gross combined charges for professional and provider component are used on Worksheet C, gross combined charges must be used on this worksheet.  If gross charges for provider component </w:t>
      </w:r>
      <w:r>
        <w:rPr>
          <w:rFonts w:cs="Times New Roman" w:ascii="Times New Roman" w:hAnsi="Times New Roman"/>
          <w:u w:val="single"/>
        </w:rPr>
        <w:t>only</w:t>
      </w:r>
      <w:r>
        <w:rPr>
          <w:rFonts w:cs="Times New Roman" w:ascii="Times New Roman" w:hAnsi="Times New Roman"/>
        </w:rPr>
        <w:t xml:space="preserve"> are used on Worksheet C, gross charges for professional component </w:t>
      </w:r>
      <w:r>
        <w:rPr>
          <w:rFonts w:cs="Times New Roman" w:ascii="Times New Roman" w:hAnsi="Times New Roman"/>
          <w:u w:val="single"/>
        </w:rPr>
        <w:t>only</w:t>
      </w:r>
      <w:r>
        <w:rPr>
          <w:rFonts w:cs="Times New Roman" w:ascii="Times New Roman" w:hAnsi="Times New Roman"/>
        </w:rPr>
        <w:t xml:space="preserve"> must be used on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Likewise, if gross combined charges for professional and provider component are used in column 2, then combined charges must be used in columns 4a through 4g. If gross charges for professional component </w:t>
      </w:r>
      <w:r>
        <w:rPr>
          <w:rFonts w:cs="Times New Roman" w:ascii="Times New Roman" w:hAnsi="Times New Roman"/>
          <w:u w:val="single"/>
        </w:rPr>
        <w:t>only</w:t>
      </w:r>
      <w:r>
        <w:rPr>
          <w:rFonts w:cs="Times New Roman" w:ascii="Times New Roman" w:hAnsi="Times New Roman"/>
        </w:rPr>
        <w:t xml:space="preserve"> are used in column 2, then gross charges for professional component </w:t>
      </w:r>
      <w:r>
        <w:rPr>
          <w:rFonts w:cs="Times New Roman" w:ascii="Times New Roman" w:hAnsi="Times New Roman"/>
          <w:u w:val="single"/>
        </w:rPr>
        <w:t>only</w:t>
      </w:r>
      <w:r>
        <w:rPr>
          <w:rFonts w:cs="Times New Roman" w:ascii="Times New Roman" w:hAnsi="Times New Roman"/>
        </w:rPr>
        <w:t xml:space="preserve"> must be used in columns 4a through 4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a through 5g</w:t>
      </w:r>
      <w:r>
        <w:rPr>
          <w:rFonts w:cs="Times New Roman" w:ascii="Times New Roman" w:hAnsi="Times New Roman"/>
        </w:rPr>
        <w:t>--For each medical specialty department, multiply the ratio of total remuneration to total charges in column 3 by the health care program charges in columns 4a through 4g, respectively.  Enter the resulting amounts in columns 5a through 5g,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 in column 4e, line 12 to Worksheet D-6, Part II, column 3, line 2 (professional component charges only), and transfer the amounts on line 12, columns 5a through 5g, to the appropriate worksheets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1)</w:t>
        <w:tab/>
        <w:t>Columns 5a and 5b, line 12 to Worksheet E, Part III, column 1, line 5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2)</w:t>
        <w:tab/>
        <w:t>Columns 5c and 5d, line 12 to Worksheet E, Part III, column 2, line 5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3)</w:t>
        <w:tab/>
        <w:t>Columns 5f and 5g, line 12 to Worksheet E, Part III, column 1, line 5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4)</w:t>
        <w:tab/>
        <w:t>Column 5e, line 12 to Worksheet D-6, Part I, column 3, line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2.2  </w:t>
      </w:r>
      <w:r>
        <w:rPr>
          <w:rFonts w:cs="Times New Roman" w:ascii="Times New Roman" w:hAnsi="Times New Roman"/>
          <w:u w:val="single"/>
        </w:rPr>
        <w:t>Part II - Other Than Combined Billing.</w:t>
      </w:r>
      <w:r>
        <w:rPr>
          <w:rFonts w:cs="Times New Roman" w:ascii="Times New Roman" w:hAnsi="Times New Roman"/>
        </w:rPr>
        <w:t>--In accordance with 42 CFR 405.480, 42 CFR 405.484 and 42 CFR 405.487, Worksheet D-3, Part II is provided to apportion the remuneration for professional services rendered by provider-based physicians using compensation-related charge billing (other than combined billing).  A separate copy of this part must be completed for the hospital, each sub-provider, hospital-based SNF, hospital-based ICF, swing bed-SNF and swing bed-IC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12-76</w:t>
        <w:tab/>
        <w:tab/>
        <w:tab/>
        <w:tab/>
        <w:tab/>
        <w:tab/>
        <w:tab/>
        <w:tab/>
        <w:tab/>
        <w:tab/>
        <w:tab/>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ab/>
        <w:tab/>
        <w:tab/>
        <w:t>123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47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832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3180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7023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7188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Supplemental Worksheet D-4, rather than Worksheet D-3, Part II, must be used to apportion remuneration applicable to hospital based pathologists for professional services furnished to the hospital swing bed-SNF, swing bed-ICF, hospital-based SNF and hospital-based ICF inpatients.  Due to regulatory provisions affecting payment for services of hospital based physicians, Supplemental Worksheet D-4 is used only for services furnished before October 1, 19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providers do not separately identify charges for services rendered to patients by provider-based physicians, a schedule of charges must be developed based on the provider-based physicians professional components.  Such compensation-related charge schedules must be designed to yield an aggregate amount equal to the physicians  professional components.  Any differences between the health care programs  charges and the apportioned share of the applicable provider-based physicians professional compensation is subject to adjustment as part of the provider's year-end cost report sett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professional components for the departments billing on form HCFA-1554, title XVIII services.  With respect to the departments listed on this worksheet, if separate billing and cost data are not maintained for radiology-diagnostic, radiology-therapeutic, and radioisotope, enter the total radiology department data on line l (Radiology-Diagnosti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should accommodate any apportionment where charge schedules are developed by the uniform optional percentage method, the per diem method, and the item-by-item method, since charges for the provider-based physicians services are separately identified.  Accordingly, when departments develop charges for provider-based physicians by the per diem or item-by-item method, enter charges only for the professional components in columns 2 and 4a through 4g, as appropriate. When a department uses the uniform optional percentage method, enter gross combined charges for professional and provider components in columns 2 and 4a through 4g,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 the appropriate lines, the total remuneration for professional services applicable to each department under which compensation-related charge billing (other than combined billing) is used.  These amounts must be obtained from the provider's records and should agree with the amounts entered on Worksheet A-8 relative to adjustments eliminating the total remuneration for professional services from allowabl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in this column, the total charges (inpatient and outpatient) to all patients for each department concerning the method used to develop the schedule of charges for provider-based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remuneration in column 1, for each department under which compensation-related charge billing is used, by the total charges in column 2, and enter the resulting ratios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a through 4g</w:t>
      </w:r>
      <w:r>
        <w:rPr>
          <w:rFonts w:cs="Times New Roman" w:ascii="Times New Roman" w:hAnsi="Times New Roman"/>
        </w:rPr>
        <w:t>--Enter in the appropriate columns that portion of the total charges in column 2 which is applicable to title V, title XVIII, and kidney acquisition for inpatient and outpatient and title XIX,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 entry should be made in column 4e if the provider has elected to be reimbursed for kidney acquisition costs under the ALTERNATIVE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77</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2.2 (Cont.)</w:t>
        <w:tab/>
        <w:t>FORM HCFA-2552-83</w:t>
        <w:tab/>
        <w:tab/>
        <w:tab/>
        <w:tab/>
        <w:tab/>
        <w:t xml:space="preserve">      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If gross combined charges, for professional and provider component, are used in column 2, then gross combined charges must be used in columns 4a through 4g.  If gross charges for professional component </w:t>
      </w:r>
      <w:r>
        <w:rPr>
          <w:rFonts w:cs="Times New Roman" w:ascii="Times New Roman" w:hAnsi="Times New Roman"/>
          <w:u w:val="single"/>
        </w:rPr>
        <w:t>only</w:t>
      </w:r>
      <w:r>
        <w:rPr>
          <w:rFonts w:cs="Times New Roman" w:ascii="Times New Roman" w:hAnsi="Times New Roman"/>
        </w:rPr>
        <w:t xml:space="preserve"> are used in column 2, then gross charges for professional component </w:t>
      </w:r>
      <w:r>
        <w:rPr>
          <w:rFonts w:cs="Times New Roman" w:ascii="Times New Roman" w:hAnsi="Times New Roman"/>
          <w:u w:val="single"/>
        </w:rPr>
        <w:t>only</w:t>
      </w:r>
      <w:r>
        <w:rPr>
          <w:rFonts w:cs="Times New Roman" w:ascii="Times New Roman" w:hAnsi="Times New Roman"/>
        </w:rPr>
        <w:t xml:space="preserve"> must be used in columns 4a through 4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a through 5g</w:t>
      </w:r>
      <w:r>
        <w:rPr>
          <w:rFonts w:cs="Times New Roman" w:ascii="Times New Roman" w:hAnsi="Times New Roman"/>
        </w:rPr>
        <w:t>--For each medical specialty department, multiply the ratio of total remuneration to total charges in column 3 by the health care program charges in columns 4a through 4g, respectively.  Enter the resulting amounts in columns 5a through 5g,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total charges entered in column 4e, line 12 to Worksheet D-6, Part II, column 3, line 2 (professional component charge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in columns 5a through 5g, line 12, to the appropriate workshee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Columns 5a and 5b to Worksheet E, Part III, column 1, line 5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Columns 5c and 5d to Worksheet E, Part III, column 2, line 5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Columns 5f and 5g to Worksheet E, Part III, column 1, line 5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Column 5e to Worksheet D-6, Part I, column 3, line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78</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ab/>
        <w:tab/>
        <w:tab/>
        <w:tab/>
        <w:t xml:space="preserve">    123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34.</w:t>
        <w:tab/>
        <w:t>WORKSHEET D-6 - COMPUTATION OF KIDNEY ACQUISITION COSTS AND CHARGES -SUPPLEMENTARY TO INPATIENT ROUTINE AND INPATIENT ANCILLARY SERVICE COSTS AND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otal inpatient routine cost apportioned to the program on Worksheet D-1 and the total inpatient ancillary cost apportioned to the program on Worksheet D, Part I include the total of such costs applicable to kidney acquisitions.  This worksheet provides for the computation and accumulation of the balance of the provider's costs which are applicable to kidney acquisitions and which are to be included in program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use of this worksheet is optional.  It will not be completed when the provider elects to be reimbursed for kidney acquisition costs under the ALTERNATIVE PROCEDURES. If the provider has elected to be reimbursed under the ALTERNATIVE PROCEDURES, the costs otherwise accumulated on this worksheet will be treated in the following mann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Kidney Acquisition Outpatient Costs</w:t>
      </w:r>
      <w:r>
        <w:rPr>
          <w:rFonts w:cs="Times New Roman" w:ascii="Times New Roman" w:hAnsi="Times New Roman"/>
        </w:rPr>
        <w:t>.--To avoid the need for separate reimburse</w:t>
        <w:softHyphen/>
        <w:t>ment settlement, the charges generated in the rendition of kidney acquisition hospital outpatient services will be included with hospital inpatient charges on Worksheet C, column 3 and excluded from outpatient charges on Worksheet C-1.  These charges will also be included with program inpatient charges on Worksheet D, Part 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Kidney Acquisition Services Rendered by Interns and Residents Not in Approved Teaching Programs</w:t>
      </w:r>
      <w:r>
        <w:rPr>
          <w:rFonts w:cs="Times New Roman" w:ascii="Times New Roman" w:hAnsi="Times New Roman"/>
        </w:rPr>
        <w:t xml:space="preserve">. -- </w:t>
      </w:r>
      <w:r>
        <w:rPr>
          <w:rFonts w:cs="Times New Roman" w:ascii="Times New Roman" w:hAnsi="Times New Roman"/>
          <w:u w:val="single"/>
        </w:rPr>
        <w:t>Inpatient</w:t>
      </w:r>
      <w:r>
        <w:rPr>
          <w:rFonts w:cs="Times New Roman" w:ascii="Times New Roman" w:hAnsi="Times New Roman"/>
        </w:rPr>
        <w:t xml:space="preserve">--Kidney acquisition inpatient days will be included with program Part B inpatient days on Supplemental Worksheet D-2.  </w:t>
      </w:r>
      <w:r>
        <w:rPr>
          <w:rFonts w:cs="Times New Roman" w:ascii="Times New Roman" w:hAnsi="Times New Roman"/>
          <w:u w:val="single"/>
        </w:rPr>
        <w:t>Outpatient</w:t>
      </w:r>
      <w:r>
        <w:rPr>
          <w:rFonts w:cs="Times New Roman" w:ascii="Times New Roman" w:hAnsi="Times New Roman"/>
        </w:rPr>
        <w:t xml:space="preserve"> -- Kidney acquisition outpatient charges will be included with program inpatient charges (see item A above).  Therefore, under the ALTERNATIVE PROCEDURES, these charges will not be part of outpatient charges used to apportion such costs to the program on Supplemental Worksheet D-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Kidney Acquisition Costs Applicable to Professional Remuneration of Provider-Based Physicians Under Combined Billing or on Form HCFA-1554</w:t>
      </w:r>
      <w:r>
        <w:rPr>
          <w:rFonts w:cs="Times New Roman" w:ascii="Times New Roman" w:hAnsi="Times New Roman"/>
        </w:rPr>
        <w:t>.--If the provider and the physician agree, the provider component and professional component split of the physician remuneration may be adjusted to include a higher portion in provider costs.  This higher portion must be directly related to the amount of time the physicians spend on kidney acquisition services.  The intermediary and carrier must agree to the additional amount applicable to such kidney acquisition services  and to the corresponding reduction which must be made to the Part B physician charges.  In this case, the adjustment on Worksheet A-8, lines 8 through 12, as appropriate, will reflect the reduced amount of the physician component.  If the combined billing procedure is used, the kidney acquisition charges should be eliminated from the total charges and kidney acquisition charges which would otherwise have been used in the apportionment computation of the physicians ‘ professional renumeration on Worksheet D-3, Part I.  If Form HCFA-1554 is used, the same adjustment would be made on Worksheet D-3, Part 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irect Kidney Acquisition Costs</w:t>
      </w:r>
      <w:r>
        <w:rPr>
          <w:rFonts w:cs="Times New Roman" w:ascii="Times New Roman" w:hAnsi="Times New Roman"/>
        </w:rPr>
        <w:t>.--The provider should include these costs in the various provider department cost centers,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79</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4.1</w:t>
        <w:tab/>
        <w:t>FORM HCFA-2552-83</w:t>
        <w:tab/>
        <w:tab/>
        <w:tab/>
        <w:tab/>
        <w:tab/>
        <w:t xml:space="preserve">     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234.1</w:t>
        <w:tab/>
      </w:r>
      <w:r>
        <w:rPr>
          <w:rFonts w:cs="Times New Roman" w:ascii="Times New Roman" w:hAnsi="Times New Roman"/>
          <w:u w:val="single"/>
        </w:rPr>
        <w:t>Part I - Computation of Kidney Acquisition Costs (Other Than Inpatient Routine and Inpatient Ancillary Service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a through 1f</w:t>
      </w:r>
      <w:r>
        <w:rPr>
          <w:rFonts w:cs="Times New Roman" w:ascii="Times New Roman" w:hAnsi="Times New Roman"/>
        </w:rPr>
        <w:t>--These lines are used to apportion to the program the cost of inpatient services attributable to kidney acquisitions rendered in each of the inpatient routin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average per diem cost of interns and residents not in an approved teaching program in each of the inpatient routine areas. These amounts are obtained from Supplemental Worksheet D-2, column 4, line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kidney acquisition days in each of the inpatient routine areas from Worksheet S-2, Part I, line 12, columns 4 - 8,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These lines provide for the computation of the cost of outpatient services attributable to kidney acquisitions rendered in each of the outpatient servic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kidney acquisition charges in each of the outpatient service areas.  These amounts are obtained from Worksheet C-1, column 5, line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These ratios are obtained from Supplemental Worksheet D-2, column 4, line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 in column 1 by the ratio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kidney acquisition cost of hospital outpatient services from Worksheet C-1, column 5, line 30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remuneration for professional services rendered by provider-based physicians which are applicable to kidney acquisitions.  This amount is obtained from Worksheet D-3, Part I, column 5e, line 12 plus Worksheet D-3, Part II, column 5e, line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direct kidney acquisition costs from Worksheet B, Part I, column 21, line 4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the provider f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Costs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80</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________________________234.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d.</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e.</w:t>
        <w:tab/>
        <w:t>Surgeons ‘ fees for excising cadaveric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f.</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cost of services of teaching physicians from Supplemental Worksheet D-9, column 5h, lin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lines 1f and 2d through 6.  This amount constitutes the provider's total kidney acquisition cost in addition to the inpatient routine and inpatient ancillary service costs, which were apportioned with and included in program inpatient costs. Transfer this amount to Worksheet E, Part I, column 1, line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4.2  </w:t>
      </w:r>
      <w:r>
        <w:rPr>
          <w:rFonts w:cs="Times New Roman" w:ascii="Times New Roman" w:hAnsi="Times New Roman"/>
          <w:u w:val="single"/>
        </w:rPr>
        <w:t>Part II - Computation of Kidney Acquisition Charges (Other than Inpatient Routine and Inpatient Ancillary Service Charges)</w:t>
      </w:r>
      <w:r>
        <w:rPr>
          <w:rFonts w:cs="Times New Roman" w:ascii="Times New Roman" w:hAnsi="Times New Roman"/>
        </w:rPr>
        <w:t>.--This part provides for the accumulation of the charges which relate to the costs on Part I, line 7.  These charges will be added to program charges on Worksheet E, Part II, column 1, line 32, for comparison with reasonable cost as provided in 42 CFR 405.45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kidney acquisition outpatient charges.  If the charges on Worksheet C-1, column 5, line 30b, include charges for provider component only, the charges should be entered on this line.  Otherwise, the professional component should be eliminated from the amount on Worksheet C-1, column 5, line 30b, before transferring to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at part of the kidney acquisition charges in all departments from Worksheet D-3, Part I, column 4e, line 12 plus Worksheet D-3, Part II, column 4e, line 12 which represents the charges for the physician remuneration for professional services.  If gross combined charges are used on Worksheets D-3, Part I and D-3, Part II, the provider component of such charges must be removed before transferring the amount to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If the provider has a schedule of charges which represents the various direct kidney acquisition costs included in Part I, line 5, enter on this line the total of the charges which are applicable to the costs in Part I, line 5.  However, if the provider has no such schedule of charges, enter on this line the amount in Part I,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lines 1 through 3.  This amount constitutes the charges for kidney acquisition services in addition to the inpatient routine and inpatient ancillary service charges.  Transfer this amount to Worksheet E, Part II, column 1, line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4.3  </w:t>
      </w:r>
      <w:r>
        <w:rPr>
          <w:rFonts w:cs="Times New Roman" w:ascii="Times New Roman" w:hAnsi="Times New Roman"/>
          <w:u w:val="single"/>
        </w:rPr>
        <w:t>Part III - Other Data</w:t>
      </w:r>
      <w:r>
        <w:rPr>
          <w:rFonts w:cs="Times New Roman" w:ascii="Times New Roman" w:hAnsi="Times New Roman"/>
        </w:rPr>
        <w:t>.--The data to be entered in this part are data applicable to all components of the health care comple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a, 1b and 1c</w:t>
      </w:r>
      <w:r>
        <w:rPr>
          <w:rFonts w:cs="Times New Roman" w:ascii="Times New Roman" w:hAnsi="Times New Roman"/>
        </w:rPr>
        <w:t>--Indicate on the appropriate line the number of kidneys transplanted by this provider in Medicare patients (1a), in non-Medicare patients (1b) and in all provider patients (1c). The sum of lines 1a and 1b should be entered on line 1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8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4.3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number of kidneys furnished to other providers, kidney procurement organizations or others.  Such kidneys need not have been furnished for transplant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number of kidneys which are not suitable for transplant or which were used for other purposes within this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number of kidneys which were excised within this provider or which were acquired from other providers or kidney procurement organizations.  This total should agree with the sum of the number of kidneys on lines 1c through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kidneys transplanted by the provider into non-Medicare patients, and kidneys furnished to others for which revenue on Worksheet E, Part I, line 18, was recei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82</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ab/>
        <w:tab/>
        <w:tab/>
        <w:tab/>
        <w:t xml:space="preserve">      1236.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36.</w:t>
        <w:tab/>
        <w:t>WORKSHEET D-8 - APPORTIONMENT OF MALPRACTICE INSURAN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52(b)(1)(ii) costs of malpractice insurance premiums and self-insurance fund contributions must be separately accumulated and directly apportioned to the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compute the amount of malpractice insurance premiums or malpractice insurance fund contributions that are to be included as a title V, title XVIII and title XIX reimburs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Where the amount of malpractice insurance premiums and/or fund contributions applicable to each component of the health care complex can be specifically identified, a separate copy of this worksheet must be completed for each component.  In any case where the amount of malpractice insurance premiums and/or fund contributions applicable to the HHA only can be specifically identified, the lines applicable to the home health agency are </w:t>
      </w:r>
      <w:r>
        <w:rPr>
          <w:rFonts w:cs="Times New Roman" w:ascii="Times New Roman" w:hAnsi="Times New Roman"/>
          <w:u w:val="single"/>
        </w:rPr>
        <w:t>not</w:t>
      </w:r>
      <w:r>
        <w:rPr>
          <w:rFonts w:cs="Times New Roman" w:ascii="Times New Roman" w:hAnsi="Times New Roman"/>
        </w:rPr>
        <w:t xml:space="preserve"> completed.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provider pays allowable uninsured malpractice losses incurred by health care program patients, either through allowable deductible or coinsurance provisions or as a result of an award in excess of reasonable coverage limits, or as a governmental provider, such losses and related direct costs are directly assigned to the appropriate health care program in Part III and Part IV.</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6.1  </w:t>
      </w:r>
      <w:r>
        <w:rPr>
          <w:rFonts w:cs="Times New Roman" w:ascii="Times New Roman" w:hAnsi="Times New Roman"/>
          <w:u w:val="single"/>
        </w:rPr>
        <w:t>Part I - Malpractice Loss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 xml:space="preserve"> -- Enter on these lines in the appropriate columns the amount of malpractice losses paid by and on behalf of the provider, excluding those amounts applicable to the provider-based home health agency.  Do not enter any amounts for contingent losses, i.e., pending claims or claims that are in dispu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6.2  </w:t>
      </w:r>
      <w:r>
        <w:rPr>
          <w:rFonts w:cs="Times New Roman" w:ascii="Times New Roman" w:hAnsi="Times New Roman"/>
          <w:u w:val="single"/>
        </w:rPr>
        <w:t>Part II - Apportionment to Health Care Program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This line only needs to be completed when there are no entries on lines 1 through 6.  Enter for each health care program, the national ratio of malpractice awards paid to health care patients to malpractice awards paid to all patients.  The title XIX ratio will be used for title V until a separate title V ratio is developed (title XVIII </w:t>
      </w:r>
      <w:r>
        <w:rPr>
          <w:rFonts w:cs="Times New Roman" w:ascii="Times New Roman" w:hAnsi="Times New Roman"/>
          <w:u w:val="single"/>
        </w:rPr>
        <w:t>5.1</w:t>
      </w:r>
      <w:r>
        <w:rPr>
          <w:rFonts w:cs="Times New Roman" w:ascii="Times New Roman" w:hAnsi="Times New Roman"/>
        </w:rPr>
        <w:t xml:space="preserve"> percent; title XIX </w:t>
      </w:r>
      <w:r>
        <w:rPr>
          <w:rFonts w:cs="Times New Roman" w:ascii="Times New Roman" w:hAnsi="Times New Roman"/>
          <w:u w:val="single"/>
        </w:rPr>
        <w:t>7.5</w:t>
      </w:r>
      <w:r>
        <w:rPr>
          <w:rFonts w:cs="Times New Roman" w:ascii="Times New Roman" w:hAnsi="Times New Roman"/>
        </w:rPr>
        <w:t xml:space="preserve"> perc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8 through 10</w:t>
      </w:r>
      <w:r>
        <w:rPr>
          <w:rFonts w:cs="Times New Roman" w:ascii="Times New Roman" w:hAnsi="Times New Roman"/>
        </w:rPr>
        <w:t>--The ratios entered on these lines must be rounded to six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f malpractice insurance premiums or fund contributions. This amount is the malpractice insurance premiums and/or fund contributions from Worksheet A-8, column 2, line 3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w:t>
      </w:r>
      <w:r>
        <w:rPr>
          <w:rFonts w:cs="Times New Roman" w:ascii="Times New Roman" w:hAnsi="Times New Roman"/>
        </w:rPr>
        <w:t>--This line is necessary to compute the amount of malpractice insurance premiums and/or fund contributions applicable to the provider-based home health agency.  The ratio on this line must be rounded to six decimal places.  Do not complete this line if the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83</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36.2 (Cont.)</w:t>
        <w:tab/>
        <w:t>FORM HCFA-2552-83</w:t>
        <w:tab/>
        <w:tab/>
        <w:tab/>
        <w:tab/>
        <w:tab/>
        <w:t xml:space="preserve">        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emiums or fund contributions have been specifically identified and are included on Worksheet A-8, line 4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harges for ancillary services on lines 17, 18 and 19 must be for provider services only.  Therefore if the charges entered on the reference worksheets include charges for professional services, they must be adjusted to eliminate the professional component before entry is made on Worksheet D-8, lines 17, 18 and 19.  A separate worksheet showing this computation must be attach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 Column 1</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4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22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9146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a</w:t>
      </w:r>
      <w:r>
        <w:rPr>
          <w:rFonts w:cs="Times New Roman" w:ascii="Times New Roman" w:hAnsi="Times New Roman"/>
          <w:color w:val="FF0000"/>
        </w:rPr>
        <w:t>--Title V charges must be transferred from the appropriate Worksheet E, sum of the amounts on lines 27, 29, 31 and the inpatient portion of the amounts on lines 30 and 34, minus the amount on line 36, minus any incentive amount on line 33,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7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35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19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b</w:t>
      </w:r>
      <w:r>
        <w:rPr>
          <w:rFonts w:cs="Times New Roman" w:ascii="Times New Roman" w:hAnsi="Times New Roman"/>
          <w:color w:val="FF0000"/>
        </w:rPr>
        <w:t>--Title V charges must be transferred from the appropriate Worksheet E sum of the amount on line 28 plus the outpatient portion of the amounts on lines 30 and 34, minus any incentive amount on line 33,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478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The sum of the amounts on lines 17a and 17b should equal the amount on the appropriate Worksheet E, line 38, minus any incentive amount on line 33,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03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7c and d</w:t>
      </w:r>
      <w:r>
        <w:rPr>
          <w:rFonts w:cs="Times New Roman" w:ascii="Times New Roman" w:hAnsi="Times New Roman"/>
          <w:color w:val="FF0000"/>
        </w:rPr>
        <w:t>--Title V charges must be transferred from the appropriate Worksheet E, line 38, minus any incentive amount on line 33,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e</w:t>
      </w:r>
      <w:r>
        <w:rPr>
          <w:rFonts w:cs="Times New Roman" w:ascii="Times New Roman" w:hAnsi="Times New Roman"/>
        </w:rPr>
        <w:t>--Swing bed SNF routine charges must equal the Medicaid average cost per diem times the number of title V swing bed SNF routin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f</w:t>
      </w:r>
      <w:r>
        <w:rPr>
          <w:rFonts w:cs="Times New Roman" w:ascii="Times New Roman" w:hAnsi="Times New Roman"/>
        </w:rPr>
        <w:t>--Swing bed SNF ancillary charges must be transferred from the appropriate Worksheet D, Part I, column 2, line 2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g</w:t>
      </w:r>
      <w:r>
        <w:rPr>
          <w:rFonts w:cs="Times New Roman" w:ascii="Times New Roman" w:hAnsi="Times New Roman"/>
        </w:rPr>
        <w:t>--Swing bed ICF routine charges must equal the Medicaid average cost per diem times the number of title V swing bed ICF routin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h</w:t>
      </w:r>
      <w:r>
        <w:rPr>
          <w:rFonts w:cs="Times New Roman" w:ascii="Times New Roman" w:hAnsi="Times New Roman"/>
        </w:rPr>
        <w:t>--Swing bed ICF ancillary charges must be transferred from the appropriate Worksheet D, Part I, column 2, line 2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7i and j</w:t>
      </w:r>
      <w:r>
        <w:rPr>
          <w:rFonts w:cs="Times New Roman" w:ascii="Times New Roman" w:hAnsi="Times New Roman"/>
        </w:rPr>
        <w:t>--Title V charges must be transferred from the appropriate Worksheet E, line 3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k</w:t>
      </w:r>
      <w:r>
        <w:rPr>
          <w:rFonts w:cs="Times New Roman" w:ascii="Times New Roman" w:hAnsi="Times New Roman"/>
        </w:rPr>
        <w:t>--CORF charges must be transferred from Supplemental Worksheet J-2, sum of Part I, column 4, line 16 and Part II, column 4,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l</w:t>
      </w:r>
      <w:r>
        <w:rPr>
          <w:rFonts w:cs="Times New Roman" w:ascii="Times New Roman" w:hAnsi="Times New Roman"/>
        </w:rPr>
        <w:t>--Total title V charges should equal the sum of lines 17a through 17k.</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 Column 2</w:t>
      </w:r>
      <w:r>
        <w:rPr>
          <w:rFonts w:cs="Times New Roman" w:ascii="Times New Roman" w:hAnsi="Times New Roman"/>
        </w:rPr>
        <w:t>--Divide column 1, lines 17a through 17k by line 17l and enter the results of the computation in column 2 for each line.  The computation must be rounded to six decimal places. The total of lines 17a through 17k must equal 1.00000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84</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w:t>
        <w:tab/>
        <w:tab/>
        <w:tab/>
        <w:t xml:space="preserve">     1236.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 Column 3</w:t>
      </w:r>
      <w:r>
        <w:rPr>
          <w:rFonts w:cs="Times New Roman" w:ascii="Times New Roman" w:hAnsi="Times New Roman"/>
        </w:rPr>
        <w:t>--To obtain the cost, multiply line 14 by the ratios in column 2, line 17. Enter the results of the computation for all lines in column 3.  The cost of malpractice for swing bed SNF and swing bed ICF routine days cannot be separately reimbursed. Reimbursement for swing bed SNF and swing bed ICF routine days is limited to the Medicaid average cost per di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5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09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8, Column 1</w:t>
      </w:r>
      <w:r>
        <w:rPr>
          <w:rFonts w:cs="Times New Roman" w:ascii="Times New Roman" w:hAnsi="Times New Roman"/>
          <w:color w:val="FF0000"/>
        </w:rPr>
        <w:t>--Lines 18a, 18d and 18f--Title XVIII Part A charges must be transferred from the appropriate Worksheet E, column 1, line 38, minus any incentive amount on line 3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b</w:t>
      </w:r>
      <w:r>
        <w:rPr>
          <w:rFonts w:cs="Times New Roman" w:ascii="Times New Roman" w:hAnsi="Times New Roman"/>
        </w:rPr>
        <w:t>--Pneumococcal Vaccine charges are transferred from Worksheet D-10,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c</w:t>
      </w:r>
      <w:r>
        <w:rPr>
          <w:rFonts w:cs="Times New Roman" w:ascii="Times New Roman" w:hAnsi="Times New Roman"/>
        </w:rPr>
        <w:t>--Title XVIII Part B charges must be transferred from the appropriate Worksheet E, column 2, line 38 minus line 3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8e, 18g and 18l</w:t>
      </w:r>
      <w:r>
        <w:rPr>
          <w:rFonts w:cs="Times New Roman" w:ascii="Times New Roman" w:hAnsi="Times New Roman"/>
        </w:rPr>
        <w:t>--Title XVIII Part B charges must be transferred from the appropriate Worksheet E, column 2, line 3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h</w:t>
      </w:r>
      <w:r>
        <w:rPr>
          <w:rFonts w:cs="Times New Roman" w:ascii="Times New Roman" w:hAnsi="Times New Roman"/>
        </w:rPr>
        <w:t>--Swing bed SNF routine charges must equal the Medicaid average cost per diem times the number of Medicare swing bed SNF routine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i</w:t>
      </w:r>
      <w:r>
        <w:rPr>
          <w:rFonts w:cs="Times New Roman" w:ascii="Times New Roman" w:hAnsi="Times New Roman"/>
        </w:rPr>
        <w:t>--Swing bed SNF ancillary Part A charges must be transferred from Worksheet D, Part I, column 2, line 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j</w:t>
      </w:r>
      <w:r>
        <w:rPr>
          <w:rFonts w:cs="Times New Roman" w:ascii="Times New Roman" w:hAnsi="Times New Roman"/>
        </w:rPr>
        <w:t>--Swing bed SNF ancillary Part B charges must be transferred from Worksheet D, Part I, column 3, line 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90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466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8k</w:t>
      </w:r>
      <w:r>
        <w:rPr>
          <w:rFonts w:cs="Times New Roman" w:ascii="Times New Roman" w:hAnsi="Times New Roman"/>
          <w:color w:val="FF0000"/>
        </w:rPr>
        <w:t>--SNF--Title XVIII Part A charges must be transferred from the appropriate Worksheet E, column 1, line 3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m</w:t>
      </w:r>
      <w:r>
        <w:rPr>
          <w:rFonts w:cs="Times New Roman" w:ascii="Times New Roman" w:hAnsi="Times New Roman"/>
        </w:rPr>
        <w:t>--CORF charges must be transferred from Supplemental Worksheet J-2, sum of Part I, column 6, line 16 and Part II, column 6, line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n</w:t>
      </w:r>
      <w:r>
        <w:rPr>
          <w:rFonts w:cs="Times New Roman" w:ascii="Times New Roman" w:hAnsi="Times New Roman"/>
        </w:rPr>
        <w:t>--Total title XVIII charges equal the sum of lines 18a through 18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859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28702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8, Column 2</w:t>
      </w:r>
      <w:r>
        <w:rPr>
          <w:rFonts w:cs="Times New Roman" w:ascii="Times New Roman" w:hAnsi="Times New Roman"/>
          <w:color w:val="FF0000"/>
        </w:rPr>
        <w:t>--Divide column 1, lines 18a through 18m by line 18n and enter the results of the computation in column 2 on each line.  The computation must be rounded to six decimal places.  The total of lines 18a through 18m must equal 1.0000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 Column 3</w:t>
      </w:r>
      <w:r>
        <w:rPr>
          <w:rFonts w:cs="Times New Roman" w:ascii="Times New Roman" w:hAnsi="Times New Roman"/>
        </w:rPr>
        <w:t>--To obtain the cost, multiply line 15 by the ratios in column 2.  Enter the results of the computations for all lines in column 3.  The cost of malpractice for swing bed SNF routine days cannot be separately reimbursed.  Reimbursement for swing bed SNF routine days is limited to the Medicaid average cost per di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 Column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a</w:t>
      </w:r>
      <w:r>
        <w:rPr>
          <w:rFonts w:cs="Times New Roman" w:ascii="Times New Roman" w:hAnsi="Times New Roman"/>
        </w:rPr>
        <w:t>--Title XIX charges must be transferred from the appropriate Worksheet E, sum of the amounts on lines 27, 29, 31 and the inpatient portion of the amounts on lines 30 and 34, minus the amount on line 3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85</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236.3</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b</w:t>
      </w:r>
      <w:r>
        <w:rPr>
          <w:rFonts w:cs="Times New Roman" w:ascii="Times New Roman" w:hAnsi="Times New Roman"/>
        </w:rPr>
        <w:t>--Title XIX charges must be transferred from the appropriate Worksheet E sum of the amount on line 28 plus the outpatient portion of the amounts on lines 30 and 3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403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The sum of the amounts on lines 19a and 19b should equal the amount on the appropriate Worksheet E, line 38, minus any incentive amount on line 33,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9c, 19d</w:t>
      </w:r>
      <w:r>
        <w:rPr>
          <w:rFonts w:cs="Times New Roman" w:ascii="Times New Roman" w:hAnsi="Times New Roman"/>
        </w:rPr>
        <w:t>--Title XIX charges must be transferred from the appropriate Worksheet E, column 1, line 38, minus any incentive amount on line 33,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e</w:t>
      </w:r>
      <w:r>
        <w:rPr>
          <w:rFonts w:cs="Times New Roman" w:ascii="Times New Roman" w:hAnsi="Times New Roman"/>
        </w:rPr>
        <w:t>--Swing bed SNF routine charges must equal the Medicaid average cost per diem times the number of title XIX swing bed SNF routin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f</w:t>
      </w:r>
      <w:r>
        <w:rPr>
          <w:rFonts w:cs="Times New Roman" w:ascii="Times New Roman" w:hAnsi="Times New Roman"/>
        </w:rPr>
        <w:t>--Swing bed SNF ancillary charges must be transferred from the appropriate Worksheet D, Part I, column 2, line 2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g</w:t>
      </w:r>
      <w:r>
        <w:rPr>
          <w:rFonts w:cs="Times New Roman" w:ascii="Times New Roman" w:hAnsi="Times New Roman"/>
        </w:rPr>
        <w:t>--Swing bed ICF routine charges must equal the Medicaid average cost per diem times the number of title XIX swing bed ICF routin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h</w:t>
      </w:r>
      <w:r>
        <w:rPr>
          <w:rFonts w:cs="Times New Roman" w:ascii="Times New Roman" w:hAnsi="Times New Roman"/>
        </w:rPr>
        <w:t>--Swing bed ICF ancillary charges must be transferred from the appropriate Worksheet D, Part I, column 2, line 2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541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i and 19j</w:t>
      </w:r>
      <w:r>
        <w:rPr>
          <w:rFonts w:cs="Times New Roman" w:ascii="Times New Roman" w:hAnsi="Times New Roman"/>
          <w:color w:val="FF0000"/>
        </w:rPr>
        <w:t>--SNF and ICF--Title XIX charges must be transferred from the appropriate Worksheet E, column 1, line 3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k</w:t>
      </w:r>
      <w:r>
        <w:rPr>
          <w:rFonts w:cs="Times New Roman" w:ascii="Times New Roman" w:hAnsi="Times New Roman"/>
        </w:rPr>
        <w:t>--CORF charges must be transferred from Supplemental Worksheet J-2, sum of Part I, column 8, line 16 and Part II, column 8,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l</w:t>
      </w:r>
      <w:r>
        <w:rPr>
          <w:rFonts w:cs="Times New Roman" w:ascii="Times New Roman" w:hAnsi="Times New Roman"/>
        </w:rPr>
        <w:t>--Total title XIX charges must equal the sum of lines 19a through 19k.</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 Column 2</w:t>
      </w:r>
      <w:r>
        <w:rPr>
          <w:rFonts w:cs="Times New Roman" w:ascii="Times New Roman" w:hAnsi="Times New Roman"/>
        </w:rPr>
        <w:t>--Divide column 1, lines 19a through 19k by line  19l and enter the results of the computation in column 2 on each line.  The computation must be rounded to six decimal places.  The total of lines 19a through 19k must equal 1.00000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 Column 3</w:t>
      </w:r>
      <w:r>
        <w:rPr>
          <w:rFonts w:cs="Times New Roman" w:ascii="Times New Roman" w:hAnsi="Times New Roman"/>
        </w:rPr>
        <w:t>--To obtain the cost, multiply line 16 by the ratios in column 2.  Enter the results of computations of all lines in column 3.  The cost of malpractice for swing bed SNF and swing bed ICF routine days cannot be separately reimbursed. Reimbursement for swing bed SNF and swing bed ICF routine days is limited to the Medicaid average cost per die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6.3  </w:t>
      </w:r>
      <w:r>
        <w:rPr>
          <w:rFonts w:cs="Times New Roman" w:ascii="Times New Roman" w:hAnsi="Times New Roman"/>
          <w:u w:val="single"/>
        </w:rPr>
        <w:t>Part III--Directly Assigned Malpractice Costs - Title V and Title XIX</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30</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Enter on these lines the amounts for paid malpractice losses and related direct expenses from Worksheet A-8, column 2, lines 40 and 41 for title V and lines 38 and 39 for title XIX.  In allocating these to the components of the provider on lines 20 through 30, the ratios in Part II, lines 17 and 19 as appropriate, must be used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2-86</w:t>
        <w:tab/>
        <w:t>Rev. 2</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1236.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II, Column 1 or Column 2  </w:t>
      </w:r>
      <w:r>
        <w:rPr>
          <w:rFonts w:cs="Times New Roman" w:ascii="Times New Roman" w:hAnsi="Times New Roman"/>
        </w:rPr>
        <w:tab/>
      </w:r>
      <w:r>
        <w:rPr>
          <w:rFonts w:cs="Times New Roman" w:ascii="Times New Roman" w:hAnsi="Times New Roman"/>
          <w:u w:val="single"/>
        </w:rPr>
        <w:t xml:space="preserve"> Ratio From Part II, Column 2      </w:t>
      </w:r>
    </w:p>
    <w:p>
      <w:pPr>
        <w:pStyle w:val="Normal"/>
        <w:tabs>
          <w:tab w:val="clear" w:pos="720"/>
          <w:tab w:val="left" w:pos="0" w:leader="none"/>
          <w:tab w:val="left" w:pos="360" w:leader="none"/>
          <w:tab w:val="left" w:pos="5520" w:leader="none"/>
          <w:tab w:val="left" w:pos="7560" w:leader="none"/>
        </w:tabs>
        <w:spacing w:lineRule="auto" w:line="192"/>
        <w:ind w:firstLine="5520"/>
        <w:jc w:val="both"/>
        <w:rPr>
          <w:rFonts w:ascii="Times New Roman" w:hAnsi="Times New Roman" w:cs="Times New Roman"/>
        </w:rPr>
      </w:pPr>
      <w:r>
        <w:rPr>
          <w:rFonts w:cs="Times New Roman" w:ascii="Times New Roman" w:hAnsi="Times New Roman"/>
          <w:u w:val="single"/>
        </w:rPr>
        <w:t>Line 17</w:t>
      </w:r>
      <w:r>
        <w:rPr>
          <w:rFonts w:cs="Times New Roman" w:ascii="Times New Roman" w:hAnsi="Times New Roman"/>
        </w:rPr>
        <w:tab/>
      </w:r>
      <w:r>
        <w:rPr>
          <w:rFonts w:cs="Times New Roman" w:ascii="Times New Roman" w:hAnsi="Times New Roman"/>
          <w:u w:val="single"/>
        </w:rPr>
        <w:t>Line 19</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0 Hospital Inpatient</w:t>
        <w:tab/>
        <w:t>Line 17a</w:t>
        <w:tab/>
        <w:t>Line 19a</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1 Hospital Outpatient</w:t>
        <w:tab/>
        <w:t>Line 17b</w:t>
        <w:tab/>
        <w:t>Line 19b</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2 Subprovider I</w:t>
        <w:tab/>
        <w:t>Line 17c</w:t>
        <w:tab/>
        <w:t>Line 19c</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3 Subprovider II</w:t>
        <w:tab/>
        <w:t>Line 17d</w:t>
        <w:tab/>
        <w:t>Line 19d</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4 Swing Bed SNF Routine</w:t>
        <w:tab/>
        <w:t>Line 17e</w:t>
        <w:tab/>
        <w:t>Line 19e</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5 Swing Bed SNF Ancillary</w:t>
        <w:tab/>
        <w:t>Line 17f</w:t>
        <w:tab/>
        <w:t>Line 19f</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6 Swing Bed ICF Routine</w:t>
        <w:tab/>
        <w:t>Line 17g</w:t>
        <w:tab/>
        <w:t>Line 19g</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7 Swing Bed ICF Ancillary</w:t>
        <w:tab/>
        <w:t>Line 17h</w:t>
        <w:tab/>
        <w:t>Line 19h</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8 Skilled Nursing Facility</w:t>
        <w:tab/>
        <w:t>Line 17i</w:t>
        <w:tab/>
        <w:t>Line 19i</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29 ICF</w:t>
        <w:tab/>
        <w:t>Line 17j</w:t>
        <w:tab/>
        <w:t>Line 19j</w:t>
      </w:r>
    </w:p>
    <w:p>
      <w:pPr>
        <w:pStyle w:val="Normal"/>
        <w:tabs>
          <w:tab w:val="clear" w:pos="720"/>
          <w:tab w:val="left" w:pos="0" w:leader="none"/>
          <w:tab w:val="left" w:pos="360" w:leader="none"/>
          <w:tab w:val="left" w:pos="552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ine 30 CORF</w:t>
        <w:tab/>
        <w:t>Line 17k</w:t>
        <w:tab/>
        <w:t>Line 19k</w:t>
      </w:r>
    </w:p>
    <w:p>
      <w:pPr>
        <w:pStyle w:val="Normal"/>
        <w:tabs>
          <w:tab w:val="clear" w:pos="720"/>
          <w:tab w:val="left" w:pos="0" w:leader="none"/>
          <w:tab w:val="left" w:pos="360" w:leader="none"/>
          <w:tab w:val="left" w:pos="55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each component of the hospital except for swing bed SNF and swing bed ICF, transfer the sum of Part II, column 3, line 17 (for title V) or line 19 (for title XIX) plus the amount for the same component on Part III, column 1 (for title V) or  column 2 (for title XIX) to the appropriate Worksheet E, column 1, line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the swing bed SNF and swing bed ICF, transfer the sum of Part II, column 3, lines 17f and h for title V, or lines 19(f) and (h), for title XIX and Part III, column 1, for title V, or column 2 for title XIX, lines 25 and 27 to the appropriate swing bed SNF or swing bed ICF settlement on Supplemental Worksheet E-2, column 1, line 6.  Note:  Malpractice costs for swing bed SNF or swing bed ICF routine services are not separately reimburs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36.4  </w:t>
      </w:r>
      <w:r>
        <w:rPr>
          <w:rFonts w:cs="Times New Roman" w:ascii="Times New Roman" w:hAnsi="Times New Roman"/>
          <w:u w:val="single"/>
        </w:rPr>
        <w:t>Part IV--Directly Assigned Malpractice Costs - Title XVIII</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1 through 38</w:t>
      </w:r>
      <w:r>
        <w:rPr>
          <w:rFonts w:cs="Times New Roman" w:ascii="Times New Roman" w:hAnsi="Times New Roman"/>
        </w:rPr>
        <w:t xml:space="preserve">--Enter on these lines the amounts for paid malpractice losses and related direct expenses from Worksheet A-8, column 2, lines 36 and 37.  In allocating the amounts from Worksheet A-8, column 2, lines 36 and 37 to the components of the provider on lines 31 through 38 and to columns 1 and 2, the ratios in Part II, line 18 must be used as follows: </w:t>
      </w:r>
    </w:p>
    <w:p>
      <w:pPr>
        <w:pStyle w:val="Normal"/>
        <w:tabs>
          <w:tab w:val="clear" w:pos="720"/>
          <w:tab w:val="left" w:pos="0" w:leader="none"/>
          <w:tab w:val="left" w:pos="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V, Line and Column      </w:t>
      </w:r>
      <w:r>
        <w:rPr>
          <w:rFonts w:cs="Times New Roman" w:ascii="Times New Roman" w:hAnsi="Times New Roman"/>
        </w:rPr>
        <w:tab/>
      </w:r>
      <w:r>
        <w:rPr>
          <w:rFonts w:cs="Times New Roman" w:ascii="Times New Roman" w:hAnsi="Times New Roman"/>
          <w:u w:val="single"/>
        </w:rPr>
        <w:t>Part II, Line 18, Column 2</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1, Column 1, Hospital Part A</w:t>
        <w:tab/>
        <w:t xml:space="preserve">       18a</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1, Column 2, Hospital Part B</w:t>
        <w:tab/>
        <w:t xml:space="preserve">       18c</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2, Column 2, Pneumococcal Vaccine</w:t>
        <w:tab/>
        <w:t xml:space="preserve">       18b</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3, Column 1, Subprovider I Part A</w:t>
        <w:tab/>
        <w:t xml:space="preserve">       18d</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3, Column 2, Subprovider I Part B</w:t>
        <w:tab/>
        <w:t xml:space="preserve">       18e</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4, Column 1, Subprovider II Part A</w:t>
        <w:tab/>
        <w:t xml:space="preserve">       18f</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4, Column 2, Subprovider II Part B</w:t>
        <w:tab/>
        <w:t xml:space="preserve">       18g</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5, Column 1, Swing Bed SNF Routine</w:t>
        <w:tab/>
        <w:t xml:space="preserve">       18h</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6, Column 1, Swing Bed SNF Ancillary Part A</w:t>
        <w:tab/>
        <w:t xml:space="preserve">       18i</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6, Column 2, Swing Bed SNF Ancillary Part B</w:t>
        <w:tab/>
        <w:t xml:space="preserve">       18j</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7, Column 1, SNF Part A</w:t>
        <w:tab/>
        <w:t xml:space="preserve">       18k</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7, Column 2, SNF Part B</w:t>
        <w:tab/>
        <w:t xml:space="preserve">       18l</w:t>
      </w:r>
    </w:p>
    <w:p>
      <w:pPr>
        <w:pStyle w:val="Normal"/>
        <w:tabs>
          <w:tab w:val="clear" w:pos="720"/>
          <w:tab w:val="left" w:pos="0" w:leader="none"/>
          <w:tab w:val="left" w:pos="360" w:leader="none"/>
          <w:tab w:val="left" w:pos="6960" w:leader="none"/>
        </w:tabs>
        <w:spacing w:lineRule="auto" w:line="192"/>
        <w:ind w:firstLine="360"/>
        <w:jc w:val="both"/>
        <w:rPr>
          <w:rFonts w:ascii="Times New Roman" w:hAnsi="Times New Roman" w:cs="Times New Roman"/>
        </w:rPr>
      </w:pPr>
      <w:r>
        <w:rPr>
          <w:rFonts w:cs="Times New Roman" w:ascii="Times New Roman" w:hAnsi="Times New Roman"/>
        </w:rPr>
        <w:t>Line 38, Column 2, CORF</w:t>
        <w:tab/>
        <w:t xml:space="preserve">       18m</w:t>
      </w:r>
    </w:p>
    <w:p>
      <w:pPr>
        <w:pStyle w:val="Normal"/>
        <w:tabs>
          <w:tab w:val="clear" w:pos="720"/>
          <w:tab w:val="left" w:pos="0" w:leader="none"/>
          <w:tab w:val="left" w:pos="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sum of Part II, column 3, line 18b plus Part IV, column 2, line 32 to Worksheet D-10, column 2, line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2</w:t>
        <w:tab/>
        <w:t>12-87</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236.4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ransfer to the appropriate Worksheet E, Part I, column 1, line 10 the sum of Part II, column 3 plus Part IV, column 1 for the following lines:</w:t>
      </w:r>
    </w:p>
    <w:p>
      <w:pPr>
        <w:pStyle w:val="Normal"/>
        <w:tabs>
          <w:tab w:val="clear" w:pos="720"/>
          <w:tab w:val="left" w:pos="0" w:leader="none"/>
          <w:tab w:val="left" w:pos="36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360" w:leader="none"/>
          <w:tab w:val="left" w:pos="45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I, Column 3,       </w:t>
      </w:r>
      <w:r>
        <w:rPr>
          <w:rFonts w:cs="Times New Roman" w:ascii="Times New Roman" w:hAnsi="Times New Roman"/>
        </w:rPr>
        <w:tab/>
        <w:t>plus</w:t>
        <w:tab/>
      </w:r>
      <w:r>
        <w:rPr>
          <w:rFonts w:cs="Times New Roman" w:ascii="Times New Roman" w:hAnsi="Times New Roman"/>
          <w:u w:val="single"/>
        </w:rPr>
        <w:t xml:space="preserve">   Part IV, Column 1   </w:t>
      </w:r>
    </w:p>
    <w:p>
      <w:pPr>
        <w:pStyle w:val="Normal"/>
        <w:tabs>
          <w:tab w:val="clear" w:pos="720"/>
          <w:tab w:val="left" w:pos="0" w:leader="none"/>
          <w:tab w:val="left" w:pos="1680" w:leader="none"/>
          <w:tab w:val="left" w:pos="74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Line </w:t>
      </w:r>
      <w:r>
        <w:rPr>
          <w:rFonts w:cs="Times New Roman" w:ascii="Times New Roman" w:hAnsi="Times New Roman"/>
        </w:rPr>
        <w:tab/>
      </w:r>
      <w:r>
        <w:rPr>
          <w:rFonts w:cs="Times New Roman" w:ascii="Times New Roman" w:hAnsi="Times New Roman"/>
          <w:u w:val="single"/>
        </w:rPr>
        <w:t xml:space="preserve">Line </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a</w:t>
        <w:tab/>
        <w:t xml:space="preserve">   31</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d</w:t>
        <w:tab/>
        <w:t xml:space="preserve">   33</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f</w:t>
        <w:tab/>
        <w:t xml:space="preserve">   34</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k</w:t>
        <w:tab/>
        <w:t xml:space="preserve">   37</w:t>
      </w:r>
    </w:p>
    <w:p>
      <w:pPr>
        <w:pStyle w:val="Normal"/>
        <w:tabs>
          <w:tab w:val="clear" w:pos="720"/>
          <w:tab w:val="left" w:pos="0" w:leader="none"/>
          <w:tab w:val="left" w:pos="132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o the appropriate Worksheet E, Part I, column 2, line 10 the sum of Part II, column 3 plus Part IV, column 2 for the following lines:</w:t>
      </w:r>
    </w:p>
    <w:p>
      <w:pPr>
        <w:pStyle w:val="Normal"/>
        <w:tabs>
          <w:tab w:val="clear" w:pos="720"/>
          <w:tab w:val="left" w:pos="0" w:leader="none"/>
          <w:tab w:val="left" w:pos="36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45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I, Column 3,       </w:t>
      </w:r>
      <w:r>
        <w:rPr>
          <w:rFonts w:cs="Times New Roman" w:ascii="Times New Roman" w:hAnsi="Times New Roman"/>
        </w:rPr>
        <w:tab/>
        <w:t>plus</w:t>
        <w:tab/>
      </w:r>
      <w:r>
        <w:rPr>
          <w:rFonts w:cs="Times New Roman" w:ascii="Times New Roman" w:hAnsi="Times New Roman"/>
          <w:u w:val="single"/>
        </w:rPr>
        <w:t xml:space="preserve">   Part IV, Column 2   </w:t>
      </w:r>
    </w:p>
    <w:p>
      <w:pPr>
        <w:pStyle w:val="Normal"/>
        <w:tabs>
          <w:tab w:val="clear" w:pos="720"/>
          <w:tab w:val="left" w:pos="0" w:leader="none"/>
          <w:tab w:val="left" w:pos="1680" w:leader="none"/>
          <w:tab w:val="left" w:pos="74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Line </w:t>
      </w:r>
      <w:r>
        <w:rPr>
          <w:rFonts w:cs="Times New Roman" w:ascii="Times New Roman" w:hAnsi="Times New Roman"/>
        </w:rPr>
        <w:tab/>
      </w:r>
      <w:r>
        <w:rPr>
          <w:rFonts w:cs="Times New Roman" w:ascii="Times New Roman" w:hAnsi="Times New Roman"/>
          <w:u w:val="single"/>
        </w:rPr>
        <w:t xml:space="preserve">Line </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c</w:t>
        <w:tab/>
        <w:t xml:space="preserve">   31</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e</w:t>
        <w:tab/>
        <w:t xml:space="preserve">   33</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g</w:t>
        <w:tab/>
        <w:t xml:space="preserve">   34</w:t>
      </w:r>
    </w:p>
    <w:p>
      <w:pPr>
        <w:pStyle w:val="Normal"/>
        <w:tabs>
          <w:tab w:val="clear" w:pos="720"/>
          <w:tab w:val="left" w:pos="0" w:leader="none"/>
          <w:tab w:val="left" w:pos="1320" w:leader="none"/>
          <w:tab w:val="left" w:pos="7320" w:leader="none"/>
        </w:tabs>
        <w:spacing w:lineRule="auto" w:line="192"/>
        <w:ind w:firstLine="1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l</w:t>
        <w:tab/>
        <w:t xml:space="preserve">   37</w:t>
      </w:r>
    </w:p>
    <w:p>
      <w:pPr>
        <w:pStyle w:val="Normal"/>
        <w:tabs>
          <w:tab w:val="clear" w:pos="720"/>
          <w:tab w:val="left" w:pos="0" w:leader="none"/>
          <w:tab w:val="left" w:pos="132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7320" w:leader="none"/>
        </w:tabs>
        <w:spacing w:lineRule="auto" w:line="192"/>
        <w:jc w:val="both"/>
        <w:rPr>
          <w:rFonts w:ascii="Times New Roman" w:hAnsi="Times New Roman" w:cs="Times New Roman"/>
        </w:rPr>
      </w:pPr>
      <w:r>
        <w:rPr>
          <w:rFonts w:cs="Times New Roman" w:ascii="Times New Roman" w:hAnsi="Times New Roman"/>
        </w:rPr>
        <w:t>Transfer to Supplemental Worksheet E-2 (title XVIII), as follows:</w:t>
      </w:r>
    </w:p>
    <w:p>
      <w:pPr>
        <w:pStyle w:val="Normal"/>
        <w:tabs>
          <w:tab w:val="clear" w:pos="720"/>
          <w:tab w:val="left" w:pos="0" w:leader="none"/>
          <w:tab w:val="left" w:pos="132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s>
        <w:spacing w:lineRule="auto" w:line="192"/>
        <w:jc w:val="both"/>
        <w:rPr>
          <w:rFonts w:ascii="Times New Roman" w:hAnsi="Times New Roman" w:cs="Times New Roman"/>
        </w:rPr>
      </w:pPr>
      <w:r>
        <w:rPr>
          <w:rFonts w:cs="Times New Roman" w:ascii="Times New Roman" w:hAnsi="Times New Roman"/>
        </w:rPr>
        <w:t>Sum of Part II, column 3, line 18i</w:t>
      </w:r>
    </w:p>
    <w:p>
      <w:pPr>
        <w:pStyle w:val="Normal"/>
        <w:tabs>
          <w:tab w:val="clear" w:pos="720"/>
          <w:tab w:val="left" w:pos="0" w:leader="none"/>
          <w:tab w:val="left" w:pos="360" w:leader="none"/>
          <w:tab w:val="left" w:pos="5760" w:leader="none"/>
        </w:tabs>
        <w:spacing w:lineRule="auto" w:line="192"/>
        <w:ind w:firstLine="360"/>
        <w:jc w:val="both"/>
        <w:rPr>
          <w:rFonts w:ascii="Times New Roman" w:hAnsi="Times New Roman" w:cs="Times New Roman"/>
        </w:rPr>
      </w:pPr>
      <w:r>
        <w:rPr>
          <w:rFonts w:cs="Times New Roman" w:ascii="Times New Roman" w:hAnsi="Times New Roman"/>
        </w:rPr>
        <w:t>plus Part IV, column 1, line 36</w:t>
        <w:tab/>
        <w:t>To column 1, line 6</w:t>
      </w:r>
    </w:p>
    <w:p>
      <w:pPr>
        <w:pStyle w:val="Normal"/>
        <w:tabs>
          <w:tab w:val="clear" w:pos="720"/>
          <w:tab w:val="left" w:pos="0" w:leader="none"/>
          <w:tab w:val="left" w:pos="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s>
        <w:spacing w:lineRule="auto" w:line="192"/>
        <w:jc w:val="both"/>
        <w:rPr>
          <w:rFonts w:ascii="Times New Roman" w:hAnsi="Times New Roman" w:cs="Times New Roman"/>
        </w:rPr>
      </w:pPr>
      <w:r>
        <w:rPr>
          <w:rFonts w:cs="Times New Roman" w:ascii="Times New Roman" w:hAnsi="Times New Roman"/>
        </w:rPr>
        <w:t>Sum of Part II, column 3, line 18j</w:t>
      </w:r>
    </w:p>
    <w:p>
      <w:pPr>
        <w:pStyle w:val="Normal"/>
        <w:tabs>
          <w:tab w:val="clear" w:pos="720"/>
          <w:tab w:val="left" w:pos="0" w:leader="none"/>
          <w:tab w:val="left" w:pos="360" w:leader="none"/>
          <w:tab w:val="left" w:pos="5760" w:leader="none"/>
        </w:tabs>
        <w:spacing w:lineRule="auto" w:line="192"/>
        <w:ind w:firstLine="360"/>
        <w:jc w:val="both"/>
        <w:rPr>
          <w:rFonts w:ascii="Times New Roman" w:hAnsi="Times New Roman" w:cs="Times New Roman"/>
        </w:rPr>
      </w:pPr>
      <w:r>
        <w:rPr>
          <w:rFonts w:cs="Times New Roman" w:ascii="Times New Roman" w:hAnsi="Times New Roman"/>
        </w:rPr>
        <w:t>plus Part IV, column 2, line 36</w:t>
        <w:tab/>
        <w:t>To column 2, line 6</w:t>
      </w:r>
    </w:p>
    <w:p>
      <w:pPr>
        <w:pStyle w:val="Normal"/>
        <w:tabs>
          <w:tab w:val="clear" w:pos="720"/>
          <w:tab w:val="left" w:pos="0" w:leader="none"/>
          <w:tab w:val="left" w:pos="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on Part II, column 3, line 18h, and Part III, column 1, line 35, are not transferred.  Swing bed routine days are reimbursed at the Medicaid average cost per di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sum of Part II, column 3, line 18m, CORF and Part IV, column 2, line 38 to Worksheet J-3,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2-88</w:t>
        <w:tab/>
        <w:t>Rev.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23:48:00Z</dcterms:created>
  <dc:creator>Wayne Knickman</dc:creator>
  <dc:description/>
  <dc:language>en-US</dc:language>
  <cp:lastModifiedBy>.</cp:lastModifiedBy>
  <cp:lastPrinted>2000-05-18T17:17:00Z</cp:lastPrinted>
  <dcterms:modified xsi:type="dcterms:W3CDTF">2000-06-27T20:12:00Z</dcterms:modified>
  <cp:revision>18</cp:revision>
  <dc:subject/>
  <dc:title>11-83</dc:title>
</cp:coreProperties>
</file>