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72.</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rFonts w:ascii="Times New Roman" w:hAnsi="Times New Roman" w:cs="Times New Roman"/>
        </w:rPr>
      </w:pPr>
      <w:r>
        <w:rPr>
          <w:rFonts w:cs="Times New Roman" w:ascii="Times New Roman" w:hAnsi="Times New Roman"/>
        </w:rPr>
        <w:t>1272.</w:t>
        <w:tab/>
        <w:t>SUPPLEMENTAL WORKSHEET E-3 --  APPLICATION OF THE LIMITATION ON OUTPATIENT RENAL DIALYSIS COST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e purpose of this worksheet is to apply the limitations for the cost of outpatient maintenance renal dialysis services (including both hemodialysis and peritoneal dialysis) and training self dialysis sessions.  The appropriate box at the top of the worksheet should be checked for the applicable program.</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is supplemental worksheet will not be applicable for these services furnished on or after 8/1/83, the effective date of the regulations for the composite rate.</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limitation is not applied to providers that do not regularly furnish outpatient routine maintenance dialysis services.  Providers that furnish outpatient renal dialysis services on an emergency basis only, or infrequently as a maintenance service, should not complete this worksheet.  Also, the limitation does not apply to dialysis services furnished to inpatients who are institutionalized for a medical reason other than to receive maintenance dialysis (e.g., tonsillectomy).</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Providers which furnish hemodialysis and peritoneal dialysis may be subject to a separate limit for each of the two types of service.  If hemodialysis is usually furnished in six-hour sessions three times a week and peritoneal dialysis is furnished in ten-hour sessions two times a week, separate limits may be appropriate.  However, if both types of service are furnished in comparable time frames and frequencies, one limit may be applicable to both services.  In this latter situation, both types of services should be entered in column l.</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Columns 2-4 are provided for maintenance peritoneal dialysis.  Column 2 is used when the dialysis session furnished is less than 20 hours.  Column 3 is used when the session is 20-29 hours and column 4 is used when the session exceeds 29 hour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pplicable charges for services furnished before August 1, 1983.</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w:t>
      </w:r>
      <w:r>
        <w:rPr>
          <w:rFonts w:cs="Times New Roman" w:ascii="Times New Roman" w:hAnsi="Times New Roman"/>
        </w:rPr>
        <w:t>--For each type of outpatient dialysis service, enter from the provider records the total program charges for the renal dialysis related routine laboratory services performed before August 1, 1983 in the hospital's laboratory or in another laboratory under arrangements.  These routine laboratory services were considered in the determination of the interim renal dialysis screens which were furnished to the provider by the intermediary.</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If </w:t>
      </w:r>
      <w:r>
        <w:rPr>
          <w:rFonts w:cs="Times New Roman" w:ascii="Times New Roman" w:hAnsi="Times New Roman"/>
          <w:u w:val="single"/>
        </w:rPr>
        <w:t>all</w:t>
      </w:r>
      <w:r>
        <w:rPr>
          <w:rFonts w:cs="Times New Roman" w:ascii="Times New Roman" w:hAnsi="Times New Roman"/>
        </w:rPr>
        <w:t xml:space="preserve"> of the related routine laboratory services are performed by a certified independent or another laboratory, </w:t>
      </w:r>
      <w:r>
        <w:rPr>
          <w:rFonts w:cs="Times New Roman" w:ascii="Times New Roman" w:hAnsi="Times New Roman"/>
          <w:u w:val="single"/>
        </w:rPr>
        <w:t>and</w:t>
      </w:r>
      <w:r>
        <w:rPr>
          <w:rFonts w:cs="Times New Roman" w:ascii="Times New Roman" w:hAnsi="Times New Roman"/>
        </w:rPr>
        <w:t xml:space="preserve"> such other laboratory bills its Part B carrier or its intermediary directly for such services, lines 3 and 4 need not be completed for Medicare.  In this situation, the interim renal dialysis screen should have been adjusted accordingly.</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Enter the applicable limitation.  In all cases, the cost will not include the routine laboratory cost when it is not necessary to complete lines 3 and 4 in accordance with the instructions.  Unless a different cost limitation has been approved by the Department of Health and Human Services, the applicable limitations are:  </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58</w:t>
        <w:tab/>
        <w:t>Rev. 1</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7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788"/>
        <w:gridCol w:w="2790"/>
        <w:gridCol w:w="1998"/>
      </w:tblGrid>
      <w:tr>
        <w:trPr/>
        <w:tc>
          <w:tcPr>
            <w:tcW w:w="9576" w:type="dxa"/>
            <w:gridSpan w:val="3"/>
            <w:tcBorders/>
          </w:tcPr>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center"/>
              <w:rPr>
                <w:rFonts w:ascii="Times New Roman" w:hAnsi="Times New Roman" w:cs="Times New Roman"/>
                <w:u w:val="single"/>
              </w:rPr>
            </w:pPr>
            <w:r>
              <w:rPr>
                <w:rFonts w:cs="Times New Roman" w:ascii="Times New Roman" w:hAnsi="Times New Roman"/>
                <w:u w:val="single"/>
              </w:rPr>
              <w:t>Summary of Facilty Payment Scree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center"/>
              <w:rPr>
                <w:rFonts w:ascii="Times New Roman" w:hAnsi="Times New Roman" w:cs="Times New Roman"/>
                <w:u w:val="single"/>
              </w:rPr>
            </w:pPr>
            <w:r>
              <w:rPr>
                <w:rFonts w:cs="Times New Roman" w:ascii="Times New Roman" w:hAnsi="Times New Roman"/>
                <w:u w:val="single"/>
              </w:rPr>
            </w:r>
          </w:p>
        </w:tc>
      </w:tr>
      <w:tr>
        <w:trPr/>
        <w:tc>
          <w:tcPr>
            <w:tcW w:w="4788" w:type="dxa"/>
            <w:tcBorders/>
          </w:tcPr>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reatmen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u w:val="single"/>
              </w:rPr>
            </w:pPr>
            <w:r>
              <w:rPr>
                <w:rFonts w:cs="Times New Roman" w:ascii="Times New Roman" w:hAnsi="Times New Roman"/>
                <w:u w:val="single"/>
              </w:rPr>
              <w:t>Condition</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u w:val="single"/>
              </w:rPr>
            </w:pPr>
            <w:r>
              <w:rPr>
                <w:rFonts w:cs="Times New Roman" w:ascii="Times New Roman" w:hAnsi="Times New Roman"/>
                <w:u w:val="single"/>
              </w:rPr>
            </w:r>
          </w:p>
        </w:tc>
        <w:tc>
          <w:tcPr>
            <w:tcW w:w="2790" w:type="dxa"/>
            <w:tcBorders/>
          </w:tcPr>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Physicians on</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Alternative Method</w:t>
            </w:r>
            <w:r>
              <w:rPr>
                <w:rFonts w:cs="Times New Roman" w:ascii="Times New Roman" w:hAnsi="Times New Roman"/>
                <w:vertAlign w:val="superscript"/>
              </w:rPr>
              <w:t>(1)</w:t>
            </w:r>
          </w:p>
        </w:tc>
        <w:tc>
          <w:tcPr>
            <w:tcW w:w="1998" w:type="dxa"/>
            <w:tcBorders/>
          </w:tcPr>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Physicians Not On</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u w:val="single"/>
              </w:rPr>
            </w:pPr>
            <w:r>
              <w:rPr>
                <w:rFonts w:cs="Times New Roman" w:ascii="Times New Roman" w:hAnsi="Times New Roman"/>
                <w:u w:val="single"/>
              </w:rPr>
              <w:t>Alternativ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Method</w:t>
            </w:r>
          </w:p>
        </w:tc>
      </w:tr>
    </w:tbl>
    <w:p>
      <w:pPr>
        <w:pStyle w:val="Normal"/>
        <w:tabs>
          <w:tab w:val="clear" w:pos="720"/>
          <w:tab w:val="left" w:pos="0" w:leader="none"/>
          <w:tab w:val="left" w:pos="51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 w:val="left" w:pos="7920" w:leader="none"/>
        </w:tabs>
        <w:spacing w:lineRule="auto" w:line="192"/>
        <w:jc w:val="both"/>
        <w:rPr>
          <w:rFonts w:ascii="Times New Roman" w:hAnsi="Times New Roman" w:cs="Times New Roman"/>
        </w:rPr>
      </w:pPr>
      <w:r>
        <w:rPr>
          <w:rFonts w:cs="Times New Roman" w:ascii="Times New Roman" w:hAnsi="Times New Roman"/>
        </w:rPr>
        <w:t>Maintenance dialysis</w:t>
      </w:r>
    </w:p>
    <w:p>
      <w:pPr>
        <w:pStyle w:val="Normal"/>
        <w:tabs>
          <w:tab w:val="clear" w:pos="720"/>
          <w:tab w:val="left" w:pos="0" w:leader="none"/>
          <w:tab w:val="decimal" w:pos="5520" w:leader="none"/>
          <w:tab w:val="decimal" w:pos="8280" w:leader="none"/>
        </w:tabs>
        <w:spacing w:lineRule="auto" w:line="192"/>
        <w:jc w:val="both"/>
        <w:rPr/>
      </w:pPr>
      <w:r>
        <w:rPr>
          <w:rFonts w:cs="Times New Roman" w:ascii="Times New Roman" w:hAnsi="Times New Roman"/>
        </w:rPr>
        <w:t>with routine laboratory</w:t>
      </w:r>
      <w:r>
        <w:rPr>
          <w:rFonts w:cs="Times New Roman" w:ascii="Times New Roman" w:hAnsi="Times New Roman"/>
          <w:vertAlign w:val="superscript"/>
        </w:rPr>
        <w:t>(2)</w:t>
      </w:r>
      <w:r>
        <w:rPr>
          <w:rFonts w:cs="Times New Roman" w:ascii="Times New Roman" w:hAnsi="Times New Roman"/>
        </w:rPr>
        <w:tab/>
        <w:t>138</w:t>
        <w:tab/>
        <w:t>150</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Maintenance dialysis</w:t>
      </w:r>
    </w:p>
    <w:p>
      <w:pPr>
        <w:pStyle w:val="Normal"/>
        <w:tabs>
          <w:tab w:val="clear" w:pos="720"/>
          <w:tab w:val="left" w:pos="0" w:leader="none"/>
          <w:tab w:val="decimal" w:pos="5520" w:leader="none"/>
          <w:tab w:val="decimal" w:pos="8280" w:leader="none"/>
        </w:tabs>
        <w:spacing w:lineRule="auto" w:line="192"/>
        <w:jc w:val="both"/>
        <w:rPr/>
      </w:pPr>
      <w:r>
        <w:rPr>
          <w:rFonts w:cs="Times New Roman" w:ascii="Times New Roman" w:hAnsi="Times New Roman"/>
        </w:rPr>
        <w:t>without routine laboratory</w:t>
      </w:r>
      <w:r>
        <w:rPr>
          <w:rFonts w:cs="Times New Roman" w:ascii="Times New Roman" w:hAnsi="Times New Roman"/>
          <w:vertAlign w:val="superscript"/>
        </w:rPr>
        <w:t>(2)</w:t>
      </w:r>
      <w:r>
        <w:rPr>
          <w:rFonts w:cs="Times New Roman" w:ascii="Times New Roman" w:hAnsi="Times New Roman"/>
        </w:rPr>
        <w:tab/>
        <w:t>133</w:t>
        <w:tab/>
        <w:t>145</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Self-care dialysis training</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with routine laboratory</w:t>
        <w:tab/>
        <w:t>158</w:t>
        <w:tab/>
        <w:t>170</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Self-care dialysis training</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without routine laboratory</w:t>
        <w:tab/>
        <w:t>153</w:t>
        <w:tab/>
        <w:t>165</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Extended peritoneal dialysis</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20-29 hours duration)</w:t>
      </w:r>
    </w:p>
    <w:p>
      <w:pPr>
        <w:pStyle w:val="Normal"/>
        <w:tabs>
          <w:tab w:val="clear" w:pos="720"/>
          <w:tab w:val="left" w:pos="0" w:leader="none"/>
          <w:tab w:val="decimal" w:pos="5520" w:leader="none"/>
          <w:tab w:val="decimal" w:pos="8280" w:leader="none"/>
        </w:tabs>
        <w:spacing w:lineRule="auto" w:line="192"/>
        <w:jc w:val="both"/>
        <w:rPr/>
      </w:pPr>
      <w:r>
        <w:rPr>
          <w:rFonts w:cs="Times New Roman" w:ascii="Times New Roman" w:hAnsi="Times New Roman"/>
        </w:rPr>
        <w:t>with routine laboratory</w:t>
      </w:r>
      <w:r>
        <w:rPr>
          <w:rFonts w:cs="Times New Roman" w:ascii="Times New Roman" w:hAnsi="Times New Roman"/>
          <w:vertAlign w:val="superscript"/>
        </w:rPr>
        <w:t>(3)</w:t>
      </w:r>
      <w:r>
        <w:rPr>
          <w:rFonts w:cs="Times New Roman" w:ascii="Times New Roman" w:hAnsi="Times New Roman"/>
        </w:rPr>
        <w:tab/>
        <w:t>207</w:t>
        <w:tab/>
        <w:t>225</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Extended peritoneal dialysis</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20-29 hours duration)</w:t>
      </w:r>
    </w:p>
    <w:p>
      <w:pPr>
        <w:pStyle w:val="Normal"/>
        <w:tabs>
          <w:tab w:val="clear" w:pos="720"/>
          <w:tab w:val="left" w:pos="0" w:leader="none"/>
          <w:tab w:val="decimal" w:pos="5520" w:leader="none"/>
          <w:tab w:val="decimal" w:pos="8280" w:leader="none"/>
        </w:tabs>
        <w:spacing w:lineRule="auto" w:line="192"/>
        <w:jc w:val="both"/>
        <w:rPr/>
      </w:pPr>
      <w:r>
        <w:rPr>
          <w:rFonts w:cs="Times New Roman" w:ascii="Times New Roman" w:hAnsi="Times New Roman"/>
        </w:rPr>
        <w:t>without routine laboratory</w:t>
      </w:r>
      <w:r>
        <w:rPr>
          <w:rFonts w:cs="Times New Roman" w:ascii="Times New Roman" w:hAnsi="Times New Roman"/>
          <w:vertAlign w:val="superscript"/>
        </w:rPr>
        <w:t>(3)</w:t>
      </w:r>
      <w:r>
        <w:rPr>
          <w:rFonts w:cs="Times New Roman" w:ascii="Times New Roman" w:hAnsi="Times New Roman"/>
        </w:rPr>
        <w:tab/>
        <w:t>199.50</w:t>
        <w:tab/>
        <w:t>217.50</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Extended peritoneal dialysis</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30 hours or more)</w:t>
      </w:r>
    </w:p>
    <w:p>
      <w:pPr>
        <w:pStyle w:val="Normal"/>
        <w:tabs>
          <w:tab w:val="clear" w:pos="720"/>
          <w:tab w:val="left" w:pos="0" w:leader="none"/>
          <w:tab w:val="decimal" w:pos="5520" w:leader="none"/>
          <w:tab w:val="decimal" w:pos="8280" w:leader="none"/>
        </w:tabs>
        <w:spacing w:lineRule="auto" w:line="192"/>
        <w:jc w:val="both"/>
        <w:rPr/>
      </w:pPr>
      <w:r>
        <w:rPr>
          <w:rFonts w:cs="Times New Roman" w:ascii="Times New Roman" w:hAnsi="Times New Roman"/>
        </w:rPr>
        <w:t>with routine laboratory</w:t>
      </w:r>
      <w:r>
        <w:rPr>
          <w:rFonts w:cs="Times New Roman" w:ascii="Times New Roman" w:hAnsi="Times New Roman"/>
          <w:vertAlign w:val="superscript"/>
        </w:rPr>
        <w:t>(4)</w:t>
      </w:r>
      <w:r>
        <w:rPr>
          <w:rFonts w:cs="Times New Roman" w:ascii="Times New Roman" w:hAnsi="Times New Roman"/>
        </w:rPr>
        <w:tab/>
        <w:t>414</w:t>
        <w:tab/>
        <w:t>450</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Extended peritoneal dialysis</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30 hours or more)</w:t>
      </w:r>
    </w:p>
    <w:p>
      <w:pPr>
        <w:pStyle w:val="Normal"/>
        <w:tabs>
          <w:tab w:val="clear" w:pos="720"/>
          <w:tab w:val="left" w:pos="0" w:leader="none"/>
          <w:tab w:val="decimal" w:pos="5520" w:leader="none"/>
          <w:tab w:val="decimal" w:pos="8280" w:leader="none"/>
        </w:tabs>
        <w:spacing w:lineRule="auto" w:line="192"/>
        <w:jc w:val="both"/>
        <w:rPr/>
      </w:pPr>
      <w:r>
        <w:rPr>
          <w:rFonts w:cs="Times New Roman" w:ascii="Times New Roman" w:hAnsi="Times New Roman"/>
        </w:rPr>
        <w:t>without routine laboratory</w:t>
      </w:r>
      <w:r>
        <w:rPr>
          <w:rFonts w:cs="Times New Roman" w:ascii="Times New Roman" w:hAnsi="Times New Roman"/>
          <w:vertAlign w:val="superscript"/>
        </w:rPr>
        <w:t>(4)</w:t>
      </w:r>
      <w:r>
        <w:rPr>
          <w:rFonts w:cs="Times New Roman" w:ascii="Times New Roman" w:hAnsi="Times New Roman"/>
        </w:rPr>
        <w:tab/>
        <w:t>399</w:t>
        <w:tab/>
        <w:t>435</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Self-care intermittent</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peritoneal dialysis training</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with routine laboratory</w:t>
        <w:tab/>
        <w:t>158</w:t>
        <w:tab/>
        <w:t>170</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Self-care intermittent</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peritoneal dialysis training</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without routine laboratory</w:t>
        <w:tab/>
        <w:t>153</w:t>
        <w:tab/>
        <w:t>165</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Self-care continuous ambulatory</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peritoneal dialysis training</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with routine laboratory</w:t>
        <w:tab/>
        <w:t>150</w:t>
        <w:tab/>
        <w:t>162</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Self-care continuous ambulatory</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peritoneal dialysis training</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t>without routine laboratory</w:t>
        <w:tab/>
        <w:t>145</w:t>
        <w:tab/>
        <w:t>157</w:t>
      </w:r>
    </w:p>
    <w:p>
      <w:pPr>
        <w:pStyle w:val="Normal"/>
        <w:tabs>
          <w:tab w:val="clear" w:pos="720"/>
          <w:tab w:val="left" w:pos="0" w:leader="none"/>
          <w:tab w:val="decimal" w:pos="5520" w:leader="none"/>
          <w:tab w:val="decimal"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1)</w:t>
        <w:tab/>
        <w:t>The alternative reimbursement method (ARM) for physician services is described in §90l.3 of the Provider Reimbursement Manual, Part II (HCFA-Pub. 15-II).</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Rev. 1</w:t>
        <w:tab/>
        <w:t>12-159</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272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2)These rates apply to maintenance hemodialysis and maintenance intermittent peritoneal dialysis, but not to continuous ambulatory peritoneal dialysis (CAPD).  CAPD is a home dialysis maintenance therapy and not an infacility maintenance therapy.</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3)When extended peritoneal dialysis of 20-29 hours duration is needed more frequently than twice a week, additional medical evidence must be submitted to and accepted by the intermediary before additional payment can be made.</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4)When extended peritoneal dialysis of 30 hours or more is needed more frequently than once per week, additional medical evidence must be submitted to and accepted by the intermediary before additional payment can be made.</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10</w:t>
      </w:r>
      <w:r>
        <w:rPr>
          <w:rFonts w:cs="Times New Roman" w:ascii="Times New Roman" w:hAnsi="Times New Roman"/>
        </w:rPr>
        <w:t>--Compute the total cost limitation for each specified type of dialysis service by multiplying the number of sessions on line 8 by the amount on line 9.  If more than one limitation for a type of renal dialysis service is applicable during a cost reporting period, the amount of total cost limitation must be computed by taking all unit cost limitations into account to the extent that each limitation was applicable during the cost reporting period by multiplying each unit cost limitation applicable during the cost reporting period by the number of sessions furnished during the period that the limitation was applicable. Providers should add a supporting schedule to the cost report showing this computation.</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11</w:t>
      </w:r>
      <w:r>
        <w:rPr>
          <w:rFonts w:cs="Times New Roman" w:ascii="Times New Roman" w:hAnsi="Times New Roman"/>
        </w:rPr>
        <w:t>--Compute the excess of actual costs over the maximum limitations by subtracting the amount on line 10 from the amount on line 7 in each column.  If, in any column, the amount on line 7 is equal to or less than the amount on line 10, enter zero on line ll.  Transfer the sum of columns 1 through 5 to Worksheet E, Part II, column 2, line 25.</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1274.</w:t>
        <w:tab/>
        <w:t>SUPPLEMENTAL WORKSHEET I-1</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 xml:space="preserve">1274.1  </w:t>
      </w:r>
      <w:r>
        <w:rPr>
          <w:rFonts w:cs="Times New Roman" w:ascii="Times New Roman" w:hAnsi="Times New Roman"/>
          <w:u w:val="single"/>
        </w:rPr>
        <w:t>Supplemental Worksheet I-1, Cost Analysis - Renal Dialysis Department Costs</w:t>
      </w:r>
      <w:r>
        <w:rPr>
          <w:rFonts w:cs="Times New Roman" w:ascii="Times New Roman" w:hAnsi="Times New Roman"/>
        </w:rPr>
        <w:t>.--This worksheet provides for the analysis of the direct and indirect expenses related to the renal dialysis cost centers, allocation of cost between inpatient and outpatient renal dialysis services, where separate cost centers are not maintained, and the allocation of the cost to the various modes of outpatient dialysis treatment.  The ancillary renal dialysis cost center is serviced by the general cost centers and includes all reimbursable cost centers within the provider organization which provide services to the renal dialysis department.  The analysis of the cost for the renal dialysis department is obtained, in part, from Worksheets A; B, Part I; C; and D-7.</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If the provider's cost reporting period begins before August 1, l983, the effective date of the composite date, the cost report covers a split period.  In this situation, part of the provider's reimbursement for outpatient renal dialysis services will be based on cost settlement, and part will be reimbursed under the composite rate reimbursement.  The cost of the renal dialysis services rendered before August 1, l983 will be entered on Worksheet E as part of the computation of net cost of covered services, but the cost of renal dialysis services rendered after August 1, 1983 must not be entered on Worksheet E, since the composite rate payment is the total reimbursement due the provider for these service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60</w:t>
        <w:tab/>
        <w:t>Rev. 1</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74.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 separate copy of this supplemental worksheet must be completed for each of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1.</w:t>
        <w:tab/>
        <w:t>If the provider has reported cost for more than one renal dialysis department, a separate Supplemental Worksheet I must be completed for each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2.</w:t>
        <w:tab/>
        <w:t>If the provider has reported cost for home program dialysis separately from the renal dialysis ancillary cost center, i.e., amounts are entered on Worksheet B, Part I, lines 41 and 59, respectively, the provider will be responsible for completing a separate Supple</w:t>
        <w:softHyphen/>
        <w:t>mental Worksheet I for each su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3.</w:t>
        <w:tab/>
        <w:t>If the provider has elected the Target Rate Reimbursement for home dialysis services and has reported cost on Worksheet B, Part I, line 59, Home Program Dialysis -Other, the provider will be responsible for completing a separate Supplemental Worksheet I for each su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On or after August 1, 1983, the effective date of the composite rate, Target Rate Reimbursement for home dialysis services is no longer an option available to the provider.</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rPr>
        <w:t>1274.1A</w:t>
        <w:tab/>
      </w:r>
      <w:r>
        <w:rPr>
          <w:rFonts w:cs="Times New Roman" w:ascii="Times New Roman" w:hAnsi="Times New Roman"/>
          <w:u w:val="single"/>
        </w:rPr>
        <w:t>Part I - Direct Renal Dialysis Cost Analysis</w:t>
      </w:r>
      <w:r>
        <w:rPr>
          <w:rFonts w:cs="Times New Roman" w:ascii="Times New Roman" w:hAnsi="Times New Roman"/>
        </w:rPr>
        <w:t xml:space="preserve"> -- This part provides for recording the direct salaries and other direct expenses applicable to the total inpatient and outpatient renal dialysis cost center or outpatient renal dialysis cost center where the provider maintains a separate and distinct outpatient renal dialysis cost center.  When the provider maintains more than one renal dialysis cost center or has a separate home program dialysis cost center, the provider must complete a separate Supplemental Worksheet I-l for each cost center.  Do not combine the total renal dialysis cost, as listed on Worksheet A, with the home program or Target Reimbursement Rate if listed on Worksheet A, line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1 - SAL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s 2 through 11</w:t>
      </w:r>
      <w:r>
        <w:rPr>
          <w:rFonts w:cs="Times New Roman" w:ascii="Times New Roman" w:hAnsi="Times New Roman"/>
        </w:rPr>
        <w:t>--Enter on these lines the direct salaries as recorded on the providers accounting records for each classification of employee identif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3</w:t>
      </w:r>
      <w:r>
        <w:rPr>
          <w:rFonts w:cs="Times New Roman" w:ascii="Times New Roman" w:hAnsi="Times New Roman"/>
        </w:rPr>
        <w:t>--If the physicians have elected the initial method of reimbursement for their physician supervisory services, enter the amount of the salaries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Physicians' Supervisory Services</w:t>
      </w:r>
      <w:r>
        <w:rPr>
          <w:rFonts w:cs="Times New Roman" w:ascii="Times New Roman" w:hAnsi="Times New Roman"/>
        </w:rPr>
        <w:t>--Supervisory services are those physicians' services related to the care of the dialysis patient and his/her need for medical management during maintenance or training dialysis.  These services are not one-time, nonroutine services furnished during the dialysis session, e.g., declotting of shunt.  Examples of physicians' supervisory services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1.</w:t>
        <w:tab/>
        <w:t>Being available to patients and to staff for consultation on the care of the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61</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274.1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2.</w:t>
        <w:tab/>
        <w:t>Overseeing the performance of dialysis on individual patients including, but not limited to, review of laboratory tests and adjustments of dialysis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3.</w:t>
        <w:tab/>
        <w:t>Monitoring the patient's medical status and vital signs, including needed adjust</w:t>
        <w:softHyphen/>
        <w:t>ments in med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4.</w:t>
        <w:tab/>
        <w:t>Determining the need for supplies and medications and authorizing th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5.</w:t>
        <w:tab/>
        <w:t>Reviewing dietary issues and modifying dietary control as nee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6.</w:t>
        <w:tab/>
        <w:t>Evaluating the appropriateness of the patient's proposed treatment moda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7.</w:t>
        <w:tab/>
        <w:t>Reviewing psychosocial issu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8.</w:t>
        <w:tab/>
        <w:t>Making pre- and post-dialysis examinations where medically appropriat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9.</w:t>
        <w:tab/>
        <w:t>Repeated insertions of a catheter for patients on maintenance peritoneal dialysis who are not provided an indwelling cathe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re are two methods for reimbursing physicians' supervisory services: (1) the initial method (known as method no. 1).  These services are reimbursed to the provider and are included in the provider's costs.  (2) The alternative method (known as method no. 2).  These services are reimbursed directly to the physician and are not included in the provider's costs.  Therefore, if the physicians have elected the alternative method, the amount listed on line 13 of Supplemental Worksheet I-1, Part I must be zero.  On or after August 1, 1983, the effective date of the composite rate, no physician supervisory services will be reimbursed through the cost report.  Any cost for physician supervisory services included in the renal dialysis cost center for services rendered on or after August 1, 1983, must be eliminated by an adjustment on Worksheet A-8, line 13.</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8</w:t>
      </w:r>
      <w:r>
        <w:rPr>
          <w:rFonts w:cs="Times New Roman" w:ascii="Times New Roman" w:hAnsi="Times New Roman"/>
        </w:rPr>
        <w:t>--The sum of lines 12 through 17 must agree with the amount of direct salaries reported on Worksheet A, column 1, line 41.</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2 - OTHER</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4</w:t>
      </w:r>
      <w:r>
        <w:rPr>
          <w:rFonts w:cs="Times New Roman" w:ascii="Times New Roman" w:hAnsi="Times New Roman"/>
        </w:rPr>
        <w:t>--From the provider's records, enter the directly assigned dialysis machine and/or supportive equipment depreciation which is reported in other expenses, Worksheet A, column 2, line 41.</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this line the direct cost of total ESRD supplies (but not drugs) included in other direct expenses used in furnishing all dialysis services.  Include only the cost of routine supplies provided to the facility's patients (Exclude the cost of meals served patients.  If these costs are included adjust them out on Worksheet A-8).  Non-routine supplies are billed separately and are included in medical supplies charged to patients cost center.</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62</w:t>
        <w:tab/>
        <w:t>Rev. 1</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 xml:space="preserve"> 1274.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cost of inpatient services included in other direct expenses purchased under arrangement from other ESRD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on this line the total of all other expenses which have not been directly identified and entered on lines 14, 15 and 16.  List on a separate sheet of paper and submit with the Supplemental Worksheet I-1 a detailed breakout of the expenses reported on this line.  The breakout of expenses must identify the type and amount of expenses.  The total of the breakout must agree with the amount report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8</w:t>
      </w:r>
      <w:r>
        <w:rPr>
          <w:rFonts w:cs="Times New Roman" w:ascii="Times New Roman" w:hAnsi="Times New Roman"/>
        </w:rPr>
        <w:t>--The sum of lines 12 through 17 must agree with the amount of total expenses reported on Worksheet A, column 2, line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3 - TOTAL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cost listed in this column is the sum of columns 1 and 2 for each line 2 through 18. The sum of column 3, lines 12 through 17 must equal the total expense amount reported on Worksheet A, column 3, line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nter in this column the amounts of any reclassifications applicable to the renal dialysis department from Worksheet A, column 4, line 41.  The reclassifications of direct expenses must be identified and recorded on the respective lines 2 through 11 and 13 through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djust the amounts entered in column 3 by the amount entered in column 4 (increase or decrease) for each respective line and enter the results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nter in this column the amounts of any adjustments applicable to the renal dialysis department from Worksheet A, column 6, line 41.  The adjustments must be identified and recorded on the respective lines 2 through ll and 13 through 17.  Any cost for physician supervisory services included in the renal dialysis cost center for services rendered on or after August 1, 1983, must be eliminated from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djust the amounts entered in column 5 by the amounts entered in column 6 (increase or decrease) for each respective line and enter the results in this column.  The sum of lines 12 thourgh 17 must equal the net expense amount for cost allocation as reported on Worksheet A, column 7, line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3</w:t>
      </w:r>
      <w:r>
        <w:rPr>
          <w:rFonts w:cs="Times New Roman" w:ascii="Times New Roman" w:hAnsi="Times New Roman"/>
        </w:rPr>
        <w:t>--Physician supervisory services are not allocated to the various modes of treatment since the provider receives a standard amount per treatment when the physician elects the initial method of payment.  Where the physicians have elected the alternative method, and for services rendered on or after August 1, 1983, the effective date of the composite rate, no physician supervisory services are reimbursed through the cost report.  Therefore,  no amount should be report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163</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74.1 (Cont.)</w:t>
        <w:tab/>
        <w:t>FORM HCFA-2552-83</w:t>
        <w:tab/>
        <w:tab/>
        <w:tab/>
        <w:tab/>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u w:val="single"/>
        </w:rPr>
        <w:t>COLUMNS 8 THROUGH 24</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se columns will be completed in conjunction with Supplemental Worksheet I-1, Part IV.  Supplemental Worksheet I-1, Part IV is used to develop the statistical bases for allocating the direct cost reported in column 7 to the various modes of treatment identified in columns 8 through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5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732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210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2608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in this column the direct costs of any services not included in columns 8 through 21. This must include the cost of any direct home support services to Medicare beneficiaries dialyzing at home and electing to deal directly with the Medicare program and make his/her own arrangement for securing the necessary supplies and equipment to dialyze at ho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rPr>
        <w:t>1274.1B</w:t>
        <w:tab/>
      </w:r>
      <w:r>
        <w:rPr>
          <w:rFonts w:cs="Times New Roman" w:ascii="Times New Roman" w:hAnsi="Times New Roman"/>
          <w:u w:val="single"/>
        </w:rPr>
        <w:t>Part II - Indirect Renal Dialysis Cost Analysis</w:t>
      </w:r>
      <w:r>
        <w:rPr>
          <w:rFonts w:cs="Times New Roman" w:ascii="Times New Roman" w:hAnsi="Times New Roman"/>
        </w:rPr>
        <w:t>.--This part provides for recording the indirect expenses applicable to the total renal or outpatient renal dialysis department, obtained from Worksheet B, Part l, columns 2 through 20, line 41.  When completing a separate Supplemental Worksheet I-1 for the home program or Target Rate Reimbursement, the indirect expenses will be transferred from Worksheet B, Part I, columns 2 through 20, line 59.  Do not combine the cost of the renal dialysis department with the home program or Target Rate Reimbursement cost if listed separately on Worksheet B, Part I, line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s 19 through 21, 23 through 27  and 29 through 38</w:t>
      </w:r>
      <w:r>
        <w:rPr>
          <w:rFonts w:cs="Times New Roman" w:ascii="Times New Roman" w:hAnsi="Times New Roman"/>
        </w:rPr>
        <w:t>--Enter in this column the amounts from the corresponding general service cost centers, Worksheet B, Part I, columns 2 through 20, line 41 on the appropriate lines in this column.  The cost centers on this worksheet are listed in a manner which facilitates the sequential order for transfer of the various cost centers from Worksheet 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22</w:t>
      </w:r>
      <w:r>
        <w:rPr>
          <w:rFonts w:cs="Times New Roman" w:ascii="Times New Roman" w:hAnsi="Times New Roman"/>
        </w:rPr>
        <w:t xml:space="preserve">--Enter the sum of lines 18, 19, 20 and 21 on this lin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28</w:t>
      </w:r>
      <w:r>
        <w:rPr>
          <w:rFonts w:cs="Times New Roman" w:ascii="Times New Roman" w:hAnsi="Times New Roman"/>
        </w:rPr>
        <w:t>--Dietary cost is not allocated to the various modes of treatment because these costs are not reimbursable when furnished to out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39a</w:t>
      </w:r>
      <w:r>
        <w:rPr>
          <w:rFonts w:cs="Times New Roman" w:ascii="Times New Roman" w:hAnsi="Times New Roman"/>
        </w:rPr>
        <w:t>--Enter on this line the adjusted renal dialysis cost for providers that use inpatient routine beds to furnish outpatient renal dialysis services as determined on Supplemental Worksheet D-7, Part I, column 3,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39b</w:t>
      </w:r>
      <w:r>
        <w:rPr>
          <w:rFonts w:cs="Times New Roman" w:ascii="Times New Roman" w:hAnsi="Times New Roman"/>
        </w:rPr>
        <w:t>--Enter on this line the adjusted renal dialysis cost for providers that use beds or other accommodations in the outpatient area (outside the renal dialysis department) in furnishing outpatient renal dialysis services as determined on Supplemental Worksheet D-7, Part II, column 3,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sum of the amounts on lines 22 through 39b on this line.  This amount should agree with the total cost of the renal dialysis department reported on Worksheet C, column 1, line 21a, minus Worksheet B, Part I, column 10, line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64</w:t>
        <w:tab/>
        <w:t>Rev. 2</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 xml:space="preserve"> 1274.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If the provider completes a separate Supplemental Worksheet I-1 for home program dialysis Target Rate Reimburse</w:t>
        <w:softHyphen/>
        <w:t>ment for the period prior to August 1, 1983, the effective date of the composite rate, or home program cost, the amount entered on column 7, line 40 must agree with he appropriate cost on Worksheet C, column 1, line 29a.</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S 8 THROUGH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se columns will be completed in conjunction with Supplemental Worksheet I-1, Part V. Supplemental Worksheet I-1, Part V is used to develop the statistical basis for allocating the indirect cost reported in column 7 to the various modes of renal dialysis identified in columns 8 through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rPr>
        <w:t>1274.1C</w:t>
        <w:tab/>
      </w:r>
      <w:r>
        <w:rPr>
          <w:rFonts w:cs="Times New Roman" w:ascii="Times New Roman" w:hAnsi="Times New Roman"/>
          <w:u w:val="single"/>
        </w:rPr>
        <w:t>Part III -- Ancillary Cost Analysis</w:t>
      </w:r>
      <w:r>
        <w:rPr>
          <w:rFonts w:cs="Times New Roman" w:ascii="Times New Roman" w:hAnsi="Times New Roman"/>
        </w:rPr>
        <w:t xml:space="preserve">.--This part provides for allocating the outpatient routine ancillary services from Worksheet C-1, to the modes of outpatient dialysis treatments in columns 12 through 21 and 23.  Lines 41, 42 and 43 are divided by a dotted line into two parts:  Part </w:t>
      </w:r>
      <w:r>
        <w:rPr>
          <w:rFonts w:cs="Times New Roman" w:ascii="Times New Roman" w:hAnsi="Times New Roman"/>
          <w:u w:val="single"/>
        </w:rPr>
        <w:t>a</w:t>
      </w:r>
      <w:r>
        <w:rPr>
          <w:rFonts w:cs="Times New Roman" w:ascii="Times New Roman" w:hAnsi="Times New Roman"/>
        </w:rPr>
        <w:t xml:space="preserve"> (Cost) and Part </w:t>
      </w:r>
      <w:r>
        <w:rPr>
          <w:rFonts w:cs="Times New Roman" w:ascii="Times New Roman" w:hAnsi="Times New Roman"/>
          <w:u w:val="single"/>
        </w:rPr>
        <w:t>b</w:t>
      </w:r>
      <w:r>
        <w:rPr>
          <w:rFonts w:cs="Times New Roman" w:ascii="Times New Roman" w:hAnsi="Times New Roman"/>
        </w:rPr>
        <w:t xml:space="preserve"> (Charges).  Cost data is entered on each Part </w:t>
      </w:r>
      <w:r>
        <w:rPr>
          <w:rFonts w:cs="Times New Roman" w:ascii="Times New Roman" w:hAnsi="Times New Roman"/>
          <w:u w:val="single"/>
        </w:rPr>
        <w:t>a</w:t>
      </w:r>
      <w:r>
        <w:rPr>
          <w:rFonts w:cs="Times New Roman" w:ascii="Times New Roman" w:hAnsi="Times New Roman"/>
        </w:rPr>
        <w:t xml:space="preserve"> line when the Part </w:t>
      </w:r>
      <w:r>
        <w:rPr>
          <w:rFonts w:cs="Times New Roman" w:ascii="Times New Roman" w:hAnsi="Times New Roman"/>
          <w:u w:val="single"/>
        </w:rPr>
        <w:t>b</w:t>
      </w:r>
      <w:r>
        <w:rPr>
          <w:rFonts w:cs="Times New Roman" w:ascii="Times New Roman" w:hAnsi="Times New Roman"/>
        </w:rPr>
        <w:t xml:space="preserve"> line is comple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S A AND B - RATIOS FROM WORKSHEET C</w:t>
      </w:r>
      <w:r>
        <w:rPr>
          <w:rFonts w:cs="Times New Roman" w:ascii="Times New Roman" w:hAnsi="Times New Roman"/>
        </w:rPr>
        <w:t>.--Column B is used to record the ratios used to apportion the routine ancillary cost to the modes of dialysis treatments. Column A provides the line reference from Workshee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s 41, 42 and 43</w:t>
      </w:r>
      <w:r>
        <w:rPr>
          <w:rFonts w:cs="Times New Roman" w:ascii="Times New Roman" w:hAnsi="Times New Roman"/>
        </w:rPr>
        <w:t>--Enter on the appropriate lines the ratio of the routine ancillary cost centers.  The ratios are obtained from Worksheet C,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s 41b, 42b and 43b</w:t>
      </w:r>
      <w:r>
        <w:rPr>
          <w:rFonts w:cs="Times New Roman" w:ascii="Times New Roman" w:hAnsi="Times New Roman"/>
        </w:rPr>
        <w:t>--Enter on the appropriate lines, the total ancillary charges for routine items and services applicable to the outpatient renal department.  The amounts entered on the respective lines are the sum of the routine ancillary charges obtained from Worksheet C-1, columns 4, 7, and 9, when the provider's cost reporting period straddles August 1, 1983, the effective date of the composite rate.  If the provider's cost reporting period begins on or after August 1, 1983, the amounts entered on these respective lines are obtained from Worksheet C-1, columns 7 and 9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rPr>
        <w:t xml:space="preserve">Enter on lines 41, 42 and 43, Part </w:t>
      </w:r>
      <w:r>
        <w:rPr>
          <w:rFonts w:cs="Times New Roman" w:ascii="Times New Roman" w:hAnsi="Times New Roman"/>
          <w:u w:val="single"/>
        </w:rPr>
        <w:t>b</w:t>
      </w:r>
      <w:r>
        <w:rPr>
          <w:rFonts w:cs="Times New Roman" w:ascii="Times New Roman" w:hAnsi="Times New Roman"/>
        </w:rPr>
        <w:t xml:space="preserve">, columns 12 through 21 and 23, the charges for the routine ancillary services rendered by each mode of outpatient dialysis services.  For each line the charges entered in Part </w:t>
      </w:r>
      <w:r>
        <w:rPr>
          <w:rFonts w:cs="Times New Roman" w:ascii="Times New Roman" w:hAnsi="Times New Roman"/>
          <w:u w:val="single"/>
        </w:rPr>
        <w:t>b</w:t>
      </w:r>
      <w:r>
        <w:rPr>
          <w:rFonts w:cs="Times New Roman" w:ascii="Times New Roman" w:hAnsi="Times New Roman"/>
        </w:rPr>
        <w:t xml:space="preserve"> columns 12 through 21 and 23 must crossfoot to the total charges entered in column 24 Part </w:t>
      </w:r>
      <w:r>
        <w:rPr>
          <w:rFonts w:cs="Times New Roman" w:ascii="Times New Roman" w:hAnsi="Times New Roman"/>
          <w:u w:val="single"/>
        </w:rPr>
        <w:t>b</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rPr>
        <w:t xml:space="preserve">The cost for each mode of treatment is determined by multiplying the charges listed in Part </w:t>
      </w:r>
      <w:r>
        <w:rPr>
          <w:rFonts w:cs="Times New Roman" w:ascii="Times New Roman" w:hAnsi="Times New Roman"/>
          <w:u w:val="single"/>
        </w:rPr>
        <w:t>b</w:t>
      </w:r>
      <w:r>
        <w:rPr>
          <w:rFonts w:cs="Times New Roman" w:ascii="Times New Roman" w:hAnsi="Times New Roman"/>
        </w:rPr>
        <w:t xml:space="preserve"> of each line by the ratio in column B of the same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fter all of the expenses of the outpatient renal departments have been properly allocated on this worksheet, enter in column 22, the sum of columns 12-21.  Enter in column 24, the sum of columns 22 and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nter on line 44, columns 12 through 24, the sum of lines 40, 41a, 42a and 43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165</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274.1 (Cont.)</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Transfer the totals on Supplemental Worksheet I-1, Part III, columns 12 through 21, line 44, to Supplemental Worksheet I-2, columns and lines as follow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456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SUPPLEMENTAL</w:t>
        <w:tab/>
        <w:t xml:space="preserve">    TO SUPPLEMENTAL</w:t>
      </w:r>
    </w:p>
    <w:p>
      <w:pPr>
        <w:pStyle w:val="Normal"/>
        <w:tabs>
          <w:tab w:val="clear" w:pos="720"/>
          <w:tab w:val="left" w:pos="0" w:leader="none"/>
          <w:tab w:val="left" w:pos="480" w:leader="none"/>
          <w:tab w:val="left" w:pos="4560" w:leader="none"/>
        </w:tabs>
        <w:spacing w:lineRule="auto" w:line="192"/>
        <w:ind w:firstLine="480"/>
        <w:rPr>
          <w:rFonts w:ascii="Times New Roman" w:hAnsi="Times New Roman" w:cs="Times New Roman"/>
        </w:rPr>
      </w:pPr>
      <w:r>
        <w:rPr>
          <w:rFonts w:cs="Times New Roman" w:ascii="Times New Roman" w:hAnsi="Times New Roman"/>
          <w:u w:val="single"/>
        </w:rPr>
        <w:t>WORKSHEET I-1, LINE 44</w:t>
      </w:r>
      <w:r>
        <w:rPr>
          <w:rFonts w:cs="Times New Roman" w:ascii="Times New Roman" w:hAnsi="Times New Roman"/>
        </w:rPr>
        <w:tab/>
      </w:r>
      <w:r>
        <w:rPr>
          <w:rFonts w:cs="Times New Roman" w:ascii="Times New Roman" w:hAnsi="Times New Roman"/>
          <w:u w:val="single"/>
        </w:rPr>
        <w:t>WORKSHEET I-2, COLUMN 2</w:t>
      </w:r>
    </w:p>
    <w:p>
      <w:pPr>
        <w:pStyle w:val="Normal"/>
        <w:tabs>
          <w:tab w:val="clear" w:pos="720"/>
          <w:tab w:val="left" w:pos="0" w:leader="none"/>
          <w:tab w:val="left" w:pos="480" w:leader="none"/>
          <w:tab w:val="left" w:pos="4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456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12</w:t>
        <w:tab/>
        <w:t xml:space="preserve">        Line 1</w:t>
      </w:r>
    </w:p>
    <w:p>
      <w:pPr>
        <w:pStyle w:val="Normal"/>
        <w:tabs>
          <w:tab w:val="clear" w:pos="720"/>
          <w:tab w:val="left" w:pos="0" w:leader="none"/>
          <w:tab w:val="left" w:pos="480" w:leader="none"/>
          <w:tab w:val="left" w:pos="456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13</w:t>
        <w:tab/>
        <w:t xml:space="preserve">        Line 2</w:t>
      </w:r>
    </w:p>
    <w:p>
      <w:pPr>
        <w:pStyle w:val="Normal"/>
        <w:tabs>
          <w:tab w:val="clear" w:pos="720"/>
          <w:tab w:val="left" w:pos="0" w:leader="none"/>
          <w:tab w:val="left" w:pos="480" w:leader="none"/>
          <w:tab w:val="left" w:pos="456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14</w:t>
        <w:tab/>
        <w:t xml:space="preserve">        Line 3</w:t>
      </w:r>
    </w:p>
    <w:p>
      <w:pPr>
        <w:pStyle w:val="Normal"/>
        <w:tabs>
          <w:tab w:val="clear" w:pos="720"/>
          <w:tab w:val="left" w:pos="0" w:leader="none"/>
          <w:tab w:val="left" w:pos="480" w:leader="none"/>
          <w:tab w:val="left" w:pos="456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15</w:t>
        <w:tab/>
        <w:t xml:space="preserve">        Line 4</w:t>
      </w:r>
    </w:p>
    <w:p>
      <w:pPr>
        <w:pStyle w:val="Normal"/>
        <w:tabs>
          <w:tab w:val="clear" w:pos="720"/>
          <w:tab w:val="left" w:pos="0" w:leader="none"/>
          <w:tab w:val="left" w:pos="480" w:leader="none"/>
          <w:tab w:val="left" w:pos="456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16</w:t>
        <w:tab/>
        <w:t xml:space="preserve">        Line 5</w:t>
      </w:r>
    </w:p>
    <w:p>
      <w:pPr>
        <w:pStyle w:val="Normal"/>
        <w:tabs>
          <w:tab w:val="clear" w:pos="720"/>
          <w:tab w:val="left" w:pos="0" w:leader="none"/>
          <w:tab w:val="left" w:pos="480" w:leader="none"/>
          <w:tab w:val="left" w:pos="456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17</w:t>
        <w:tab/>
        <w:t xml:space="preserve">        Line 6</w:t>
      </w:r>
    </w:p>
    <w:p>
      <w:pPr>
        <w:pStyle w:val="Normal"/>
        <w:tabs>
          <w:tab w:val="clear" w:pos="720"/>
          <w:tab w:val="left" w:pos="0" w:leader="none"/>
          <w:tab w:val="left" w:pos="480" w:leader="none"/>
          <w:tab w:val="left" w:pos="456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18</w:t>
        <w:tab/>
        <w:t xml:space="preserve">        Line 7</w:t>
      </w:r>
    </w:p>
    <w:p>
      <w:pPr>
        <w:pStyle w:val="Normal"/>
        <w:tabs>
          <w:tab w:val="clear" w:pos="720"/>
          <w:tab w:val="left" w:pos="0" w:leader="none"/>
          <w:tab w:val="left" w:pos="480" w:leader="none"/>
          <w:tab w:val="left" w:pos="456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19</w:t>
        <w:tab/>
        <w:t xml:space="preserve">        Line 8</w:t>
      </w:r>
    </w:p>
    <w:p>
      <w:pPr>
        <w:pStyle w:val="Normal"/>
        <w:tabs>
          <w:tab w:val="clear" w:pos="720"/>
          <w:tab w:val="left" w:pos="0" w:leader="none"/>
          <w:tab w:val="left" w:pos="480" w:leader="none"/>
          <w:tab w:val="left" w:pos="456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20</w:t>
        <w:tab/>
        <w:t xml:space="preserve">        Line 9</w:t>
      </w:r>
    </w:p>
    <w:p>
      <w:pPr>
        <w:pStyle w:val="Normal"/>
        <w:tabs>
          <w:tab w:val="clear" w:pos="720"/>
          <w:tab w:val="left" w:pos="0" w:leader="none"/>
          <w:tab w:val="left" w:pos="480" w:leader="none"/>
          <w:tab w:val="left" w:pos="456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21</w:t>
        <w:tab/>
        <w:t xml:space="preserve">        Line 10</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If a separate worksheet is completed for the home program, other than the Target Rate Reimbursement, transfer the cost from line 44, columns 18 through 21, to the appropriate lines on Supplemental Worksheet I-2.  If the provider has elected the Target Rate Reimbursement for home dialysis services and has completed a separate Supplemental Worksheet I, transfer the cost from line 44, columns 18 through 21, to a separate Supplemental Worksheet I-2.  If there is more than one Supplemental Worksheet I completed for separate outpatient departments, transfer the amounts on line 44, columns 12 through 21, to separate Supplemental Worksheets I-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1274.1D and 1274.1E</w:t>
        <w:tab/>
      </w:r>
      <w:r>
        <w:rPr>
          <w:rFonts w:cs="Times New Roman" w:ascii="Times New Roman" w:hAnsi="Times New Roman"/>
          <w:u w:val="single"/>
        </w:rPr>
        <w:t>Parts IV and V - Direct and Indirect Renal Dialysis Cost Allocation - Statistical Basis</w:t>
      </w:r>
      <w:r>
        <w:rPr>
          <w:rFonts w:cs="Times New Roman" w:ascii="Times New Roman" w:hAnsi="Times New Roman"/>
        </w:rPr>
        <w:t>.--To accomplish the allocation of the providers direct and indirect cost reported on Supplemental Worksheet I-1, Part I and Part II, column 7 between inpatient, outpatient and mode of renal dialysis service, or only to the modes of renal dialysis service when the provider maintains separate inpatient and outpatient departments, the provider must maintain statistics related to the renal services.  To facilitate the allocation process, the general format of Supplemental Worksheet I-1, Parts I and II is identical to Parts IV and V.  The columns and line numbers are identical.</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recommended statistics to be used for the allocation of the renal expenses are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Supplemental Worksheet I-1, Part I</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ind w:firstLine="720"/>
        <w:jc w:val="both"/>
        <w:rPr/>
      </w:pPr>
      <w:r>
        <w:rPr>
          <w:rFonts w:cs="Times New Roman" w:ascii="Times New Roman" w:hAnsi="Times New Roman"/>
          <w:u w:val="single"/>
        </w:rPr>
        <w:t>Line No.</w:t>
      </w:r>
      <w:r>
        <w:rPr>
          <w:rFonts w:cs="Times New Roman" w:ascii="Times New Roman" w:hAnsi="Times New Roman"/>
        </w:rPr>
        <w:tab/>
      </w:r>
      <w:r>
        <w:rPr>
          <w:rFonts w:cs="Times New Roman" w:ascii="Times New Roman" w:hAnsi="Times New Roman"/>
          <w:u w:val="single"/>
        </w:rPr>
        <w:t>Cost Center</w:t>
      </w:r>
      <w:r>
        <w:rPr>
          <w:rFonts w:cs="Times New Roman" w:ascii="Times New Roman" w:hAnsi="Times New Roman"/>
        </w:rPr>
        <w:tab/>
        <w:t xml:space="preserve"> </w:t>
      </w:r>
      <w:r>
        <w:rPr>
          <w:rFonts w:cs="Times New Roman" w:ascii="Times New Roman" w:hAnsi="Times New Roman"/>
          <w:u w:val="single"/>
        </w:rPr>
        <w:t>Basis of Allocation</w:t>
      </w:r>
      <w:r>
        <w:rPr>
          <w:rFonts w:cs="Times New Roman" w:ascii="Times New Roman" w:hAnsi="Times New Roman"/>
        </w:rPr>
        <w:t xml:space="preserv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3360" w:leader="none"/>
          <w:tab w:val="left" w:pos="6720" w:leader="none"/>
        </w:tabs>
        <w:spacing w:lineRule="auto" w:line="192"/>
        <w:ind w:firstLine="1080"/>
        <w:jc w:val="both"/>
        <w:rPr>
          <w:rFonts w:ascii="Times New Roman" w:hAnsi="Times New Roman" w:cs="Times New Roman"/>
        </w:rPr>
      </w:pPr>
      <w:r>
        <w:rPr>
          <w:rFonts w:cs="Times New Roman" w:ascii="Times New Roman" w:hAnsi="Times New Roman"/>
        </w:rPr>
        <w:t>2</w:t>
        <w:tab/>
        <w:t xml:space="preserve">Physicians   </w:t>
        <w:tab/>
        <w:t xml:space="preserve">  Hours of Service  </w:t>
      </w:r>
    </w:p>
    <w:p>
      <w:pPr>
        <w:pStyle w:val="Normal"/>
        <w:tabs>
          <w:tab w:val="clear" w:pos="720"/>
          <w:tab w:val="left" w:pos="108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3360" w:leader="none"/>
          <w:tab w:val="left" w:pos="6720" w:leader="none"/>
        </w:tabs>
        <w:spacing w:lineRule="auto" w:line="192"/>
        <w:ind w:firstLine="1080"/>
        <w:jc w:val="both"/>
        <w:rPr>
          <w:rFonts w:ascii="Times New Roman" w:hAnsi="Times New Roman" w:cs="Times New Roman"/>
        </w:rPr>
      </w:pPr>
      <w:r>
        <w:rPr>
          <w:rFonts w:cs="Times New Roman" w:ascii="Times New Roman" w:hAnsi="Times New Roman"/>
        </w:rPr>
        <w:t>3</w:t>
        <w:tab/>
        <w:t>Registered Nurses</w:t>
        <w:tab/>
        <w:t xml:space="preserve">  Hours of Service  </w:t>
      </w:r>
    </w:p>
    <w:p>
      <w:pPr>
        <w:pStyle w:val="Normal"/>
        <w:tabs>
          <w:tab w:val="clear" w:pos="720"/>
          <w:tab w:val="left" w:pos="108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3360" w:leader="none"/>
          <w:tab w:val="left" w:pos="6720" w:leader="none"/>
        </w:tabs>
        <w:spacing w:lineRule="auto" w:line="192"/>
        <w:ind w:firstLine="1080"/>
        <w:jc w:val="both"/>
        <w:rPr>
          <w:rFonts w:ascii="Times New Roman" w:hAnsi="Times New Roman" w:cs="Times New Roman"/>
        </w:rPr>
      </w:pPr>
      <w:r>
        <w:rPr>
          <w:rFonts w:cs="Times New Roman" w:ascii="Times New Roman" w:hAnsi="Times New Roman"/>
        </w:rPr>
        <w:t>4</w:t>
        <w:tab/>
        <w:t>Licensed Practical Nurses</w:t>
        <w:tab/>
        <w:t xml:space="preserve">  Hours of Service  </w:t>
      </w:r>
    </w:p>
    <w:p>
      <w:pPr>
        <w:pStyle w:val="Normal"/>
        <w:tabs>
          <w:tab w:val="clear" w:pos="720"/>
          <w:tab w:val="left" w:pos="108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3360" w:leader="none"/>
          <w:tab w:val="left" w:pos="6720" w:leader="none"/>
        </w:tabs>
        <w:spacing w:lineRule="auto" w:line="192"/>
        <w:ind w:firstLine="1080"/>
        <w:jc w:val="both"/>
        <w:rPr>
          <w:rFonts w:ascii="Times New Roman" w:hAnsi="Times New Roman" w:cs="Times New Roman"/>
        </w:rPr>
      </w:pPr>
      <w:r>
        <w:rPr>
          <w:rFonts w:cs="Times New Roman" w:ascii="Times New Roman" w:hAnsi="Times New Roman"/>
        </w:rPr>
        <w:t>5</w:t>
        <w:tab/>
        <w:t xml:space="preserve">Nurses Aids  </w:t>
        <w:tab/>
        <w:t xml:space="preserve">  Hours of Service  </w:t>
      </w:r>
    </w:p>
    <w:p>
      <w:pPr>
        <w:pStyle w:val="Normal"/>
        <w:tabs>
          <w:tab w:val="clear" w:pos="720"/>
          <w:tab w:val="left" w:pos="108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3360" w:leader="none"/>
          <w:tab w:val="left" w:pos="6720" w:leader="none"/>
        </w:tabs>
        <w:spacing w:lineRule="auto" w:line="192"/>
        <w:ind w:firstLine="1080"/>
        <w:jc w:val="both"/>
        <w:rPr>
          <w:rFonts w:ascii="Times New Roman" w:hAnsi="Times New Roman" w:cs="Times New Roman"/>
        </w:rPr>
      </w:pPr>
      <w:r>
        <w:rPr>
          <w:rFonts w:cs="Times New Roman" w:ascii="Times New Roman" w:hAnsi="Times New Roman"/>
        </w:rPr>
        <w:t>6</w:t>
        <w:tab/>
        <w:t xml:space="preserve">Technicians  </w:t>
        <w:tab/>
        <w:t xml:space="preserve">  Hours of Service  </w:t>
      </w:r>
    </w:p>
    <w:p>
      <w:pPr>
        <w:pStyle w:val="Normal"/>
        <w:tabs>
          <w:tab w:val="clear" w:pos="720"/>
          <w:tab w:val="left" w:pos="108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66</w:t>
        <w:tab/>
        <w:t>Rev. 2</w:t>
      </w:r>
      <w:r>
        <w:br w:type="page"/>
      </w:r>
    </w:p>
    <w:p>
      <w:pPr>
        <w:pStyle w:val="Normal"/>
        <w:tabs>
          <w:tab w:val="clear" w:pos="720"/>
          <w:tab w:val="center" w:pos="4608" w:leader="none"/>
          <w:tab w:val="center" w:pos="892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74.1 (Cont.)</w:t>
      </w:r>
    </w:p>
    <w:p>
      <w:pPr>
        <w:pStyle w:val="Normal"/>
        <w:tabs>
          <w:tab w:val="left" w:pos="7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pPr>
      <w:r>
        <w:rPr>
          <w:rFonts w:cs="Times New Roman" w:ascii="Times New Roman" w:hAnsi="Times New Roman"/>
          <w:u w:val="single"/>
        </w:rPr>
        <w:t>Line No.</w:t>
      </w:r>
      <w:r>
        <w:rPr>
          <w:rFonts w:cs="Times New Roman" w:ascii="Times New Roman" w:hAnsi="Times New Roman"/>
        </w:rPr>
        <w:tab/>
      </w:r>
      <w:r>
        <w:rPr>
          <w:rFonts w:cs="Times New Roman" w:ascii="Times New Roman" w:hAnsi="Times New Roman"/>
          <w:u w:val="single"/>
        </w:rPr>
        <w:t>Cost Center</w:t>
      </w:r>
      <w:r>
        <w:rPr>
          <w:rFonts w:cs="Times New Roman" w:ascii="Times New Roman" w:hAnsi="Times New Roman"/>
        </w:rPr>
        <w:tab/>
        <w:t xml:space="preserve"> </w:t>
      </w:r>
      <w:r>
        <w:rPr>
          <w:rFonts w:cs="Times New Roman" w:ascii="Times New Roman" w:hAnsi="Times New Roman"/>
          <w:u w:val="single"/>
        </w:rPr>
        <w:t>Basis of Allocation</w:t>
      </w:r>
      <w:r>
        <w:rPr>
          <w:rFonts w:cs="Times New Roman" w:ascii="Times New Roman" w:hAnsi="Times New Roman"/>
        </w:rPr>
        <w:t xml:space="preserv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tab/>
        <w:tab/>
        <w:t xml:space="preserve">Social Workers </w:t>
        <w:tab/>
        <w:t xml:space="preserve">  Hours of servic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tab/>
        <w:tab/>
        <w:t xml:space="preserve">Dieticians   </w:t>
        <w:tab/>
        <w:t xml:space="preserve">  Hours of Servic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tab/>
        <w:tab/>
        <w:t xml:space="preserve">Administrative </w:t>
        <w:tab/>
        <w:t xml:space="preserve">  Hours of Servic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tab/>
        <w:tab/>
        <w:t xml:space="preserve">Management   </w:t>
        <w:tab/>
        <w:t xml:space="preserve">  Hours of Servic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tab/>
        <w:tab/>
        <w:t xml:space="preserve">Other     </w:t>
        <w:tab/>
        <w:t xml:space="preserve">  Hours of Servic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tab/>
        <w:tab/>
        <w:t>Directly Assigned</w:t>
        <w:tab/>
        <w:t xml:space="preserve">  Time Weighted Square Feet </w:t>
        <w:tab/>
        <w:tab/>
        <w:t>Depreciation</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tab/>
        <w:tab/>
        <w:t xml:space="preserve">Supplies    </w:t>
        <w:tab/>
        <w:t xml:space="preserve">  Costed Requisitions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tab/>
        <w:tab/>
        <w:t>Services Purchased Under</w:t>
        <w:tab/>
        <w:t xml:space="preserve">  Direct Assignment</w:t>
      </w:r>
    </w:p>
    <w:p>
      <w:pPr>
        <w:pStyle w:val="Normal"/>
        <w:tabs>
          <w:tab w:val="left" w:pos="720" w:leader="none"/>
          <w:tab w:val="left" w:pos="3360" w:leader="none"/>
          <w:tab w:val="left" w:pos="6720" w:leader="none"/>
        </w:tabs>
        <w:spacing w:lineRule="auto" w:line="192"/>
        <w:ind w:left="3360" w:hanging="0"/>
        <w:jc w:val="both"/>
        <w:rPr>
          <w:rFonts w:ascii="Times New Roman" w:hAnsi="Times New Roman" w:cs="Times New Roman"/>
        </w:rPr>
      </w:pPr>
      <w:r>
        <w:rPr>
          <w:rFonts w:cs="Times New Roman" w:ascii="Times New Roman" w:hAnsi="Times New Roman"/>
        </w:rPr>
        <w:t>Arrangement</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tab/>
        <w:tab/>
        <w:t xml:space="preserve">Other     </w:t>
        <w:tab/>
        <w:t xml:space="preserve">  Direct Assignment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Supplemental Worksheet I-1,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pPr>
      <w:r>
        <w:rPr>
          <w:rFonts w:cs="Times New Roman" w:ascii="Times New Roman" w:hAnsi="Times New Roman"/>
          <w:u w:val="single"/>
        </w:rPr>
        <w:t>Line No.</w:t>
      </w:r>
      <w:r>
        <w:rPr>
          <w:rFonts w:cs="Times New Roman" w:ascii="Times New Roman" w:hAnsi="Times New Roman"/>
        </w:rPr>
        <w:tab/>
      </w:r>
      <w:r>
        <w:rPr>
          <w:rFonts w:cs="Times New Roman" w:ascii="Times New Roman" w:hAnsi="Times New Roman"/>
          <w:u w:val="single"/>
        </w:rPr>
        <w:t>Cost Center</w:t>
      </w:r>
      <w:r>
        <w:rPr>
          <w:rFonts w:cs="Times New Roman" w:ascii="Times New Roman" w:hAnsi="Times New Roman"/>
        </w:rPr>
        <w:tab/>
        <w:t xml:space="preserve"> </w:t>
      </w:r>
      <w:r>
        <w:rPr>
          <w:rFonts w:cs="Times New Roman" w:ascii="Times New Roman" w:hAnsi="Times New Roman"/>
          <w:u w:val="single"/>
        </w:rPr>
        <w:t>Basis of Allocation</w:t>
      </w:r>
      <w:r>
        <w:rPr>
          <w:rFonts w:cs="Times New Roman" w:ascii="Times New Roman" w:hAnsi="Times New Roman"/>
        </w:rPr>
        <w:t xml:space="preserv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tab/>
        <w:tab/>
        <w:t xml:space="preserve">Depreciation - </w:t>
        <w:tab/>
        <w:t>Time Weighted Square Feet</w:t>
      </w:r>
    </w:p>
    <w:p>
      <w:pPr>
        <w:pStyle w:val="Normal"/>
        <w:tabs>
          <w:tab w:val="left" w:pos="720" w:leader="none"/>
          <w:tab w:val="left" w:pos="3360" w:leader="none"/>
          <w:tab w:val="left" w:pos="6720" w:leader="none"/>
        </w:tabs>
        <w:spacing w:lineRule="auto" w:line="192"/>
        <w:ind w:left="3360" w:hanging="0"/>
        <w:jc w:val="both"/>
        <w:rPr>
          <w:rFonts w:ascii="Times New Roman" w:hAnsi="Times New Roman" w:cs="Times New Roman"/>
        </w:rPr>
      </w:pPr>
      <w:r>
        <w:rPr>
          <w:rFonts w:cs="Times New Roman" w:ascii="Times New Roman" w:hAnsi="Times New Roman"/>
        </w:rPr>
        <w:t>Buildings &amp; Fixtures</w:t>
      </w:r>
    </w:p>
    <w:p>
      <w:pPr>
        <w:pStyle w:val="Normal"/>
        <w:tabs>
          <w:tab w:val="left" w:pos="720" w:leader="none"/>
          <w:tab w:val="left" w:pos="3360" w:leader="none"/>
          <w:tab w:val="left" w:pos="6720" w:leader="none"/>
        </w:tabs>
        <w:spacing w:lineRule="auto" w:line="192"/>
        <w:ind w:left="336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tab/>
        <w:tab/>
        <w:t xml:space="preserve">Depreciation - </w:t>
        <w:tab/>
        <w:t>Time Weighted Square Feet</w:t>
      </w:r>
    </w:p>
    <w:p>
      <w:pPr>
        <w:pStyle w:val="Normal"/>
        <w:tabs>
          <w:tab w:val="left" w:pos="720" w:leader="none"/>
          <w:tab w:val="left" w:pos="3360" w:leader="none"/>
          <w:tab w:val="left" w:pos="6720" w:leader="none"/>
        </w:tabs>
        <w:spacing w:lineRule="auto" w:line="192"/>
        <w:ind w:firstLine="3360"/>
        <w:jc w:val="both"/>
        <w:rPr>
          <w:rFonts w:ascii="Times New Roman" w:hAnsi="Times New Roman" w:cs="Times New Roman"/>
        </w:rPr>
      </w:pPr>
      <w:r>
        <w:rPr>
          <w:rFonts w:cs="Times New Roman" w:ascii="Times New Roman" w:hAnsi="Times New Roman"/>
        </w:rPr>
        <w:t>Movable Equipment</w:t>
      </w:r>
    </w:p>
    <w:p>
      <w:pPr>
        <w:pStyle w:val="Normal"/>
        <w:tabs>
          <w:tab w:val="left" w:pos="720" w:leader="none"/>
          <w:tab w:val="left" w:pos="3360" w:leader="none"/>
          <w:tab w:val="left" w:pos="6720" w:leader="none"/>
        </w:tabs>
        <w:spacing w:lineRule="auto" w:line="192"/>
        <w:ind w:firstLine="720"/>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tab/>
        <w:tab/>
        <w:t>Employee Health &amp; Welfare</w:t>
        <w:tab/>
        <w:t xml:space="preserve">Hours of Servic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tab/>
        <w:tab/>
        <w:t>Administrative &amp; General</w:t>
        <w:tab/>
        <w:t xml:space="preserve">Subtotal on line 22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w:t>
        <w:tab/>
        <w:tab/>
        <w:t>Maintenance &amp; Repairs</w:t>
        <w:tab/>
        <w:t>Time Weighted Square Feet</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tab/>
        <w:tab/>
        <w:t>Operation of Plant</w:t>
        <w:tab/>
        <w:t>Time Weighted Square Feet</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w:t>
        <w:tab/>
        <w:tab/>
        <w:t>Laundry &amp; Linen</w:t>
        <w:tab/>
        <w:t xml:space="preserve">Pounds of Laundry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w:t>
        <w:tab/>
        <w:tab/>
        <w:t xml:space="preserve">Housekeeping  </w:t>
        <w:tab/>
        <w:t>Time Weighted Square Feet</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   </w:t>
        <w:tab/>
        <w:tab/>
        <w:t xml:space="preserve">Cafeteria   </w:t>
        <w:tab/>
        <w:t xml:space="preserve">Hours of Servic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tab/>
        <w:tab/>
        <w:t>Maintenance of Personnel</w:t>
        <w:tab/>
        <w:t xml:space="preserve">Hours of Servic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67</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274.1 (Cont.)</w:t>
        <w:tab/>
        <w:t>FORM HCFA-2552-83</w:t>
        <w:tab/>
        <w:t>11-83</w:t>
      </w:r>
    </w:p>
    <w:p>
      <w:pPr>
        <w:pStyle w:val="Normal"/>
        <w:tabs>
          <w:tab w:val="left" w:pos="7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pPr>
      <w:r>
        <w:rPr>
          <w:rFonts w:cs="Times New Roman" w:ascii="Times New Roman" w:hAnsi="Times New Roman"/>
          <w:u w:val="single"/>
        </w:rPr>
        <w:t>Line No.</w:t>
      </w:r>
      <w:r>
        <w:rPr>
          <w:rFonts w:cs="Times New Roman" w:ascii="Times New Roman" w:hAnsi="Times New Roman"/>
        </w:rPr>
        <w:tab/>
      </w:r>
      <w:r>
        <w:rPr>
          <w:rFonts w:cs="Times New Roman" w:ascii="Times New Roman" w:hAnsi="Times New Roman"/>
          <w:u w:val="single"/>
        </w:rPr>
        <w:t>Cost Center</w:t>
      </w:r>
      <w:r>
        <w:rPr>
          <w:rFonts w:cs="Times New Roman" w:ascii="Times New Roman" w:hAnsi="Times New Roman"/>
        </w:rPr>
        <w:tab/>
      </w:r>
      <w:r>
        <w:rPr>
          <w:rFonts w:cs="Times New Roman" w:ascii="Times New Roman" w:hAnsi="Times New Roman"/>
          <w:u w:val="single"/>
        </w:rPr>
        <w:t>Basis of Allocation</w:t>
      </w:r>
      <w:r>
        <w:rPr>
          <w:rFonts w:cs="Times New Roman" w:ascii="Times New Roman" w:hAnsi="Times New Roman"/>
        </w:rPr>
        <w:t xml:space="preserv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w:t>
        <w:tab/>
        <w:tab/>
        <w:t>Nursing Administration</w:t>
        <w:tab/>
        <w:t xml:space="preserve">Hours of Servic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w:t>
        <w:tab/>
        <w:tab/>
        <w:t>Central Services &amp; Supply</w:t>
        <w:tab/>
        <w:t xml:space="preserve">Costed Requisitions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   </w:t>
        <w:tab/>
        <w:tab/>
        <w:t xml:space="preserve">Pharmacy    </w:t>
        <w:tab/>
        <w:t xml:space="preserve">Costed Requisitions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   </w:t>
        <w:tab/>
        <w:tab/>
        <w:t>Medical Records, Library</w:t>
        <w:tab/>
        <w:t>Number of Treatments</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w:t>
        <w:tab/>
        <w:t xml:space="preserve"> </w:t>
        <w:tab/>
        <w:t xml:space="preserve">Social Service </w:t>
        <w:tab/>
        <w:t>Number of Treatments</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   </w:t>
        <w:tab/>
        <w:tab/>
        <w:t xml:space="preserve"> Nursing School </w:t>
        <w:tab/>
        <w:t xml:space="preserve">Assigned Time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w:t>
        <w:tab/>
        <w:tab/>
        <w:t>Intern-Resident Service</w:t>
      </w:r>
    </w:p>
    <w:p>
      <w:pPr>
        <w:pStyle w:val="Normal"/>
        <w:tabs>
          <w:tab w:val="left" w:pos="720" w:leader="none"/>
          <w:tab w:val="left" w:pos="3360" w:leader="none"/>
          <w:tab w:val="left" w:pos="6720" w:leader="none"/>
        </w:tabs>
        <w:spacing w:lineRule="auto" w:line="192"/>
        <w:ind w:left="3360" w:hanging="0"/>
        <w:jc w:val="both"/>
        <w:rPr>
          <w:rFonts w:ascii="Times New Roman" w:hAnsi="Times New Roman" w:cs="Times New Roman"/>
        </w:rPr>
      </w:pPr>
      <w:r>
        <w:rPr>
          <w:rFonts w:cs="Times New Roman" w:ascii="Times New Roman" w:hAnsi="Times New Roman"/>
        </w:rPr>
        <w:t>(in approved teaching</w:t>
        <w:tab/>
        <w:t xml:space="preserve">Assigned Time    </w:t>
      </w:r>
    </w:p>
    <w:p>
      <w:pPr>
        <w:pStyle w:val="Normal"/>
        <w:tabs>
          <w:tab w:val="left" w:pos="720" w:leader="none"/>
          <w:tab w:val="left" w:pos="3360" w:leader="none"/>
          <w:tab w:val="left" w:pos="6720" w:leader="none"/>
        </w:tabs>
        <w:spacing w:lineRule="auto" w:line="192"/>
        <w:ind w:left="3360" w:hanging="0"/>
        <w:jc w:val="both"/>
        <w:rPr>
          <w:rFonts w:ascii="Times New Roman" w:hAnsi="Times New Roman" w:cs="Times New Roman"/>
        </w:rPr>
      </w:pPr>
      <w:r>
        <w:rPr>
          <w:rFonts w:cs="Times New Roman" w:ascii="Times New Roman" w:hAnsi="Times New Roman"/>
        </w:rPr>
        <w:t>program)</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   </w:t>
        <w:tab/>
        <w:tab/>
        <w:t xml:space="preserve">Other     </w:t>
        <w:tab/>
        <w:t xml:space="preserve">Direct Assignment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A  </w:t>
        <w:tab/>
        <w:tab/>
        <w:t>Inpatient Routine Service</w:t>
        <w:tab/>
        <w:t xml:space="preserve">Inpatient Days Applicable to </w:t>
        <w:tab/>
        <w:tab/>
        <w:t>Outpatient Renal Dialysis</w:t>
        <w:tab/>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B  </w:t>
        <w:tab/>
        <w:tab/>
        <w:t>Outpatient Service Charges</w:t>
        <w:tab/>
        <w:t>Outpatient Service Charges</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ab/>
        <w:tab/>
        <w:tab/>
        <w:t xml:space="preserve">Cost Adjustment For </w:t>
      </w:r>
    </w:p>
    <w:p>
      <w:pPr>
        <w:pStyle w:val="Normal"/>
        <w:tabs>
          <w:tab w:val="left" w:pos="720" w:leader="none"/>
          <w:tab w:val="left" w:pos="3360" w:leader="none"/>
          <w:tab w:val="left" w:pos="6720" w:leader="none"/>
        </w:tabs>
        <w:spacing w:lineRule="auto" w:line="192"/>
        <w:jc w:val="both"/>
        <w:rPr>
          <w:rFonts w:ascii="Times New Roman" w:hAnsi="Times New Roman" w:cs="Times New Roman"/>
        </w:rPr>
      </w:pPr>
      <w:r>
        <w:rPr>
          <w:rFonts w:cs="Times New Roman" w:ascii="Times New Roman" w:hAnsi="Times New Roman"/>
        </w:rPr>
        <w:tab/>
        <w:tab/>
        <w:tab/>
        <w:t>Renal Patient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If the provider wishes to change its allocation basis for a particular general cost center and not use the recommended basis of allocation because it believes the change will result in more appropriate and more accurate allocations, the provider may use the alternative allocation basis, providing that the substitute basis is a permissible basis for Worksheet B-1 and the intermediary approves of the alternative basis through written notification before the start of the cost reporting period for which the alternative basis is to be used.  </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7</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o accomplish the allocation of expenses entered on Supplement Worksheet I-1, Parts I and II, column 7, lines 2 through 39B, determine for each line the total statistic to be used to allocate the cost, and enter the total statistic for each line in column 7.</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S 8 THROUGH 10, 12 THROUGH 21, AND 23</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In these columns, enter on lines 2 through 39B, the portion of the total statistical base over which the direct and indirect cost are to be allocated.  The statistical base to be used for each line is cited under the caption "basis of allocation".</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S 11 AND 22</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nter in column 11, lines 2 through 39B, the sum of columns 8, 9 and 10 for each respective line. Enter in column 22, lines 2 through 39B, the sum of columns 12 through 21 for each respective line.</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68</w:t>
        <w:tab/>
        <w:t>Rev. 1</w:t>
      </w:r>
      <w:r>
        <w:br w:type="page"/>
      </w:r>
    </w:p>
    <w:p>
      <w:pPr>
        <w:pStyle w:val="Normal"/>
        <w:tabs>
          <w:tab w:val="clear" w:pos="720"/>
          <w:tab w:val="center" w:pos="4608" w:leader="none"/>
          <w:tab w:val="center" w:pos="864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74.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nter the sum of columns 22 and 23 for each line 2 thorugh 39B on the respective lines in this column.  The total sum of the statistical bases entered in columns 11 and 24 for each line 2 through 39B must agree with the total statistical base entered in column 7 for each of the lines 2 through 39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nter in this column, lines 2 through 39B, the cost to be allocated.  The amounts are obtained from Parts I and II, column 7, lines 2 through 39B of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26</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Divide the cost entered on each line 2 through 39B of column 25 by the total statistical basis entered on the same lines 2 through 39B of column 7.  Enter the resulting unit cost multiplier on each of the lines 2 through 39B of this column.  The unit cost multiplier must show six decimal place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For each of the lines 2 through 39B, multiply the Unit Cost Multiplier entered in column 26 by that portion of the total statistical basis entered in each of the columns 8, 9,  10, 12 through 21 and 23. Enter the results of each computation in Parts I and II of this worksheet in the corresponding line and column.</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fter the Unit Cost Multipliers have been applied to all of the columns 8, 9, 10, 12 through 21 and 23 for each line, and the results have been entered on the corresponding lines and columns in Parts I and II of this worksheet, the sum of columns 11, 22, and 23 for each line in Parts I and II must equal the amounts of cost entered in column 7, lines 2 through 40, respectively.</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1274.2</w:t>
        <w:tab/>
      </w:r>
      <w:r>
        <w:rPr>
          <w:rFonts w:cs="Times New Roman" w:ascii="Times New Roman" w:hAnsi="Times New Roman"/>
          <w:u w:val="single"/>
        </w:rPr>
        <w:t>Supplemental Worksheet I-2 - Computation of Average Cost per Treatment for Outpatient Renal Dialysis</w:t>
      </w:r>
      <w:r>
        <w:rPr>
          <w:rFonts w:cs="Times New Roman" w:ascii="Times New Roman" w:hAnsi="Times New Roman"/>
        </w:rPr>
        <w:t>.--This supplemental worksheet records the apportionment of total outpatient costs to the types of dialysis treatment furnished by the provider and shows the computation of expenses of dialysis items and services that the provider furnished to Medicare dialysis patients.  This information will be used for overall program evaluation, determining the appropriateness of program reimbursement rates and meeting statutory requirements of determining the cost of ESRD car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Complete a separate supplemental worksheet for providers electing the Target Rate Reimbursement, cost reimbursement for home program dialysis and for providers reporting cost for more than one outpatient renal dialysis departmen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Columns 1-3 refer to total outpatient statistics, i.e., to all outpatient dialysis services furnished, whether reimbursed directly by the program or no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69</w:t>
      </w:r>
      <w:r>
        <w:br w:type="page"/>
      </w:r>
    </w:p>
    <w:p>
      <w:pPr>
        <w:pStyle w:val="Normal"/>
        <w:tabs>
          <w:tab w:val="clear" w:pos="720"/>
          <w:tab w:val="center" w:pos="4608" w:leader="none"/>
          <w:tab w:val="right" w:pos="8640" w:leader="none"/>
        </w:tabs>
        <w:spacing w:lineRule="auto" w:line="192"/>
        <w:jc w:val="both"/>
        <w:rPr>
          <w:rFonts w:ascii="Times New Roman" w:hAnsi="Times New Roman" w:cs="Times New Roman"/>
          <w:u w:val="single"/>
        </w:rPr>
      </w:pPr>
      <w:r>
        <w:rPr>
          <w:rFonts w:cs="Times New Roman" w:ascii="Times New Roman" w:hAnsi="Times New Roman"/>
          <w:u w:val="single"/>
        </w:rPr>
        <w:t>1274.2 (Cont.)</w:t>
        <w:tab/>
        <w:t>FORM HCFA-2552-83</w:t>
        <w:tab/>
        <w:t>__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in this column, the total number of outpatient treatments by type for all renal dialysis patients from the provider's records.  These statistics include all treatments furnished to all patients in the outpatient renal department, both Medicare and non-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s in this column, the total cost transferred from Supplemental Worksheet I-1, Part III, columns 12 through 21, line 44.  Enter on line 12, the total cost of Home Program Dialysis Equipment-100% Medicare, transferred from Worksheet B, Part I, column 21, line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On or after August 1, 1983, the effective date of the composite rate, Home Program Dialysis Equipment-100% is no longer an option available to the provider.  However, equipment related services (e.g., maintenance, repair) for equipment </w:t>
      </w:r>
      <w:r>
        <w:rPr>
          <w:rFonts w:cs="Times New Roman" w:ascii="Times New Roman" w:hAnsi="Times New Roman"/>
          <w:u w:val="single"/>
        </w:rPr>
        <w:t>delivered</w:t>
      </w:r>
      <w:r>
        <w:rPr>
          <w:rFonts w:cs="Times New Roman" w:ascii="Times New Roman" w:hAnsi="Times New Roman"/>
        </w:rPr>
        <w:t xml:space="preserve"> to the patient's home on or before 7/31/83 may be reimbursed under this option.</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3</w:t>
      </w:r>
      <w:r>
        <w:rPr>
          <w:rFonts w:cs="Times New Roman" w:ascii="Times New Roman" w:hAnsi="Times New Roman"/>
        </w:rPr>
        <w:t>--The amounts to be entered in this column on the appropriate lines are determined by dividing the cost entered on each line in column 2 by the number of treatments entered on each line in column 1.  Enter on line 12 the average cost of machines obtained by dividing the cost entered in column 2 by the number of machines entered in column 4.</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9</w:t>
      </w:r>
      <w:r>
        <w:rPr>
          <w:rFonts w:cs="Times New Roman" w:ascii="Times New Roman" w:hAnsi="Times New Roman"/>
        </w:rPr>
        <w:t>--Report Continuous Ambulatory Peritoneal Dialysis (CAPD) in terms of weeks. Patient weeks are computed by totaling the number of weeks each patient was dialyzed at home by CAPD.</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number of machines used by your home dialysis patients that have been purchased under a 100 percent reimbursement agreement for home dialysis equipment.  This provision refers exclusively to Medicare patients.</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Columns 4-7 refer only to treatments furnished to Medicare beneficiaries that were billed to and reimbursed by the program directly.  (Amounts entered in these columns should be reconcilable to the provider's records.)</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s in this column, the number of treatments billed to the Medicare program directly.  Obtain this information from the provider's records.</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The amounts to be entered in this column on the appropriate lines are determined by multiplying the number of treatments entered on each line in column 4 by the average cost per treatment entered on each corresponding line in column 3.  For cost reporting periods beginning on or after August 1, 1983, the effective date of the composite rate, transfer the total expenses from this column, line 11, to Supplemental Worksheet 1-3, line 1.  For providers completing separate Supplemental Worksheets I-1 and I-2 add the sum of the cost from this column, line 11 and transfer the total to Supplemental Worksheet I-3, line 1.  </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Where the providers cost reporting period straddles August 1, 1983, a separate Supplemental Worksheet I-2 must be completed to determine the cost of services rendered after that date.  This separate calculation is necessary in order to reimburse the provider the Part B bad debts related to renal dialysis services rendered after August 1, 1983.  The cost of the services rendered after August 1, 1983, will be determined in the following mann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70</w:t>
        <w:tab/>
        <w:t>Rev. 1</w:t>
      </w:r>
      <w:r>
        <w:br w:type="page"/>
      </w:r>
    </w:p>
    <w:p>
      <w:pPr>
        <w:pStyle w:val="Normal"/>
        <w:tabs>
          <w:tab w:val="clear" w:pos="720"/>
          <w:tab w:val="center" w:pos="4608" w:leader="none"/>
          <w:tab w:val="center" w:pos="864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74.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nter in column 3 the average cost per treatment developed for the entire cost reporting period.  Enter in column 4 on the appropriate lines the number of treatments billed to the Medicare program directly for services rendered after August 1, 1983.  Enter in column 5 on the appropriate lines the product determined by multiplying the number of treatments entered in column 4 by the average cost per treatment entered on the corresponding line in column 3.</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ransfer the cost of services rendered after August 1, 1983, from column 5, line 11 to Supplemental Worksheet I-3, line 1.  Where the provider completes a separate supple</w:t>
        <w:softHyphen/>
        <w:t>mental worksheet, i.e., satellite facilities or home program, add the sum of the cost from column 5, line 11 and transfer the total to Supplemental Worksheet I-3, line 1.</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provider's Medicare Program payment rates by type of treatment for the reporting period.  If the cost reporting period covers a time when the provider had more than one rate for a particular treatment type (e.g., the incentive rate may have been updated during the period) a separate Supplemental Worksheet I-2, for columns 4, 5 and 7 must be completed for each payment rate.  The separate supplemental worksheets must be completed to calculate the total payment due for each payment rate.  When the provider completes a separate Supplemental Worksheet I-2 because more than one payment rate was in effect during the cost reporting period, column 6 will not be completed.  However, columns 4, 5 and 7 will consist of the sum of the totals computed on the separate Supplemental Worksheets I-2 for each payment rat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7</w:t>
      </w:r>
      <w:r>
        <w:rPr>
          <w:rFonts w:cs="Times New Roman" w:ascii="Times New Roman" w:hAnsi="Times New Roman"/>
        </w:rPr>
        <w:t>--The amounts to be entered on the appropriate lines are determined by multiplying the number of treatments entered on each line in column 4 by the payment rate entered on each corresponding line in column 6.</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11</w:t>
      </w:r>
      <w:r>
        <w:rPr>
          <w:rFonts w:cs="Times New Roman" w:ascii="Times New Roman" w:hAnsi="Times New Roman"/>
        </w:rPr>
        <w:t>--Transfer the total payment from this column, line 11, to Supplemental Worksheet I-3, line 2.  For providers completing separate supplemental worksheets, i.e., satellite facilities or home program, add the sum of the cost from this column, line 11, and transfer the total to Supplemental Worksheet I-3, line 2.  For cost reporting periods straddling August 1, 1983, the amount to be transferred to Supplemental Worksheet I-3, line 11, will be the total payments calculated for services rendered after August 1, 1983 only.</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 xml:space="preserve">1274.3  </w:t>
      </w:r>
      <w:r>
        <w:rPr>
          <w:rFonts w:cs="Times New Roman" w:ascii="Times New Roman" w:hAnsi="Times New Roman"/>
          <w:u w:val="single"/>
        </w:rPr>
        <w:t>Supplemental Worksheet I-3 - Calculation of Reimbursable Bad Debts-Title XVIII-Part B</w:t>
      </w:r>
      <w:r>
        <w:rPr>
          <w:rFonts w:cs="Times New Roman" w:ascii="Times New Roman" w:hAnsi="Times New Roman"/>
        </w:rPr>
        <w:t>.--This supplemental worksheet provides for the calculation of reimbursable Part B bad debts relating to outpatient renal dialysis services furnished on or after August 1, 1983.  If the provider has completed more than one supplemental Worksheet I-2, a consolidated bad debt computation must be made.</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If the provider's cost reporting period begins </w:t>
      </w:r>
      <w:r>
        <w:rPr>
          <w:rFonts w:cs="Times New Roman" w:ascii="Times New Roman" w:hAnsi="Times New Roman"/>
          <w:u w:val="single"/>
        </w:rPr>
        <w:t>on</w:t>
      </w:r>
      <w:r>
        <w:rPr>
          <w:rFonts w:cs="Times New Roman" w:ascii="Times New Roman" w:hAnsi="Times New Roman"/>
        </w:rPr>
        <w:t xml:space="preserve"> or </w:t>
      </w:r>
      <w:r>
        <w:rPr>
          <w:rFonts w:cs="Times New Roman" w:ascii="Times New Roman" w:hAnsi="Times New Roman"/>
          <w:u w:val="single"/>
        </w:rPr>
        <w:t>after</w:t>
      </w:r>
      <w:r>
        <w:rPr>
          <w:rFonts w:cs="Times New Roman" w:ascii="Times New Roman" w:hAnsi="Times New Roman"/>
        </w:rPr>
        <w:t xml:space="preserve"> August 1, 1983, enter the amount from Supplemental Worksheet I-2, column 5, line 11.  If the provider completes more than one Supplemental Worksheet I-2, i.e., satellite facilities and/or home program, enter the sum of the total from each Supplemental Worksheet I-2, column 5, line 11.</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71</w:t>
      </w:r>
      <w:r>
        <w:br w:type="page"/>
      </w:r>
    </w:p>
    <w:p>
      <w:pPr>
        <w:pStyle w:val="Normal"/>
        <w:tabs>
          <w:tab w:val="clear" w:pos="720"/>
          <w:tab w:val="center" w:pos="4608" w:leader="none"/>
          <w:tab w:val="center" w:pos="8640" w:leader="none"/>
        </w:tabs>
        <w:spacing w:lineRule="auto" w:line="192"/>
        <w:jc w:val="both"/>
        <w:rPr>
          <w:rFonts w:ascii="Times New Roman" w:hAnsi="Times New Roman" w:cs="Times New Roman"/>
          <w:u w:val="single"/>
        </w:rPr>
      </w:pPr>
      <w:r>
        <w:rPr>
          <w:rFonts w:cs="Times New Roman" w:ascii="Times New Roman" w:hAnsi="Times New Roman"/>
          <w:u w:val="single"/>
        </w:rPr>
        <w:t>1274.3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Bad debts related to uncollectable deductible and coinsurance amounts for renal dialysis services furnished before August 1, 1983 must be included with other hospital bad debts on Worksheet E column 2 line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Where the provider's cost reporting period straddles August 1, 1983, the provider must complete a separate Supplemental Worksheet I-2 in order to calculate the cost of services rendered after August 1, 1983 and transfer to this line only the cost of services rendered after that date.  (See instruction to Supplemental Worksheet I-2, column 5 for calculating this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the amount from Supplemental Worksheet I-2, column 7, line 11, (net of deductibles) if the provider's cost reporting period begins </w:t>
      </w:r>
      <w:r>
        <w:rPr>
          <w:rFonts w:cs="Times New Roman" w:ascii="Times New Roman" w:hAnsi="Times New Roman"/>
          <w:u w:val="single"/>
        </w:rPr>
        <w:t>on</w:t>
      </w:r>
      <w:r>
        <w:rPr>
          <w:rFonts w:cs="Times New Roman" w:ascii="Times New Roman" w:hAnsi="Times New Roman"/>
        </w:rPr>
        <w:t xml:space="preserve"> or </w:t>
      </w:r>
      <w:r>
        <w:rPr>
          <w:rFonts w:cs="Times New Roman" w:ascii="Times New Roman" w:hAnsi="Times New Roman"/>
          <w:u w:val="single"/>
        </w:rPr>
        <w:t>after</w:t>
      </w:r>
      <w:r>
        <w:rPr>
          <w:rFonts w:cs="Times New Roman" w:ascii="Times New Roman" w:hAnsi="Times New Roman"/>
        </w:rPr>
        <w:t xml:space="preserve"> August 1, 1983.  If the provider completes more than one Supplemental Worksheet I-2, i.e., satellite facilities and/or Target Rate Reimbursement, enter the sum of the total from each Supplemental Worksheet I-2, column 7, line 11 (net of deductib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Where the provider's cost reporting period straddles August 1, l983, the provider must complete a separate Supplemental Worksheet I-2 in order to calculate program payments for services rendered after August 1, 1983, and transfer to this line only the amount of program payments for services rendered after August 1, 1983.  (See instructions to Supplemental Worksheet I-2, column 7 for calculating thes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3</w:t>
      </w:r>
      <w:r>
        <w:rPr>
          <w:rFonts w:cs="Times New Roman" w:ascii="Times New Roman" w:hAnsi="Times New Roman"/>
        </w:rPr>
        <w:t>--Enter 80 percent of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lesser of line 1 or line 2, minus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shown in the provider's records for deductibles and coinsurance billed to Medicare (Part B) patients for services furnished on or after August 1, 198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uncollectible portion of the amount entered on line 5, reduced by any amount recovered during the cost reporting period.  The pre August 1, 1983 services bad debts will be directly included with other hospital bad debts on Worksheet E, column 2, line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7</w:t>
      </w:r>
      <w:r>
        <w:rPr>
          <w:rFonts w:cs="Times New Roman" w:ascii="Times New Roman" w:hAnsi="Times New Roman"/>
        </w:rPr>
        <w:t>--Subtract line 6 from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9</w:t>
      </w:r>
      <w:r>
        <w:rPr>
          <w:rFonts w:cs="Times New Roman" w:ascii="Times New Roman" w:hAnsi="Times New Roman"/>
        </w:rPr>
        <w:t>--Transfer the reimbursable Medicare (Part B) bad debts to Worksheet E, column 2, line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72</w:t>
        <w:tab/>
        <w:t>Rev. 1</w:t>
      </w:r>
      <w:r>
        <w:br w:type="page"/>
      </w:r>
    </w:p>
    <w:p>
      <w:pPr>
        <w:pStyle w:val="Normal"/>
        <w:tabs>
          <w:tab w:val="clear" w:pos="720"/>
          <w:tab w:val="center" w:pos="4608" w:leader="none"/>
          <w:tab w:val="center" w:pos="864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7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276.</w:t>
        <w:tab/>
        <w:t>SUPPLEMENTAL WORKSHEET S-6 -- HOSPITAL AND HOSPITAL HEALTH CARE COMPLEX STATISTICAL DATA</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53(c), providers are required to maintain statistical records for proper determination of costs payable under the Medicare program.  The statistics required to be reported on this Supplemental Worksheet pertain to a hospital-based CORF.  The data needed to be maintained, depending on the services provided by the CORF, include number of program treatments, total number of treatments, number of program patients, total number of patients.  In addition, FTE data is required by employee staff, contracted staff, and total.</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RF Treatments</w:t>
      </w:r>
      <w:r>
        <w:rPr>
          <w:rFonts w:cs="Times New Roman" w:ascii="Times New Roman" w:hAnsi="Times New Roman"/>
        </w:rPr>
        <w:t>--Lines 1a through 1h are used to identify the number of service treatments and corresponding number of patients.  The patient count in columns 2, 4, 6 and 8 should include each individual who recieved each type of service.  The sum of the patient count in columns 2, 4, 6 and 8 will equal the total in column 10 for each 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1, 3, 5 and 7</w:t>
      </w:r>
      <w:r>
        <w:rPr>
          <w:rFonts w:cs="Times New Roman" w:ascii="Times New Roman" w:hAnsi="Times New Roman"/>
        </w:rPr>
        <w:t>--Enter the number of treatments for titles V, XVIII, XIX and other, respectively, for each discipline.  Enter the total for each column on line li.</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2, 4, 6 and 8</w:t>
      </w:r>
      <w:r>
        <w:rPr>
          <w:rFonts w:cs="Times New Roman" w:ascii="Times New Roman" w:hAnsi="Times New Roman"/>
        </w:rPr>
        <w:t>--Enter the number of patients corresponding to the number of treatments in columns 1, 3, 5 and 7 for titles V, XVIII, XIX and other, respectively, for each discip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9 and 10</w:t>
      </w:r>
      <w:r>
        <w:rPr>
          <w:rFonts w:cs="Times New Roman" w:ascii="Times New Roman" w:hAnsi="Times New Roman"/>
        </w:rPr>
        <w:t>--Enter in column 9 the total of columns 1, 3, 5 and 7.  Enter in column 10 the total of columns 2, 4, 6 and 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S DESCRIP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a through 1g</w:t>
      </w:r>
      <w:r>
        <w:rPr>
          <w:rFonts w:cs="Times New Roman" w:ascii="Times New Roman" w:hAnsi="Times New Roman"/>
        </w:rPr>
        <w:t>--These lines identify the type of CORF services which are reimbursable by the program.  These lines should reflect the number of times a person was a patient receiving a particular servic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h</w:t>
      </w:r>
      <w:r>
        <w:rPr>
          <w:rFonts w:cs="Times New Roman" w:ascii="Times New Roman" w:hAnsi="Times New Roman"/>
        </w:rPr>
        <w:t>--This line identifies other services not listed on lines 1a through 1g which are not reimbursable by the program.</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li</w:t>
      </w:r>
      <w:r>
        <w:rPr>
          <w:rFonts w:cs="Times New Roman" w:ascii="Times New Roman" w:hAnsi="Times New Roman"/>
        </w:rPr>
        <w:t>--Enter in columns 1, 3 and 5 the total of lines 1a through 1g.  Enter in columns 7 and 9 the total of lines 1a through 1h.</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2a through 2s</w:t>
      </w:r>
      <w:r>
        <w:rPr>
          <w:rFonts w:cs="Times New Roman" w:ascii="Times New Roman" w:hAnsi="Times New Roman"/>
        </w:rPr>
        <w:t>--These lines provide statistical data related to the human resources of the CORF.  The human resources statistics are required for each of the job categories specified on lines 2a through 2q.  Enter any additional categories needed on lines 2r and 2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on the CORF's payroll. These are staff for which an IRS form W-2 is us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73</w:t>
      </w:r>
      <w:r>
        <w:br w:type="page"/>
      </w:r>
    </w:p>
    <w:p>
      <w:pPr>
        <w:pStyle w:val="Normal"/>
        <w:tabs>
          <w:tab w:val="clear" w:pos="720"/>
          <w:tab w:val="center" w:pos="4608" w:leader="none"/>
          <w:tab w:val="center" w:pos="8640" w:leader="none"/>
        </w:tabs>
        <w:spacing w:lineRule="auto" w:line="192"/>
        <w:jc w:val="both"/>
        <w:rPr>
          <w:rFonts w:ascii="Times New Roman" w:hAnsi="Times New Roman" w:cs="Times New Roman"/>
          <w:u w:val="single"/>
        </w:rPr>
      </w:pPr>
      <w:r>
        <w:rPr>
          <w:rFonts w:cs="Times New Roman" w:ascii="Times New Roman" w:hAnsi="Times New Roman"/>
          <w:u w:val="single"/>
        </w:rPr>
        <w:t>1278.</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ivided by 2080 hours, round to two decimal places, e.g., .04447 should be rounded to .04.  Contract FTE's are computed for column 2 as follows:  sum of all hours for which contracted and consultant staff worked divided by 2080 hours, roun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278.</w:t>
        <w:tab/>
        <w:t>COMPREHENSIVE OUTPATIENT REHABILITATION FACILITY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78.1</w:t>
        <w:tab/>
      </w:r>
      <w:r>
        <w:rPr>
          <w:rFonts w:cs="Times New Roman" w:ascii="Times New Roman" w:hAnsi="Times New Roman"/>
          <w:u w:val="single"/>
        </w:rPr>
        <w:t>Supplemental Worksheet J-1.</w:t>
      </w:r>
      <w:r>
        <w:rPr>
          <w:rFonts w:cs="Times New Roman" w:ascii="Times New Roman" w:hAnsi="Times New Roman"/>
        </w:rPr>
        <w:t>--This supplemental worksheet is to be used only if a provider operates a certified hospital-based CORF as part of its complex.</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78.1A</w:t>
        <w:tab/>
      </w:r>
      <w:r>
        <w:rPr>
          <w:rFonts w:cs="Times New Roman" w:ascii="Times New Roman" w:hAnsi="Times New Roman"/>
          <w:u w:val="single"/>
        </w:rPr>
        <w:t>Part I -- Allocation of General Service Costs to CORF Cost Centers</w:t>
      </w:r>
      <w:r>
        <w:rPr>
          <w:rFonts w:cs="Times New Roman" w:ascii="Times New Roman" w:hAnsi="Times New Roman"/>
        </w:rPr>
        <w:t>.--Supplemental Worksheet J-1, Part I, provides for the allocation of the expenses of each general service cost center to those cost centers which receive the services.  The total direct expenses (column 1, line 16) are obtained from Worksheet A, column 7, line 76.  The cost center allocation (column 1, lines 1 through 15) is obtained from the provider's record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78.1B</w:t>
        <w:tab/>
      </w:r>
      <w:r>
        <w:rPr>
          <w:rFonts w:cs="Times New Roman" w:ascii="Times New Roman" w:hAnsi="Times New Roman"/>
          <w:u w:val="single"/>
        </w:rPr>
        <w:t>Part II -- Computation of Unit Cost Multiplier for Allocation of CORF Administrative and General Cost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78.1C</w:t>
        <w:tab/>
      </w:r>
      <w:r>
        <w:rPr>
          <w:rFonts w:cs="Times New Roman" w:ascii="Times New Roman" w:hAnsi="Times New Roman"/>
          <w:u w:val="single"/>
        </w:rPr>
        <w:t>Part III -- Allocation of General Services Costs to CORF Cost Centers -Statistical Basis</w:t>
      </w:r>
      <w:r>
        <w:rPr>
          <w:rFonts w:cs="Times New Roman" w:ascii="Times New Roman" w:hAnsi="Times New Roman"/>
        </w:rPr>
        <w:t>.--Supplemental Worksheet J-1, Parts II and III provide for the proration of the statistical data needed to equitably allocate the expenses of the general service cost centers on Supplemental Worksheet J-1, Part I.</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Supplemental Worksheet J-1, Parts I and III is identical.</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Supplemental Worksheet J-1, Part III is the recommended basis of allocation of the cost center indica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 provider wishing to change its allocation basis for a particular cost center must make a written request to its intermediary for approval of the change and submit reasonable justification for such change prior to the beginning of the cost reporting period for which the change is to apply.  The effective date of the change will be the beginning of the cost reporting period for which the request has been made.  (See HCFA-Pub. 15-I, ' 231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 through 15</w:t>
      </w:r>
      <w:r>
        <w:rPr>
          <w:rFonts w:cs="Times New Roman" w:ascii="Times New Roman" w:hAnsi="Times New Roman"/>
        </w:rPr>
        <w:t>--On Supplemental Worksheet J-1, Part III, for all cost centers to which the general service cost center is being allocated, enter that portion of the total statistical base applicable to each.</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74</w:t>
        <w:tab/>
        <w:t>Rev. 1</w:t>
      </w:r>
      <w:r>
        <w:br w:type="page"/>
      </w:r>
    </w:p>
    <w:p>
      <w:pPr>
        <w:pStyle w:val="Normal"/>
        <w:tabs>
          <w:tab w:val="clear" w:pos="720"/>
          <w:tab w:val="center" w:pos="4608" w:leader="none"/>
          <w:tab w:val="center" w:pos="8640"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1278.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 of lines 1 through 15 for each column.  The total in each column must be the same as shown for the corresponding column on Worksheet B-1, line 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8384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2862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7</w:t>
      </w:r>
      <w:r>
        <w:rPr>
          <w:rFonts w:cs="Times New Roman" w:ascii="Times New Roman" w:hAnsi="Times New Roman"/>
        </w:rPr>
        <w:t xml:space="preserve">--Enter the total expenses of the cost center to be allocated.  This amount is obtained from Worksheet B, Part I, line 71, from the same column used to enter the statistical base on Supplemental Worksheet J-1, Part III (for example, in the case of Depreciation Buildings and </w:t>
      </w:r>
      <w:r>
        <w:rPr>
          <w:rFonts w:cs="Times New Roman" w:ascii="Times New Roman" w:hAnsi="Times New Roman"/>
          <w:color w:val="FF0000"/>
        </w:rPr>
        <w:t>Fixtures, this amount is on Worksheet B, Part I, column 2, line 7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Unit Cost Multiplier" which is obtained by dividing the cost entered on line 17 by the total statistic entered in the same column on line 16.  The "Unit Cost Multiplier" must be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Supplemental Worksheet J-1, Part 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the total cost (line 16, Part I) must equal the total cost on line 17,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preceding procedures must be performed for each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21, Part I, enter the total of columns 4a through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Part II, compute the "Unit Cost Multiplier" for allocation of CORF Administrative and General cos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Part I, column 21,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Part I, column 2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amount on line 2 from the amount on line 1 and enter the result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Divide the amount on line 2 by the amount on line 3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22, Part I, for lines 2 through 15, multiply the amount in column 21 by the "Unit Cost Multiplier" on line 4, Part II, and enter the result in this column.  On line 16, enter the total of lines 2 through 15.  The total in line 16 should equal the amount on column 2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23, Part I, enter on lines 2 through 16 the sum of the amounts in columns 21 and 22.  The total on line 16 should equal the total in column 21,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1278.2  </w:t>
      </w:r>
      <w:r>
        <w:rPr>
          <w:rFonts w:cs="Times New Roman" w:ascii="Times New Roman" w:hAnsi="Times New Roman"/>
          <w:u w:val="single"/>
        </w:rPr>
        <w:t>Supplemental Worksheet J-2 -- Computation of CORF Costs</w:t>
      </w:r>
      <w:r>
        <w:rPr>
          <w:rFonts w:cs="Times New Roman" w:ascii="Times New Roman" w:hAnsi="Times New Roman"/>
        </w:rPr>
        <w:t>.--This supplemental worksheet is to be used only if the provider operates a hospital-based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78.2A</w:t>
        <w:tab/>
      </w:r>
      <w:r>
        <w:rPr>
          <w:rFonts w:cs="Times New Roman" w:ascii="Times New Roman" w:hAnsi="Times New Roman"/>
          <w:u w:val="single"/>
        </w:rPr>
        <w:t>Part I -- Apportionment of CORF Cost Center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175</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278.2 (Cont.)</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total cost for the cost center as previously computed on Supplemental Worksheet J-1, Part I, column 23.  To facilitate the apportionment process, the line numbers are the same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harges for each cost center.  The charges will be obtained from the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cost center, enter the ratio derived by dividing the cost in column 1 by the charg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the provider's records for title V, title XVIII and title XIX CORF patient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s for columns 1, 2, and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78.2B</w:t>
        <w:tab/>
      </w:r>
      <w:r>
        <w:rPr>
          <w:rFonts w:cs="Times New Roman" w:ascii="Times New Roman" w:hAnsi="Times New Roman"/>
          <w:u w:val="single"/>
        </w:rPr>
        <w:t>Part II -- Apportionment of Cost of CORF Services Furnished by Shared Hospital Departments</w:t>
      </w:r>
      <w:r>
        <w:rPr>
          <w:rFonts w:cs="Times New Roman" w:ascii="Times New Roman" w:hAnsi="Times New Roman"/>
        </w:rPr>
        <w:t>.--This part is to be used only when the hospital complex maintains a separate department for any of the cost centers listed on this worksheet, and the department provides services to patients of the hospital's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the cost centers listed, enter the ratio of cost to charges that is shown on Worksheet C, column 2, from the appropriate line for each cost cent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the provider's records for title V, title XVIII and title XIX CORF patients, respective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s for columns 4 through 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78.2C</w:t>
        <w:tab/>
      </w:r>
      <w:r>
        <w:rPr>
          <w:rFonts w:cs="Times New Roman" w:ascii="Times New Roman" w:hAnsi="Times New Roman"/>
          <w:u w:val="single"/>
        </w:rPr>
        <w:t>Part III -- Total CORF Cost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Enter the total costs from Part I, columns 5, 7 and 9, line 16 plus Part II, columns 5, 7 and 9, line 9, respectively.  Transfer these amounts to the appropriate Supplemental Worksheet J-3, line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1278.3  </w:t>
      </w:r>
      <w:r>
        <w:rPr>
          <w:rFonts w:cs="Times New Roman" w:ascii="Times New Roman" w:hAnsi="Times New Roman"/>
          <w:u w:val="single"/>
        </w:rPr>
        <w:t>Supplemental Worksheet J-3</w:t>
      </w:r>
      <w:r>
        <w:rPr>
          <w:rFonts w:cs="Times New Roman" w:ascii="Times New Roman" w:hAnsi="Times New Roman"/>
        </w:rPr>
        <w:t xml:space="preserve"> </w:t>
      </w:r>
      <w:r>
        <w:rPr>
          <w:rFonts w:cs="Times New Roman" w:ascii="Times New Roman" w:hAnsi="Times New Roman"/>
          <w:u w:val="single"/>
        </w:rPr>
        <w:t>Calculation of Reimbursement Settlement -- CORF Services</w:t>
      </w:r>
      <w:r>
        <w:rPr>
          <w:rFonts w:cs="Times New Roman" w:ascii="Times New Roman" w:hAnsi="Times New Roman"/>
        </w:rPr>
        <w:t>.--A separate Supplemental Worksheet J-3 is to be submitted for each title (V, XVIII, or XIX) under which reimbursement is claim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CORF services from Supplemental Worksheet J-2, Part III, line 1 from columns 5, 7, or 9, as applicable (column 5 - title V, column 7 - title XVIII, column 9 - title XIX).</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76</w:t>
        <w:tab/>
        <w:t>Rev. 2</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 xml:space="preserve"> 1278.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s from Worksheet D-8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400"/>
        <w:jc w:val="both"/>
        <w:rPr>
          <w:rFonts w:ascii="Times New Roman" w:hAnsi="Times New Roman" w:cs="Times New Roman"/>
        </w:rPr>
      </w:pPr>
      <w:r>
        <w:rPr>
          <w:rFonts w:cs="Times New Roman" w:ascii="Times New Roman" w:hAnsi="Times New Roman"/>
          <w:u w:val="single"/>
        </w:rPr>
        <w:t>Title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Part II, column 3, line 17k plus Part III, column 1, 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400"/>
        <w:jc w:val="both"/>
        <w:rPr>
          <w:rFonts w:ascii="Times New Roman" w:hAnsi="Times New Roman" w:cs="Times New Roman"/>
        </w:rPr>
      </w:pPr>
      <w:r>
        <w:rPr>
          <w:rFonts w:cs="Times New Roman" w:ascii="Times New Roman" w:hAnsi="Times New Roman"/>
          <w:u w:val="single"/>
        </w:rPr>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Part II, column 3, line 18m plus Part IV, column 2, lin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400"/>
        <w:jc w:val="both"/>
        <w:rPr>
          <w:rFonts w:ascii="Times New Roman" w:hAnsi="Times New Roman" w:cs="Times New Roman"/>
        </w:rPr>
      </w:pPr>
      <w:r>
        <w:rPr>
          <w:rFonts w:cs="Times New Roman" w:ascii="Times New Roman" w:hAnsi="Times New Roman"/>
          <w:u w:val="single"/>
        </w:rPr>
        <w:t>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Part II, column 3, line 19k plus Part III, column 2, 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s paid and payable by Worker's Compensation and other primary payers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obtained by subtracting line 4 from line 3.  For proprietary providers, the amount on this line is transferred to Supplemental Worksheet F, Part III, column 2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 xml:space="preserve">Title V     </w:t>
        <w:tab/>
        <w:t>-</w:t>
        <w:tab/>
        <w:t>line 6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XVIII</w:t>
        <w:tab/>
        <w:t>-</w:t>
        <w:tab/>
        <w:t>line 7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 xml:space="preserve">Title XIX </w:t>
        <w:tab/>
        <w:t>-</w:t>
        <w:tab/>
        <w:t>line 8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llowable return on equity capital from Supplemental Worksheet F, Part III, column 3,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 xml:space="preserve">Title V     </w:t>
        <w:tab/>
        <w:t>:</w:t>
        <w:tab/>
        <w:t>line 6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XVIII</w:t>
        <w:tab/>
        <w:t>:</w:t>
        <w:tab/>
        <w:t>line 7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XIX:</w:t>
        <w:tab/>
        <w:tab/>
        <w:t>line 8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Part B deductibles billed to program patients (from provider's records), excluding any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ctual coinsurance billed to program patients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35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0</w:t>
      </w:r>
      <w:r>
        <w:rPr>
          <w:rFonts w:cs="Times New Roman" w:ascii="Times New Roman" w:hAnsi="Times New Roman"/>
          <w:color w:val="FF0000"/>
        </w:rPr>
        <w:t>--Enter 80 percent of line 9 for title XVIII.  No entry should be made for title V 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reimbursable bad debts, net of recoveries, applicable to any deductibles and coinsurance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38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859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4</w:t>
      </w:r>
      <w:r>
        <w:rPr>
          <w:rFonts w:cs="Times New Roman" w:ascii="Times New Roman" w:hAnsi="Times New Roman"/>
          <w:color w:val="FF0000"/>
        </w:rPr>
        <w:t>--Enter the lesser of line 10 or line 12, plus line 13 for title XVIII.  Enter line 12 plus line 13 for title V 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this line the program's share of any net depreciation adjustment applicable to prior years resulting from the gain or loss on the disposition of depreciable assets.  (See HCFA-Pub. 15-I, '' 132ff.)  Enter the amount of any excess depreciation taken in parenthesi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177</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278.4</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program's share of any recovery of excess depreciation applicable to prior years resulting from provider termination or a decrease in Medicare utilization.   (See HCFA-Pub. 15-I, ''136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total interim payments applicable to this cost reporting period from Supplemental Worksheet J-4, column 2,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on this line the program reimbursement effect of nonallowable cost report items which the provider is disputing.  The reimbursement effect must be computed in accordance with HCFA-Pub. 15-II, '115.2(B).  A schedule must be attached showing the supporting details and computation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balance due provider/program and transfer this amount to Worksheet S, columns as appropriate,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1278.4  </w:t>
      </w:r>
      <w:r>
        <w:rPr>
          <w:rFonts w:cs="Times New Roman" w:ascii="Times New Roman" w:hAnsi="Times New Roman"/>
          <w:u w:val="single"/>
        </w:rPr>
        <w:t>Supplemental Worksheet J-4 -- Analysis of Payments to Provider-Based CORF for Services Rendered to Program Beneficiaries</w:t>
      </w:r>
      <w:r>
        <w:rPr>
          <w:rFonts w:cs="Times New Roman" w:ascii="Times New Roman" w:hAnsi="Times New Roman"/>
        </w:rPr>
        <w:t>.--This supplemental worksheet should be completed for Medicare interim payments on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Providers should complete the identifying information on lines 1 through 4.  The remainder of the supplemental worksheet will be completed by your fiscal intermediar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line 1 the total program interim payments paid to the CORF.  The amount entered should reflect the sum of all interim payments paid on individual bills (net of adjustment bills) for services rendered in this cost reporting period.  The amount entered on this line should include amounts withheld from the CORF's interim payments due to an offset against overpayments to the CORF applicable to prior cost reporting periods.  It should not include any retroactive lump sum adjustment amounts based on a subsequent revision of the interim rate, or tentative or net settlement amounts; nor should it include interim payments pay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line 2 the total program interim payments payable on individual bills. Since the cost in the cost report is on an accrual basis, this line represents the amount of services rendered in the cost reporting period, but not paid as of the end of the cost reporting period, and should not include payments reported on line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line 3 the amount of each retroactive lump sum adjustment and the applicable d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Transfer the total interim payments to the title XVIII Supplemental Worksheet J-3, line 1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DO NOT COMPLETE THE REMAINDER OF SUPPLEMENTAL WORKSHEET J-4.  LINES 5 - 7 ARE FOR INTERMEDIARY USE ON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78</w:t>
        <w:tab/>
        <w:t>Rev. 2</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1-85</w:t>
        <w:tab/>
        <w:t>FORM HCFA-2552-83</w:t>
        <w:tab/>
        <w:t>127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net settlement amount (balance due to the provider or balance due to the program) for the NPR, or if this settlement is after a reopening of the NPR, for this reopening.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lines 4, 5g and 6 in column 2.  Column 2 must equal Supplemental Worksheet J-3, line 1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571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79.</w:t>
        <w:tab/>
        <w:t>GENERAL INSTRUCTIONS FOR HOSPITAL-BASED HOSP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35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8829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43307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57848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7118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05pt" to="-7.2pt,7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85725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00203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pt" to="-7.2pt,9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14681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pt" to="-7.2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29222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5pt" to="-7.2pt,11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aperwork Reduction Act of 1980 establishes the requirement that the private sector be informed as to why information is collected and what the information will be used for by the government.  In accordance with 42 CFR 418.310, providers of service participating in the Medicare program are required to submit annual information for health care services rendered to Medicare beneficiaries.  Also, 42 CFR 418.310 requires that cost reports will be required from providers on an annual basis.  The data submitted on the cost report supports management of the Federal programs.  In completing form HCFA-2552-83-K, the information reported must conform to the requirements and principles set forth in the Provider Reimbursement Manual, Part I (HCFA Pub. 15-I) and the Hospice Manual (HCFA Pub. 21).  These instructions are effective for cost reporting periods beginning before October 1, 1983, and ending after November 1, 198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571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completing the worksheets, reductions in expenses must always be shown in parenthesis (  ).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90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28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8829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330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57785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hospital-based hospice, as the term is used in this report, refers to a hospice that is part of a hospital participating in Medicare and meeting the requirements of §1861(dd) of the Social Security Act.  Refer to the Hospice Manual, HCFA Pub. 21, and the Provider Reimbursement Manual, Part I, HCFA Pub. 15-I, for further definitions of terms.  Your intermediary will furnish any additions and revisions to the documents ci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5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28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765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m HCFA-2552-83-K must be used by Medicare certified hospital-based hospices to which payment is made by Medicare and must be submitted to the hospital's Medicare fiscal intermediary as part of the hospital's Medicar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44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922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8321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2799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hospice with a fiscal year ending before the date of issuance of this cost report must file a cost report for that fiscal year no later than the last day of the third month following the month in which this cost report is issued.  A hospital that has already filed its Medicare cost report need not resubmit the entire cost report.  Only form HCFA-2552-83-K should be filed in this situ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3</w:t>
        <w:tab/>
        <w:t>12-179</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280</w:t>
        <w:tab/>
        <w:t>FORM HCFA-2552-83</w:t>
        <w:tab/>
        <w:t>01-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80.</w:t>
        <w:tab/>
        <w:t>SUPPLEMENTAL WORKSHEET K - HOSPITAL-BASED HOSPICE COST AN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9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DATA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50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1.  HOSPICE INFORM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254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22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765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the requested information in the spaces provided.  Include the name and address including county of the hospice, the HCFA provider number and the beginning and ending dates of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4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2.  DATE HOSPICE BEGAN OPER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31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e the date the hospice first began oper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3.  BEDS PROVI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317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859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819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42735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5721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71691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ries should be made in these spaces only if distinct units (separate from hospital general inpatient routine care or intensive care type beds) are maintained for hospice patients.  In this situation, if separate units are maintained for hospice inpatient general care and inpatient respite care, enter the number of beds in the appropriate spaces.  If a single separate unit is maintained in which both hospice inpatient general care and respite care is furnished, enter the number of beds in this unit in the space for "General" be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444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4.  DATE CERTIFI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317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e the date the hospice was certified to participate in the Medicare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6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5.  TYPE OF CONTRO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317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e the type of ownership or auspices under which the hospice is oper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444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403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8575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Voluntary - A voluntary hospice is one which is usually financed by earnings and contributions and governed by a community-based board of directors.  The primary function is the care of the terminally ill in the home.  Some voluntary hospices are operated under church ausp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254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4795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927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2672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Proprietary - A proprietary hospice is one which is owned and operated by an individual or business corporation.  The organization may be a sole proprietorship (individual), a partnership (including limited partnership and joint stock company) or a corporation.  Indicate the type of oper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4478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Government - A government hospice is administered by a State, county, city or other local unit of government and having as major responsibility the health care and safety of its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508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6.  HEALTH CARE PROGRA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25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422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eck the title(s) under which reimbursement is being claimed for services rendered to beneficiaries, or where "grant" money has been provided under titles III or X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2-180</w:t>
        <w:tab/>
        <w:t>Rev. 3</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1-85</w:t>
        <w:tab/>
        <w:t>FORM HCFA-2552-83</w:t>
        <w:tab/>
        <w:t xml:space="preserve"> 128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63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NROLLMENT DA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381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859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8257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42735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5721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71755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nter on lines 7 through 10 the enrollment days applicable to each type of care. Enrollment days are unduplicated days of care received by a hospice patient.  A day is recorded for each day a hospice patient receives one of the four types of care.  Where a patient moves from one type of care to another, count only one day of care for that patient.  The day of care for the type of care the patient moved into should be counted. The day of care for the type of care the patient moved from should </w:t>
      </w:r>
      <w:r>
        <w:rPr>
          <w:rFonts w:cs="Times New Roman" w:ascii="Times New Roman" w:hAnsi="Times New Roman"/>
          <w:color w:val="FF0000"/>
          <w:u w:val="single"/>
        </w:rPr>
        <w:t>not</w:t>
      </w:r>
      <w:r>
        <w:rPr>
          <w:rFonts w:cs="Times New Roman" w:ascii="Times New Roman" w:hAnsi="Times New Roman"/>
          <w:color w:val="FF0000"/>
        </w:rPr>
        <w:t xml:space="preserve"> be counted.  Enter on line 11 the total unduplicated da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444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317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4160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w:t>
      </w:r>
      <w:r>
        <w:rPr>
          <w:rFonts w:cs="Times New Roman" w:ascii="Times New Roman" w:hAnsi="Times New Roman"/>
          <w:color w:val="FF0000"/>
        </w:rPr>
        <w:t>--Enter in column 1, only the unduplicated Medicare days applicable to the four types of care.  Enter on line 11, the total unduplicated Medicare da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90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4668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w:t>
      </w:r>
      <w:r>
        <w:rPr>
          <w:rFonts w:cs="Times New Roman" w:ascii="Times New Roman" w:hAnsi="Times New Roman"/>
          <w:color w:val="FF0000"/>
        </w:rPr>
        <w:t>--Enter in column 2, only the unduplicated days for Medicare patients who have exhausted their Medicare benefits.  Record the days by type of care and enter the total on line 1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444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409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w:t>
      </w:r>
      <w:r>
        <w:rPr>
          <w:rFonts w:cs="Times New Roman" w:ascii="Times New Roman" w:hAnsi="Times New Roman"/>
          <w:color w:val="FF0000"/>
        </w:rPr>
        <w:t>--Enter in column 3, the unduplicated days for hospice patients which are not counted in either column 1 or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63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4605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w:t>
      </w:r>
      <w:r>
        <w:rPr>
          <w:rFonts w:cs="Times New Roman" w:ascii="Times New Roman" w:hAnsi="Times New Roman"/>
          <w:color w:val="FF0000"/>
        </w:rPr>
        <w:t>--Enter the total days for each type of care (i.e., sum of columns 1, 2 and 3). The amount entered in column 4, line 11, should represent the total days of care provided by the hosp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571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3970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28448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42926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57467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71945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8642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99822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pt" to="-7.2pt,9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14300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pt" to="-7.2pt,10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28841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45pt" to="-7.2pt,11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5 - Inpatient Per Diem Costs</w:t>
      </w:r>
      <w:r>
        <w:rPr>
          <w:rFonts w:cs="Times New Roman" w:ascii="Times New Roman" w:hAnsi="Times New Roman"/>
          <w:color w:val="FF0000"/>
        </w:rPr>
        <w:t>--If inpatient respite care and general inpatient care are furnished to hospice patients by using hospital inpatient general routine care beds, enter on lines 9 and 10, the per diem cost from Worksheet D-1, Part II, line 24.  If a separate unit is maintained for furnishing inpatient hospice care, and the beds in that unit are not included in the hospital's inpatient general routine care beds, attach a computation of the routine per diem cost of that unit and enter the per diem amount on lines 9 and 10.  If separate units are maintained for inpatient respite care and general inpatient care, and the beds in those units are not included in the hospital's inpatient general routine care beds, attach separate computations of the per diem costs and enter the appropriate per diem amounts on lines 9 and 10.  In computing the per diem costs, do not include any ancillary service costs or costs for physicians' direct patient car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254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4795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2927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2</w:t>
      </w:r>
      <w:r>
        <w:rPr>
          <w:rFonts w:cs="Times New Roman" w:ascii="Times New Roman" w:hAnsi="Times New Roman"/>
          <w:color w:val="FF0000"/>
        </w:rPr>
        <w:t>--Enter on line 12 for "Title XVIII" and "All Other" the number of patients initially filing an election statement with the hospice within this reporting period.  Do not include in the count the number of patients electing subsequent election periods.  See HCFA Pub. 21, §§20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90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4287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28765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4330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3</w:t>
      </w:r>
      <w:r>
        <w:rPr>
          <w:rFonts w:cs="Times New Roman" w:ascii="Times New Roman" w:hAnsi="Times New Roman"/>
          <w:color w:val="FF0000"/>
        </w:rPr>
        <w:t>--Enter on line 13, the total title XVIII number of Unduplicated Continuous Care hours which are billed or billable to Medicare.  When computing the Unduplicated Continuous Care hours, count only one hour regardless of number of services or therapies provided simultaneously within that hou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3</w:t>
        <w:tab/>
        <w:t>12-181</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281</w:t>
        <w:tab/>
        <w:t>FORM HCFA-2552-83</w:t>
        <w:tab/>
        <w:t>01-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6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14478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29019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43497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4</w:t>
      </w:r>
      <w:r>
        <w:rPr>
          <w:rFonts w:cs="Times New Roman" w:ascii="Times New Roman" w:hAnsi="Times New Roman"/>
          <w:color w:val="FF0000"/>
        </w:rPr>
        <w:t>--Enter the average length of treatment for both "Title XVIII" and "All Other". The average length of treatment includes the number of days of care in the normal election periods of hospice care (two 90-day periods and one 30-day period).   Do not include the number of days in the "Medicare Benefits Exhausted" perio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254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422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8765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5</w:t>
      </w:r>
      <w:r>
        <w:rPr>
          <w:rFonts w:cs="Times New Roman" w:ascii="Times New Roman" w:hAnsi="Times New Roman"/>
          <w:color w:val="FF0000"/>
        </w:rPr>
        <w:t xml:space="preserve">--Enter the Unduplicated Census Count of the hospice for title XVIII patients and all other patients within the reporting period.  This amount may not agree with the amount on line 12 because of patients electing subsequent election periods in subsequent reporting period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444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4922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w:t>
      </w:r>
      <w:r>
        <w:rPr>
          <w:rFonts w:cs="Times New Roman" w:ascii="Times New Roman" w:hAnsi="Times New Roman"/>
          <w:color w:val="FF0000"/>
        </w:rPr>
        <w:t>--Enter on this line that portion of malpractice insurance premiums, paid losses, and related direct expenses applicable to the hospice from Worksheet A-8, and/or worksheet D-8 as applic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90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81.</w:t>
        <w:tab/>
        <w:t>SUPPLEMENTAL WORKSHEET K-1 - PATIENT CARE SERVICE UTILIZ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63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NALY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317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14859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28194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42735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viders are required to maintain statistical records for proper determination of costs under the Medicare program.  The data needed to be maintained depends on the services provided by the hospice.  For each of the cost centers or services listed on lines 1 through 13, include the number of direct hours of service, total hours of service, the number of visits and the total number of visi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3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4605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29083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supplemental worksheet provides for recording visiting service data applicable to the four levels of hospice care.  The line descriptions and column headings are repeated for each of the four levels of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317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4160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8638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43180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outine Home Care and Continuous Home Care visiting service are to be reported in Part I.  Inpatient Respite Care and General Inpatient Care visiting service data are to be reported in Part II.  Generally, visiting service data are entered in Part II only where hospice patients receive inpatient services under a contractual arrangement in an inpatient facility not operated by the hospit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508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w: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5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4287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the indicated patient care services data applicable to services furnished to hospice patients in their hom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254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635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1403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2 and 6</w:t>
      </w:r>
      <w:r>
        <w:rPr>
          <w:rFonts w:cs="Times New Roman" w:ascii="Times New Roman" w:hAnsi="Times New Roman"/>
          <w:color w:val="FF0000"/>
        </w:rPr>
        <w:t>--Enter the total service hours applicable to the hospice for each applicable line descrip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63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4478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29019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43497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3 and 4</w:t>
      </w:r>
      <w:r>
        <w:rPr>
          <w:rFonts w:cs="Times New Roman" w:ascii="Times New Roman" w:hAnsi="Times New Roman"/>
          <w:color w:val="FF0000"/>
        </w:rPr>
        <w:t>--Column 3 provides for recording the number of title XVIII visits for Routine Home Care.  Enter in column 3 for each applicable line description, the number of title XVIII visits that were provided by the hospice.  Enter in column 4 for each applicable line description, the number of total visits provided by the hosp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2-182</w:t>
        <w:tab/>
        <w:t>Rev. 3</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1-85</w:t>
        <w:tab/>
        <w:t>FORM HCFA-2552-83</w:t>
        <w:tab/>
        <w:t>128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27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I</w:t>
      </w:r>
      <w:r>
        <w:rPr>
          <w:rFonts w:cs="Times New Roman" w:ascii="Times New Roman" w:hAnsi="Times New Roman"/>
          <w:color w:val="FF0000"/>
        </w:rPr>
        <w:t xml:space="preserve"> --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9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4732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29210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the indicated patient care service data applicable to services furnished to hospice patients who are inpatients of facilities furnishing inpatient care to hospice patients under contractual arrangements with the hosp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254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127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14605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29083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1 and 5</w:t>
      </w:r>
      <w:r>
        <w:rPr>
          <w:rFonts w:cs="Times New Roman" w:ascii="Times New Roman" w:hAnsi="Times New Roman"/>
          <w:color w:val="FF0000"/>
        </w:rPr>
        <w:t>--These columns provide for recording direct service hours applicable to title XVIII patients for Inpatient Respite Care and General Inpatient Care.  Enter for each applicable line description, the number of direct hours of service that were provided by the hosp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317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4160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2 and 6</w:t>
      </w:r>
      <w:r>
        <w:rPr>
          <w:rFonts w:cs="Times New Roman" w:ascii="Times New Roman" w:hAnsi="Times New Roman"/>
          <w:color w:val="FF0000"/>
        </w:rPr>
        <w:t>--Enter the total service hours applicable to the hospice for each applicable line descrip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190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4668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29210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3 and 7</w:t>
      </w:r>
      <w:r>
        <w:rPr>
          <w:rFonts w:cs="Times New Roman" w:ascii="Times New Roman" w:hAnsi="Times New Roman"/>
          <w:color w:val="FF0000"/>
        </w:rPr>
        <w:t>--Column 3 provides for recording the number of title XVIII visits for Inpatient Respite Care.  Column 7 provides for recording the number of title XVIII visits for General Inpatient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254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14224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28702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43243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57721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72199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85598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w:t>
      </w:r>
      <w:r>
        <w:rPr>
          <w:rFonts w:cs="Times New Roman" w:ascii="Times New Roman" w:hAnsi="Times New Roman"/>
          <w:color w:val="FF0000"/>
        </w:rPr>
        <w:t>:</w:t>
        <w:tab/>
        <w:t>The amount of time and number of visits furnished by hospice nurses (i.e., nurses that are either employed by the hospice or whose services are furnished to hospice patients under a contractual arrangement) to patients in their homes are entered in Part I, line 2.  The amount of time and number of visits to hospice patients in inpatient facilities not operated by the hospital, but furnishing inpatient care to hospice patients under a contractual arrangement are entered in Part II, line 2.  However, no entries are made in Part II, line 2, with respect to the services of hospice services furnished to hospice inpatients in an inpatient facility operated by the hospit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63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82.</w:t>
        <w:tab/>
        <w:t>SUPPLEMENTAL WORKSHEET K-2 - ANALYSIS OF DIRECT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317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14795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28194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42672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ethods of determining costs payable under title XVIII involve making use of data available from the institution's basic accounts, as usually maintained, to arrive at equitable and proper payment for services.  Supplemental Worksheet K-2 provides for recording the expense accounts from the provider's accounting books and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63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14541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29083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the cost elements of a cost center are separately maintained on the provider's books, a reconciliation of the costs per the accounting books and records to those on this worksheet must be maintained by the provider and is subject to review by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317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14160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28638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43116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1 through 4 - Salaries, Contracted Services, Other, Total</w:t>
      </w:r>
      <w:r>
        <w:rPr>
          <w:rFonts w:cs="Times New Roman" w:ascii="Times New Roman" w:hAnsi="Times New Roman"/>
          <w:color w:val="FF0000"/>
        </w:rPr>
        <w:t>--List on the appropriate lines in columns 1, 2 and 3, the total expenses incurred during the cost reporting period.  The expenses must be detailed between salaries (column 1), contracted services (column 2) and other than salaries and contracted services (column 3).  The sum of columns 1, 2 and 3 must equal column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3</w:t>
        <w:tab/>
        <w:t>12-183</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282 (Cont.)</w:t>
        <w:tab/>
        <w:t>FORM HCFA-2552-83</w:t>
        <w:tab/>
        <w:t>01-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4">
                <wp:simplePos x="0" y="0"/>
                <wp:positionH relativeFrom="page">
                  <wp:posOffset>-91440</wp:posOffset>
                </wp:positionH>
                <wp:positionV relativeFrom="paragraph">
                  <wp:posOffset>63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65">
                <wp:simplePos x="0" y="0"/>
                <wp:positionH relativeFrom="page">
                  <wp:posOffset>-91440</wp:posOffset>
                </wp:positionH>
                <wp:positionV relativeFrom="paragraph">
                  <wp:posOffset>381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91440</wp:posOffset>
                </wp:positionH>
                <wp:positionV relativeFrom="paragraph">
                  <wp:posOffset>14859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Line 1 - Hospice Administration</w:t>
      </w:r>
      <w:r>
        <w:rPr>
          <w:rFonts w:cs="Times New Roman" w:ascii="Times New Roman" w:hAnsi="Times New Roman"/>
          <w:color w:val="000000"/>
        </w:rPr>
        <w:t>--The purpose of this cost center is to accumulate the direct costs attributable to the hospice for administrative and general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67">
                <wp:simplePos x="0" y="0"/>
                <wp:positionH relativeFrom="page">
                  <wp:posOffset>-91440</wp:posOffset>
                </wp:positionH>
                <wp:positionV relativeFrom="paragraph">
                  <wp:posOffset>-254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91440</wp:posOffset>
                </wp:positionH>
                <wp:positionV relativeFrom="paragraph">
                  <wp:posOffset>14224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91440</wp:posOffset>
                </wp:positionH>
                <wp:positionV relativeFrom="paragraph">
                  <wp:posOffset>28765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91440</wp:posOffset>
                </wp:positionH>
                <wp:positionV relativeFrom="paragraph">
                  <wp:posOffset>4324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91440</wp:posOffset>
                </wp:positionH>
                <wp:positionV relativeFrom="paragraph">
                  <wp:posOffset>57721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Line 2 - Transportation - Staff</w:t>
      </w:r>
      <w:r>
        <w:rPr>
          <w:rFonts w:cs="Times New Roman" w:ascii="Times New Roman" w:hAnsi="Times New Roman"/>
          <w:color w:val="000000"/>
        </w:rPr>
        <w:t>--Enter on line 2, all the cost of transportation of hospice staff except those previously directly assigned.  Transportation costs of public transportation or amount paid to employees for the use of private vehicles may be directly assigned to a particular cost center where this cost can be identified to that cost center.  However, where the provider owns or rents its vehicles, this cost should be entered on line 2 in the transportation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72">
                <wp:simplePos x="0" y="0"/>
                <wp:positionH relativeFrom="page">
                  <wp:posOffset>-91440</wp:posOffset>
                </wp:positionH>
                <wp:positionV relativeFrom="paragraph">
                  <wp:posOffset>-317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91440</wp:posOffset>
                </wp:positionH>
                <wp:positionV relativeFrom="paragraph">
                  <wp:posOffset>14160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page">
                  <wp:posOffset>-91440</wp:posOffset>
                </wp:positionH>
                <wp:positionV relativeFrom="paragraph">
                  <wp:posOffset>28702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Line 3 - Volunteer Services Coordination</w:t>
      </w:r>
      <w:r>
        <w:rPr>
          <w:rFonts w:cs="Times New Roman" w:ascii="Times New Roman" w:hAnsi="Times New Roman"/>
          <w:color w:val="000000"/>
        </w:rPr>
        <w:t>--This cost center includes the costs of coordinating volunteer services ranging from the provision of professional services to helping families with household chores, shopping or transpor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75">
                <wp:simplePos x="0" y="0"/>
                <wp:positionH relativeFrom="page">
                  <wp:posOffset>-91440</wp:posOffset>
                </wp:positionH>
                <wp:positionV relativeFrom="paragraph">
                  <wp:posOffset>317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page">
                  <wp:posOffset>-91440</wp:posOffset>
                </wp:positionH>
                <wp:positionV relativeFrom="paragraph">
                  <wp:posOffset>14859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91440</wp:posOffset>
                </wp:positionH>
                <wp:positionV relativeFrom="paragraph">
                  <wp:posOffset>28194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91440</wp:posOffset>
                </wp:positionH>
                <wp:positionV relativeFrom="paragraph">
                  <wp:posOffset>42735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page">
                  <wp:posOffset>-91440</wp:posOffset>
                </wp:positionH>
                <wp:positionV relativeFrom="paragraph">
                  <wp:posOffset>57213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Line 4 - Training - Staff</w:t>
      </w:r>
      <w:r>
        <w:rPr>
          <w:rFonts w:cs="Times New Roman" w:ascii="Times New Roman" w:hAnsi="Times New Roman"/>
          <w:color w:val="000000"/>
        </w:rPr>
        <w:t>--This cost center includes the cost of furnishing training to hospice staff including employees, volunteers and contracted staff.  Include in this cost center only the cost of furnishing the training.  Do not include any compensation to staff who are being trained.  Compensation of staff receiving training is included in the cost center to which the staff members are normally assign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80">
                <wp:simplePos x="0" y="0"/>
                <wp:positionH relativeFrom="page">
                  <wp:posOffset>-91440</wp:posOffset>
                </wp:positionH>
                <wp:positionV relativeFrom="paragraph">
                  <wp:posOffset>317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page">
                  <wp:posOffset>-91440</wp:posOffset>
                </wp:positionH>
                <wp:positionV relativeFrom="paragraph">
                  <wp:posOffset>14795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page">
                  <wp:posOffset>-91440</wp:posOffset>
                </wp:positionH>
                <wp:positionV relativeFrom="paragraph">
                  <wp:posOffset>2927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page">
                  <wp:posOffset>-91440</wp:posOffset>
                </wp:positionH>
                <wp:positionV relativeFrom="paragraph">
                  <wp:posOffset>42672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91440</wp:posOffset>
                </wp:positionH>
                <wp:positionV relativeFrom="paragraph">
                  <wp:posOffset>57150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91440</wp:posOffset>
                </wp:positionH>
                <wp:positionV relativeFrom="paragraph">
                  <wp:posOffset>71628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91440</wp:posOffset>
                </wp:positionH>
                <wp:positionV relativeFrom="paragraph">
                  <wp:posOffset>86169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5pt" to="-7.2pt,81.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Line 5 - Interdisciplinary Group</w:t>
      </w:r>
      <w:r>
        <w:rPr>
          <w:rFonts w:cs="Times New Roman" w:ascii="Times New Roman" w:hAnsi="Times New Roman"/>
          <w:color w:val="000000"/>
        </w:rPr>
        <w:t>--This cost center includes salary and other costs incurred by members of this group (physician, registered nurse, social worker, counselor, etc.) in fulfilling their responsibilities for coordinating provision or supervision of hospice care. Only costs associated with members of this group while functioning as such are included. For example, costs associated with a physician member while establishing plans of care are included.  The costs of services while acting in the capacity of medical director would not be included on this line, but rather should be included in Administrative and General costs,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87">
                <wp:simplePos x="0" y="0"/>
                <wp:positionH relativeFrom="page">
                  <wp:posOffset>-91440</wp:posOffset>
                </wp:positionH>
                <wp:positionV relativeFrom="paragraph">
                  <wp:posOffset>508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91440</wp:posOffset>
                </wp:positionH>
                <wp:positionV relativeFrom="paragraph">
                  <wp:posOffset>13906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91440</wp:posOffset>
                </wp:positionH>
                <wp:positionV relativeFrom="paragraph">
                  <wp:posOffset>28384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91440</wp:posOffset>
                </wp:positionH>
                <wp:positionV relativeFrom="paragraph">
                  <wp:posOffset>42926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91440</wp:posOffset>
                </wp:positionH>
                <wp:positionV relativeFrom="paragraph">
                  <wp:posOffset>57404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91440</wp:posOffset>
                </wp:positionH>
                <wp:positionV relativeFrom="paragraph">
                  <wp:posOffset>71882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91440</wp:posOffset>
                </wp:positionH>
                <wp:positionV relativeFrom="paragraph">
                  <wp:posOffset>86423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91440</wp:posOffset>
                </wp:positionH>
                <wp:positionV relativeFrom="paragraph">
                  <wp:posOffset>100901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45pt" to="-7.2pt,93.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91440</wp:posOffset>
                </wp:positionH>
                <wp:positionV relativeFrom="paragraph">
                  <wp:posOffset>114300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pt" to="-7.2pt,103.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Line 6 - Inpatient - General Care - Contracted Only</w:t>
      </w:r>
      <w:r>
        <w:rPr>
          <w:rFonts w:cs="Times New Roman" w:ascii="Times New Roman" w:hAnsi="Times New Roman"/>
          <w:color w:val="000000"/>
        </w:rPr>
        <w:t>--This cost center includes costs applicable to patients who receive this level of care because their condition is such that they can no longer be maintained at home.  Generally, they require pain control or management of acute and severe clinical problems which cannot be managed in other settings.  The costs included on this line are only for inpatient general care furnished through a contractual arrangement with another facility.  These costs include the amounts paid or payable to the other facility for furnishing general inpatient care (other than physicians' direct patient care services).  Costs incurred by a hospice in furnishing direct services to inpatients receiving inpatient general care under a contractual arrangement in another facility should be included in visiting service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96">
                <wp:simplePos x="0" y="0"/>
                <wp:positionH relativeFrom="page">
                  <wp:posOffset>-91440</wp:posOffset>
                </wp:positionH>
                <wp:positionV relativeFrom="paragraph">
                  <wp:posOffset>63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91440</wp:posOffset>
                </wp:positionH>
                <wp:positionV relativeFrom="paragraph">
                  <wp:posOffset>14478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91440</wp:posOffset>
                </wp:positionH>
                <wp:positionV relativeFrom="paragraph">
                  <wp:posOffset>29019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Line 7 - Physicians' Services - Inpatient General Care</w:t>
      </w:r>
      <w:r>
        <w:rPr>
          <w:rFonts w:cs="Times New Roman" w:ascii="Times New Roman" w:hAnsi="Times New Roman"/>
          <w:color w:val="000000"/>
        </w:rPr>
        <w:t>--This cost center includes costs incurred by the hospice or amounts billed through the hospice for furnishing physicians' direct patient care services to hospice patients receiving inpatient general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99">
                <wp:simplePos x="0" y="0"/>
                <wp:positionH relativeFrom="page">
                  <wp:posOffset>-91440</wp:posOffset>
                </wp:positionH>
                <wp:positionV relativeFrom="paragraph">
                  <wp:posOffset>-444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91440</wp:posOffset>
                </wp:positionH>
                <wp:positionV relativeFrom="paragraph">
                  <wp:posOffset>14033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 xml:space="preserve">A hospice that maintains its own inpatient beds should include all costs or amounts for furnishing physicians' direct patient care services to patients receiving general inpatient car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2-184</w:t>
        <w:tab/>
        <w:t>Rev. 3</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1-85</w:t>
        <w:tab/>
        <w:t>FORM HCFA-2552-83</w:t>
        <w:tab/>
        <w:t xml:space="preserve"> 12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furnishes inpatient general care through a contractual arrangement with another facility should include amounts paid or payable to or through such other facility for physicians' direct patient care services.  Costs incurred by the hospice or amounts billed through the hospice for furnishing physicians' direct patient care services to hospice patients receiving general inpatient care under a contractual arrangement in another facility should be included in visiting service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 - Inpatient - Respite Care - Contracted Only</w:t>
      </w:r>
      <w:r>
        <w:rPr>
          <w:rFonts w:cs="Times New Roman" w:ascii="Times New Roman" w:hAnsi="Times New Roman"/>
        </w:rPr>
        <w:t>--This cost center includes costs applicable to patients who receive this level of care on an intermittent, non-routine and occasional basis.  The costs included on this line are only for inpatient respite care furnished through a contractual arrangement with another facility.  These costs include the amounts paid or payable to the other facility for furnishing inpatient respite care (other than physicians' direct patient care services).  Costs incurred by a hospice in furnishing direct services to inpatients receiving inpatient respite care under a contractual arrangement in an inpatient facility should be included in visiting service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 - Physicians' Services - Inpatient Respite Care</w:t>
      </w:r>
      <w:r>
        <w:rPr>
          <w:rFonts w:cs="Times New Roman" w:ascii="Times New Roman" w:hAnsi="Times New Roman"/>
        </w:rPr>
        <w:t>--This cost center includes costs incurred by the hospice or amounts billed through the hospice for furnishing physicians' direct patient care services to hospice patients receiving inpatient respite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A hospice that maintains its own inpatient beds should include all costs or amounts for furnishing physicians' direct patient care services to patients receiving inpatient respite car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furnishes inpatient respite care through a contractual arrangement with another facility should include amounts paid or payable to or through such other facility for physicians' direct patient care services.  Costs incurred by the hospice or amounts billed through the hospice for furnishing physicians' direct patient care services to hospice patients receiving general inpatient care under a contractual arrangement in an inpatient facility should be included in visiting service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 - Physician Services</w:t>
      </w:r>
      <w:r>
        <w:rPr>
          <w:rFonts w:cs="Times New Roman" w:ascii="Times New Roman" w:hAnsi="Times New Roman"/>
        </w:rPr>
        <w:t>--The amount entered on this line includes costs incurred by the hospice or amounts billed through the hospice for physicians' direct patient care services, other than amounts included on lines 7 and 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 - Nursing Care</w:t>
      </w:r>
      <w:r>
        <w:rPr>
          <w:rFonts w:cs="Times New Roman" w:ascii="Times New Roman" w:hAnsi="Times New Roman"/>
        </w:rPr>
        <w:t>--Enter on this line the costs incurred in furnishing visiting nursing care.  Generally, this includes the costs of patient care services furnished by registered nurses, licensed practical nurses and licensed vocational nur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 - Physical Therapy</w:t>
      </w:r>
      <w:r>
        <w:rPr>
          <w:rFonts w:cs="Times New Roman" w:ascii="Times New Roman" w:hAnsi="Times New Roman"/>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consultation with other health workers concerning a patient's total treatment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3</w:t>
        <w:tab/>
        <w:t>12-18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282 (Cont.)</w:t>
        <w:tab/>
        <w:t>FORM HCFA-2552-83</w:t>
        <w:tab/>
        <w:t>01-85</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63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14478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29019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43497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s should be entered on this line only for costs incurred for physical therapy services furnished directly by the hospital-based hospice rather than the hospital physical therapy department.  Services furnished to hospice patients by the hospital physical therapy department are taken into consideration on Supplemental Worksheet K-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254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14224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28765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43243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57721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72199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85598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100076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pt" to="-7.2pt,9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114617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5pt" to="-7.2pt,10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129095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65pt" to="-7.2pt,11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143573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05pt" to="-7.2pt,1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158115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5pt" to="-7.2pt,13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171450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4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85991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45pt" to="-7.2pt,16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200469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7.85pt" to="-7.2pt,17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214947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9.25pt" to="-7.2pt,183.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3 - Speech/Language Pathology</w:t>
      </w:r>
      <w:r>
        <w:rPr>
          <w:rFonts w:cs="Times New Roman" w:ascii="Times New Roman" w:hAnsi="Times New Roman"/>
          <w:color w:val="FF0000"/>
        </w:rPr>
        <w:t>--The 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Diagnostic Assessment and Evaluation--including clinical appraisal of speech, voice and language competencies through standardized and other tasks, to determine need for and types of rehabilitation required; Rehabilitative Treatment--including planning and conducting treatment programs on an individual basis, to develop, restore or improve communicative efficiency of persons disabled in the process of speech, voice and/or language; and Continuing Evaluation/Periodic Reevaluation--including both standardized and informal procedures to monitor progress and verify current status.  Additional activities include, but are not limited to, the following:  preparation of written diagnostic, evaluative and special reports; provision of extensive counseling and guidance to communicatively-handicapped individuals and their families; and consultation with other health care practitioners concerning a patient's total treatment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444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14922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28321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42799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s should be entered on this line only for costs incurred for speech/language pathology services furnished directly by the hospital-based hospice rather than the hospital speech/language pathology department.  Services furnished to hospice patients by the hospital speech/language pathology department are taken into consideration on Supplemental Worksheet K-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190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14668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4 - Medical Social Services - Direct</w:t>
      </w:r>
      <w:r>
        <w:rPr>
          <w:rFonts w:cs="Times New Roman" w:ascii="Times New Roman" w:hAnsi="Times New Roman"/>
          <w:color w:val="FF0000"/>
        </w:rPr>
        <w:t xml:space="preserve">--This cost center included only the direct expenses incurred in providing medical social service </w:t>
      </w:r>
      <w:r>
        <w:rPr>
          <w:rFonts w:cs="Times New Roman" w:ascii="Times New Roman" w:hAnsi="Times New Roman"/>
          <w:color w:val="FF0000"/>
          <w:u w:val="single"/>
        </w:rPr>
        <w:t>visits</w: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444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14033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28575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43053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57531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72072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86550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5pt" to="-7.2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99949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s.  Such services include, but are not limited to assessment of the social and emotional factors related to the patient's illness, his/her need for care, response to treatment and adjustment to care; appropriate action to obtain case work services to assist in resolving problems in these areas; assessment of the relationship of the patient's medical and nursing requirements to the home situation, financial resources and the community resources available to the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63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14478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29019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43497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s should be entered on this line only for costs incurred for medical social services furnished directly by the hospital-based hospice rather than the hospital social services department.  Services furnished to hospice patients by the hospital social services department are taken into consideration on Supplemental Worksheet K-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86</w:t>
        <w:tab/>
        <w:t>Rev. 3</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1-85</w:t>
        <w:tab/>
        <w:t>FORM HCFA-2552-83</w:t>
        <w:tab/>
        <w:t>12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63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14478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9019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43497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56896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71374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85852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100393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05pt" to="-7.2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114871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45pt" to="-7.2pt,10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129349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85pt" to="-7.2pt,11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143827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25pt" to="-7.2pt,127.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5 - Occupational Therapy</w:t>
      </w:r>
      <w:r>
        <w:rPr>
          <w:rFonts w:cs="Times New Roman" w:ascii="Times New Roman" w:hAnsi="Times New Roman"/>
          <w:color w:val="FF0000"/>
        </w:rPr>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190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14351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28829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43307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s should be entered on this line only for costs incurred for occupational therapy services furnished directly by the hospital-based hospice rather than the hospital occupational therapy department.  Services furnished to hospice patients by the hospital occupational therapy department are taken into consideration on Supplemental Worksheet K-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444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14097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28575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43053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16-19 - Counseling</w:t>
      </w:r>
      <w:r>
        <w:rPr>
          <w:rFonts w:cs="Times New Roman" w:ascii="Times New Roman" w:hAnsi="Times New Roman"/>
          <w:color w:val="FF0000"/>
        </w:rPr>
        <w:t>--Counseling services must be available to both the individual and family.  This includes bereavement, dietary, spiritual and other counseling services provided while the individual is enrolled in the hospice.  Costs associated with the provision of such counseling is accumulated in the appropriate counseling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444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83.</w:t>
        <w:tab/>
        <w:t>SUPPLEMENTAL WORKSHEET K-3 - GENERAL SERVICE COST ALLOC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571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ATISTIC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190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14287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28829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43307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57785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71183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05pt" to="-7.2pt,7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85661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100203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pt" to="-7.2pt,92.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urpose of this worksheet is to furnish the statistical data necessary to compute the allocation of hospital general service costs to hospice cost centers.  A hospital with a hospital-based hospice should have established a "hospice" cost center on Worksheet A. The total costs in the "hospice" cost center should equal the amount entered on Supplemental Worksheet K-2, column 4, line 31.  Hospital general service costs should be allocated to the "hospice" cost center on Worksheet B, Part I, based on statistics entered on Worksheet B-1.  Supplemental Worksheet K-3 provides the statistical basis for the distribution of the hospital general service costs allocated to the "hospice" cost center to the various components of the "hospice"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254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14795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29273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olumns on Supplemental Worksheet K-3 are identified and numbered to coincide with the columns on Worksheet B-1.  Enter in each column on each of lines 1 through 30 the statistics for the applicable general service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190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14287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28765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1 - Total</w:t>
      </w:r>
      <w:r>
        <w:rPr>
          <w:rFonts w:cs="Times New Roman" w:ascii="Times New Roman" w:hAnsi="Times New Roman"/>
          <w:color w:val="FF0000"/>
        </w:rPr>
        <w:t>--In each column enter the sum of the statistics entered on lines 1 through 30.  The sum entered in each column on line 31 must equal the amount entered in the corresponding column of the "hospice" cost center line of Worksheet B-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508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13906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2 - Hospice Allocated Cost</w:t>
      </w:r>
      <w:r>
        <w:rPr>
          <w:rFonts w:cs="Times New Roman" w:ascii="Times New Roman" w:hAnsi="Times New Roman"/>
          <w:color w:val="FF0000"/>
        </w:rPr>
        <w:t>--Enter the amount allocated to the "hospice" cost center from the corresponding column of Worksheet B, Part 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127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14414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3 - Unit Cost Multiplier</w:t>
      </w:r>
      <w:r>
        <w:rPr>
          <w:rFonts w:cs="Times New Roman" w:ascii="Times New Roman" w:hAnsi="Times New Roman"/>
          <w:color w:val="FF0000"/>
        </w:rPr>
        <w:t>--Enter the unit cost multiplier from the corresponding column of Worksheet B-1, line 8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3</w:t>
        <w:tab/>
        <w:t>12-187</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284</w:t>
        <w:tab/>
        <w:t>FORM HCFA-2552-83</w:t>
        <w:tab/>
        <w:t>01-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63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84.</w:t>
        <w:tab/>
        <w:t>SUPPLEMENTAL WORKSHEET K-4 - HOSPICE GENERAL SERVICE COS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190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OCATION STATISTIC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508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13906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purpose of Supplemental Worksheet K-4 is to provide the statistical data necessary to allocate the general service costs of the hospice that are included in the "hospice" cost center.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63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14478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28956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43434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57912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pt" to="-7.2pt,5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71310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85788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 - Mileage</w:t>
      </w:r>
      <w:r>
        <w:rPr>
          <w:rFonts w:cs="Times New Roman" w:ascii="Times New Roman" w:hAnsi="Times New Roman"/>
          <w:color w:val="FF0000"/>
        </w:rPr>
        <w:t>--The statistics entered in this column will be used to allocate costs in the "transportation - staff" cost center.  For example, if the "transportation - staff" cost center includes the costs of owning and operating hospice automobiles and these automobiles were driven 25,000 miles by nurses making visits to hospice patients, 10,000 miles by medical social workers making visits to hospice patients and 5,000 miles by home health aides making visits to hospice patients; 25,000 would be entered on line 11, 10,000 would be entered on line 14 and 5,000 would be entered on line 2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190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14668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29210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 - Volunteer Hours</w:t>
      </w:r>
      <w:r>
        <w:rPr>
          <w:rFonts w:cs="Times New Roman" w:ascii="Times New Roman" w:hAnsi="Times New Roman"/>
          <w:color w:val="FF0000"/>
        </w:rPr>
        <w:t xml:space="preserve">--The statistics entered in this column will be used to allocate the costs in the "volunteer services coordination" cost center.  Enter on each line of column 2 the number of volunteer hours of service furnished to each of the hospice activiti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254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14224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28702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43243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57721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72199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85598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 - Assigned Time</w:t>
      </w:r>
      <w:r>
        <w:rPr>
          <w:rFonts w:cs="Times New Roman" w:ascii="Times New Roman" w:hAnsi="Times New Roman"/>
          <w:color w:val="FF0000"/>
        </w:rPr>
        <w:t>--The statistics entered on this line will be used to allocate the costs in the "training - staff" cost center.  Enter on each line the assigned training time of hospice personnel (salaried, contracted and volunteer) in each cost center.  For example, if the hospice has 12 visiting registered nurses (10 salaried and two volunteers) each of whom are assigned to receive 40 hours of training during the reporting period, enter "480" in column 3, line 11.  If the hospice has 10 volunteers performing "homemaker" services and each is assigned to receive 30 hours of training during the reporting period, enter "300" on line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63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85.</w:t>
        <w:tab/>
        <w:t>SUPPLEMENTAL WORKSHEET K-5 - ANALYSIS OF SHARED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317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14795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urpose of this worksheet is to furnish the data necessary to determine the cost of hospital ancillary services furnished to hospice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254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14287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 - Ratio of Cost to Charges</w:t>
      </w:r>
      <w:r>
        <w:rPr>
          <w:rFonts w:cs="Times New Roman" w:ascii="Times New Roman" w:hAnsi="Times New Roman"/>
          <w:color w:val="FF0000"/>
        </w:rPr>
        <w:t>--For each cost center enter the ratio of cost to charges from the appropriate line of Worksheet C, 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254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14795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29273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42672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57150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2 through 5</w:t>
      </w:r>
      <w:r>
        <w:rPr>
          <w:rFonts w:cs="Times New Roman" w:ascii="Times New Roman" w:hAnsi="Times New Roman"/>
          <w:color w:val="FF0000"/>
        </w:rPr>
        <w:t>--Enter in each column the total regular hospital charges for the ancillary services indicated on each line for ancillary services furnished to hospice patients.  For example, the entries in column 3 would be the total hospital charges for each ancillary service furnished to hospice patients by hospital ancillary departments on days that these patients were receiving continuous home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2-188</w:t>
        <w:tab/>
        <w:t>Rev. 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2:21:00Z</dcterms:created>
  <dc:creator>Wayne Knickman</dc:creator>
  <dc:description/>
  <dc:language>en-US</dc:language>
  <cp:lastModifiedBy>.</cp:lastModifiedBy>
  <cp:lastPrinted>2000-05-19T10:37:00Z</cp:lastPrinted>
  <dcterms:modified xsi:type="dcterms:W3CDTF">2000-06-27T20:13:00Z</dcterms:modified>
  <cp:revision>16</cp:revision>
  <dc:subject/>
  <dc:title>1272</dc:title>
</cp:coreProperties>
</file>