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10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ME OFFICE COST STATEMENT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87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 Office Costs-Chain Operations</w:t>
        <w:tab/>
        <w:t>1000</w:t>
        <w:tab/>
        <w:t>10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tion of Allowable Costs</w:t>
        <w:tab/>
        <w:t>1002</w:t>
        <w:tab/>
        <w:t>10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ocation of Home Office Costs to Components in Chain</w:t>
        <w:tab/>
        <w:t>1004</w:t>
        <w:tab/>
        <w:t>10-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 Office Equity Capital</w:t>
        <w:tab/>
        <w:t>1006</w:t>
        <w:tab/>
        <w:t>10-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putation</w:t>
        <w:tab/>
        <w:t>1006.1</w:t>
        <w:tab/>
        <w:t>10-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xclusions</w:t>
        <w:tab/>
        <w:t>1006.2</w:t>
        <w:tab/>
        <w:t>10-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ocation of Home Office Equity Capital</w:t>
        <w:tab/>
        <w:t>1008</w:t>
        <w:tab/>
        <w:t>10-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orting of Home Office Costs and Equity Capital</w:t>
        <w:tab/>
        <w:t>1010</w:t>
        <w:tab/>
        <w:t>10-1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 Office Cost Statement</w:t>
        <w:tab/>
        <w:t>1011</w:t>
        <w:tab/>
        <w:t>10-1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of the Home Office Cost Statement</w:t>
        <w:tab/>
        <w:t>1012</w:t>
        <w:tab/>
        <w:t>10-1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mmended Sequence for Completing Form HCFA-287</w:t>
        <w:tab/>
        <w:t>1013</w:t>
        <w:tab/>
        <w:t>10-1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A-Information and Certification</w:t>
        <w:tab/>
        <w:t>1014</w:t>
        <w:tab/>
        <w:t>10-1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 Office Costs-General</w:t>
        <w:tab/>
        <w:t>1016</w:t>
        <w:tab/>
        <w:t>10-1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B-Statement of Allowable Costs</w:t>
        <w:tab/>
        <w:t>1018</w:t>
        <w:tab/>
        <w:t>10-1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C-Medicare Adjustments to Expenses</w:t>
        <w:tab/>
        <w:t>1020</w:t>
        <w:tab/>
        <w:t>10-1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D-Statement of Costs of Services from Relat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rganizations</w:t>
        <w:tab/>
        <w:t>1022</w:t>
        <w:tab/>
        <w:t>10-1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E-Direct Allocation of Expenses to Chain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ponents</w:t>
        <w:tab/>
        <w:t>1024</w:t>
        <w:tab/>
        <w:t>10-1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F-Functional Allocation of Expenses to Chain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ponents</w:t>
        <w:tab/>
        <w:t>1026</w:t>
        <w:tab/>
        <w:t>10-1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G-Allocation of Pooled Costs to Chain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ponents</w:t>
        <w:tab/>
        <w:t>1028</w:t>
        <w:tab/>
        <w:t>10-1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H-Summary-Allocation of Home Office Costs</w:t>
        <w:tab/>
        <w:t>1030</w:t>
        <w:tab/>
        <w:t>10-2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I-Statement of Revenue and Expenses</w:t>
        <w:tab/>
        <w:t>1032</w:t>
        <w:tab/>
        <w:t>10-2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 Office Equity Capital-General</w:t>
        <w:tab/>
        <w:t>1034</w:t>
        <w:tab/>
        <w:t>10-2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J-Balance Sheet for Computation of Home Offic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quity Capital</w:t>
        <w:tab/>
        <w:t>1036</w:t>
        <w:tab/>
        <w:t>10-2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K-Medicare Adjustments to Equity Capital</w:t>
        <w:tab/>
        <w:t>1038</w:t>
        <w:tab/>
        <w:t>10-2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L-Direct Allocation of Equity Capital (Hom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fice)</w:t>
        <w:tab/>
        <w:t>1040</w:t>
        <w:tab/>
        <w:t>10-2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M-Allocation of Pooled Equity Capital (Hom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fice)</w:t>
        <w:tab/>
        <w:t>1042</w:t>
        <w:tab/>
        <w:t>10-2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N-Allocation of Pooled Equity Capita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Regional Offices)</w:t>
        <w:tab/>
        <w:t>1044</w:t>
        <w:tab/>
        <w:t>10-2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O-Summary--Monthly Allocation of Equity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apital to Chain Components</w:t>
        <w:tab/>
        <w:t>1046</w:t>
        <w:tab/>
        <w:t>10-2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s</w:t>
        <w:tab/>
        <w:t>1099</w:t>
        <w:tab/>
        <w:t>10-2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0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4:31:00Z</dcterms:created>
  <dc:creator>Wayne Knickman</dc:creator>
  <dc:description/>
  <dc:language>en-US</dc:language>
  <cp:lastModifiedBy>Wayne Knickman</cp:lastModifiedBy>
  <cp:lastPrinted>1999-09-19T10:32:00Z</cp:lastPrinted>
  <dcterms:modified xsi:type="dcterms:W3CDTF">2000-06-27T20:10:00Z</dcterms:modified>
  <cp:revision>4</cp:revision>
  <dc:subject/>
  <dc:title/>
</cp:coreProperties>
</file>