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IMS"/>
        <w:numPr>
          <w:ilvl w:val="0"/>
          <w:numId w:val="0"/>
        </w:numPr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jc w:val="center"/>
        <w:outlineLvl w:val="0"/>
        <w:rPr/>
      </w:pPr>
      <w:r>
        <w:rPr/>
        <w:t>CHAPTER 1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ST REPORTING--GENER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ment to File Cost Reports.</w:t>
        <w:tab/>
        <w:t xml:space="preserve">    10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Reporting Period.</w:t>
        <w:tab/>
        <w:t xml:space="preserve">    102</w:t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itial Cost Reporting Period.</w:t>
        <w:tab/>
        <w:t xml:space="preserve">    102.1</w:t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essation of Participation in Program.</w:t>
        <w:tab/>
        <w:t xml:space="preserve">    102.2</w:t>
        <w:tab/>
        <w:t>Changing of Cost Reporting Periods.</w:t>
        <w:tab/>
        <w:t xml:space="preserve">    102.3</w:t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Report Due Dates.</w:t>
        <w:tab/>
        <w:t xml:space="preserve">    104</w:t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Reporting Forms.</w:t>
        <w:tab/>
        <w:t xml:space="preserve">    106</w:t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of Substitute Cost Reporting Forms.</w:t>
        <w:tab/>
        <w:t xml:space="preserve">    108</w:t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Under Which Less Than Full Cost  Report May be Filed</w:t>
        <w:tab/>
        <w:t xml:space="preserve">    1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iling of Cost Reports by Providers of Chai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Organization or Other Group of Providers.</w:t>
        <w:tab/>
        <w:t xml:space="preserve">    112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t Part Cost Reports Must Not Be Fil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Fully Certified SNFs.</w:t>
        <w:tab/>
        <w:t xml:space="preserve">    1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Reports Filed Under Protest.</w:t>
        <w:tab/>
        <w:t xml:space="preserve">    1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rovider Disclosure of Protest.</w:t>
        <w:tab/>
        <w:t xml:space="preserve">    115.1</w:t>
        <w:tab/>
        <w:t>Method for Establishing Protested Amounts.</w:t>
        <w:tab/>
        <w:t xml:space="preserve">    115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Noncompliance with Requirements for Fi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Reports under Protest.</w:t>
        <w:tab/>
        <w:t xml:space="preserve">    115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nic Submission of Cost Reports.</w:t>
        <w:tab/>
        <w:t xml:space="preserve">    1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General.</w:t>
        <w:tab/>
        <w:t xml:space="preserve">    130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ubmission of Cost Reports.</w:t>
        <w:tab/>
        <w:t xml:space="preserve">    130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Requests for Delay or Waiver.</w:t>
        <w:tab/>
        <w:t xml:space="preserve">    130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race Period for Early Cost Report Filers</w:t>
        <w:tab/>
        <w:t xml:space="preserve">    130.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nic Submission of Hospital Cost Reports</w:t>
        <w:tab/>
        <w:t xml:space="preserve">    1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nic Submission of SNF and HHA Cost Reports</w:t>
        <w:tab/>
        <w:t xml:space="preserve">    132</w:t>
      </w:r>
    </w:p>
    <w:p>
      <w:pPr>
        <w:pStyle w:val="Normal"/>
        <w:tabs>
          <w:tab w:val="clear" w:pos="720"/>
          <w:tab w:val="left" w:pos="7200" w:leader="dot"/>
        </w:tabs>
        <w:spacing w:lineRule="auto" w:line="192"/>
        <w:ind w:left="475" w:hanging="475"/>
        <w:rPr/>
      </w:pPr>
      <w:r>
        <w:rPr>
          <w:rFonts w:cs="Times New Roman" w:ascii="Times New Roman" w:hAnsi="Times New Roman"/>
          <w:i/>
          <w:color w:val="FF0000"/>
        </w:rPr>
        <w:t xml:space="preserve">Electronic Submission of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Hospice, OPO, RHC, FQHC, CMHC, </w:t>
      </w:r>
    </w:p>
    <w:p>
      <w:pPr>
        <w:pStyle w:val="Normal"/>
        <w:tabs>
          <w:tab w:val="clear" w:pos="720"/>
          <w:tab w:val="left" w:pos="7650" w:leader="dot"/>
        </w:tabs>
        <w:spacing w:lineRule="auto" w:line="192"/>
        <w:ind w:left="475" w:hanging="475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and ESRD</w:t>
        <w:tab/>
        <w:t>133</w:t>
      </w:r>
    </w:p>
    <w:p>
      <w:pPr>
        <w:pStyle w:val="Normal"/>
        <w:tabs>
          <w:tab w:val="clear" w:pos="720"/>
          <w:tab w:val="left" w:pos="7650" w:leader="dot"/>
        </w:tabs>
        <w:spacing w:lineRule="auto" w:line="19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FF0000"/>
        </w:rPr>
        <w:t>Electronic Submission of All Cost Reports</w:t>
        <w:tab/>
        <w:t>1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cceptance/Rejection of Cost Reports………………………………………..    1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IMS"/>
        <w:widowControl w:val="false"/>
        <w:tabs>
          <w:tab w:val="clear" w:pos="475"/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IMS"/>
        <w:tabs>
          <w:tab w:val="clear" w:pos="475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TIMS"/>
        <w:tabs>
          <w:tab w:val="clear" w:pos="475"/>
          <w:tab w:val="right" w:pos="9360" w:leader="none"/>
        </w:tabs>
        <w:rPr/>
      </w:pPr>
      <w:r>
        <w:rPr/>
      </w:r>
    </w:p>
    <w:p>
      <w:pPr>
        <w:pStyle w:val="NormalTIMS"/>
        <w:tabs>
          <w:tab w:val="clear" w:pos="475"/>
          <w:tab w:val="right" w:pos="9360" w:leader="none"/>
        </w:tabs>
        <w:rPr/>
      </w:pPr>
      <w:r>
        <w:rPr/>
      </w:r>
    </w:p>
    <w:p>
      <w:pPr>
        <w:pStyle w:val="NormalTIMS"/>
        <w:tabs>
          <w:tab w:val="clear" w:pos="475"/>
          <w:tab w:val="right" w:pos="9360" w:leader="none"/>
        </w:tabs>
        <w:rPr/>
      </w:pPr>
      <w:r>
        <w:rPr/>
        <w:t>Rev. 23</w:t>
        <w:tab/>
        <w:t>1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spacing w:lineRule="auto" w:line="192"/>
      <w:jc w:val="both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960" w:leader="none"/>
        <w:tab w:val="left" w:pos="1440" w:leader="none"/>
        <w:tab w:val="left" w:pos="1920" w:leader="none"/>
      </w:tabs>
      <w:spacing w:lineRule="auto" w:line="192"/>
      <w:ind w:left="480" w:hanging="48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30:00Z</dcterms:created>
  <dc:creator>Wayne Knickman</dc:creator>
  <dc:description/>
  <cp:keywords/>
  <dc:language>en-US</dc:language>
  <cp:lastModifiedBy>CMS</cp:lastModifiedBy>
  <cp:lastPrinted>1999-09-19T10:29:00Z</cp:lastPrinted>
  <dcterms:modified xsi:type="dcterms:W3CDTF">2007-10-24T16:43:00Z</dcterms:modified>
  <cp:revision>7</cp:revision>
  <dc:subject/>
  <dc:title/>
</cp:coreProperties>
</file>