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HAPTER X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OST TO RELATED ORGANIZATIONS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 xml:space="preserve">  </w:t>
        <w:tab/>
      </w:r>
      <w:r>
        <w:rPr>
          <w:rFonts w:cs="Times New Roman" w:ascii="Times New Roman" w:hAnsi="Times New Roman"/>
          <w:u w:val="single"/>
        </w:rPr>
        <w:t>Page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General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nciple.</w:t>
        <w:tab/>
        <w:t xml:space="preserve">    1000     </w:t>
        <w:tab/>
        <w:t>10-3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finitions.</w:t>
        <w:tab/>
        <w:t xml:space="preserve">    1002     </w:t>
        <w:tab/>
        <w:t>10-3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elated to the Provider.</w:t>
        <w:tab/>
        <w:t xml:space="preserve">    1002.1   </w:t>
        <w:tab/>
        <w:t>10-3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ommon Ownership.</w:t>
        <w:tab/>
        <w:t xml:space="preserve">    1002.2   </w:t>
        <w:tab/>
        <w:t>10-3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ontrol.</w:t>
        <w:tab/>
        <w:t xml:space="preserve">    1002.3   </w:t>
        <w:tab/>
        <w:t>10-3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Determination of Ownership or Control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termination of Common Ownership or Control in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he Provider Organization and Supplying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Organization.</w:t>
        <w:tab/>
        <w:t xml:space="preserve">    1004     </w:t>
        <w:tab/>
        <w:t>10-3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ommon Ownership Rule.</w:t>
        <w:tab/>
        <w:t xml:space="preserve">    1004.1   </w:t>
        <w:tab/>
        <w:t>10-3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xamples of Common Ownership.</w:t>
        <w:tab/>
        <w:t xml:space="preserve">    1004.2   </w:t>
        <w:tab/>
        <w:t>10-4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ontrol Rule.</w:t>
        <w:tab/>
        <w:t xml:space="preserve">    1004.3   </w:t>
        <w:tab/>
        <w:t>10-4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xamples of Control.</w:t>
        <w:tab/>
        <w:t xml:space="preserve">    1004.4   </w:t>
        <w:tab/>
        <w:t>10-5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Related Organization's Costs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termination of a Related Organization's Costs.</w:t>
        <w:tab/>
        <w:t xml:space="preserve">    1005     </w:t>
        <w:tab/>
        <w:t>10-6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Exception to Principle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ception to the Related Organization Principle.</w:t>
        <w:tab/>
        <w:t xml:space="preserve">    1010     </w:t>
        <w:tab/>
        <w:t>10-6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Examples of Applying the Exception.</w:t>
        <w:tab/>
        <w:t xml:space="preserve">    1010.1   </w:t>
        <w:tab/>
        <w:t>10-7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Special Applications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ial Applications.</w:t>
        <w:tab/>
        <w:t xml:space="preserve">    1011     </w:t>
        <w:tab/>
        <w:t>10-8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ontracts Creating Relationship.</w:t>
        <w:tab/>
        <w:t xml:space="preserve">    1011.1   </w:t>
        <w:tab/>
        <w:t>10-8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ermination of Relationship.</w:t>
        <w:tab/>
        <w:t xml:space="preserve">    1011.2   </w:t>
        <w:tab/>
        <w:t>10-8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isposal of Assets.</w:t>
        <w:tab/>
        <w:t xml:space="preserve">    1011.3   </w:t>
        <w:tab/>
        <w:t>10-9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urchase of Facilities from Related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Organizations.</w:t>
        <w:tab/>
        <w:t xml:space="preserve">    1011.4   </w:t>
        <w:tab/>
        <w:t>10-9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ental Expense Paid to a Related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Organization.</w:t>
        <w:tab/>
        <w:t xml:space="preserve">    1011.5   </w:t>
        <w:tab/>
        <w:t>10-9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hared-Services Organizations.</w:t>
        <w:tab/>
        <w:t xml:space="preserve">    1011.6   </w:t>
        <w:tab/>
        <w:t>10-10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pecial Purpose Organizations.</w:t>
        <w:tab/>
        <w:t xml:space="preserve">    1011.7   </w:t>
        <w:tab/>
        <w:t>10-10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272</w:t>
        <w:tab/>
        <w:t>10-1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altName w:val="Gradl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echnical;Gradl" w:hAnsi="Technical;Gradl" w:eastAsia="Times New Roman" w:cs="Technical;Gradl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1T15:30:00Z</dcterms:created>
  <dc:creator>John S. Burton</dc:creator>
  <dc:description/>
  <dc:language>en-US</dc:language>
  <cp:lastModifiedBy>John S. Burton</cp:lastModifiedBy>
  <dcterms:modified xsi:type="dcterms:W3CDTF">2000-06-27T18:36:00Z</dcterms:modified>
  <cp:revision>3</cp:revision>
  <dc:subject/>
  <dc:title/>
</cp:coreProperties>
</file>