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PRECI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40" w:leader="none"/>
          <w:tab w:val="left" w:pos="8730" w:leader="none"/>
        </w:tabs>
        <w:spacing w:lineRule="auto" w:line="192"/>
        <w:ind w:firstLine="7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7740" w:leader="none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none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7740" w:leader="none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.</w:t>
        <w:tab/>
        <w:t xml:space="preserve">    100</w:t>
        <w:tab/>
        <w:t>1-1.4</w:t>
      </w:r>
    </w:p>
    <w:p>
      <w:pPr>
        <w:pStyle w:val="Normal"/>
        <w:tabs>
          <w:tab w:val="clear" w:pos="720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s.</w:t>
        <w:tab/>
        <w:t xml:space="preserve">    102</w:t>
        <w:tab/>
        <w:t>1-1.4</w:t>
      </w:r>
    </w:p>
    <w:p>
      <w:pPr>
        <w:pStyle w:val="Normal"/>
        <w:tabs>
          <w:tab w:val="clear" w:pos="720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finitions</w:t>
      </w:r>
    </w:p>
    <w:p>
      <w:pPr>
        <w:pStyle w:val="Normal"/>
        <w:tabs>
          <w:tab w:val="clear" w:pos="720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104</w:t>
        <w:tab/>
        <w:t>1-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reciable Assets.</w:t>
        <w:tab/>
        <w:t xml:space="preserve">    104.1</w:t>
        <w:tab/>
        <w:t>1-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s.</w:t>
        <w:tab/>
        <w:t xml:space="preserve">    104.2</w:t>
        <w:tab/>
        <w:t>1-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 Equipment.</w:t>
        <w:tab/>
        <w:t xml:space="preserve">    104.3</w:t>
        <w:tab/>
        <w:t>1-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 Moveable Equipment.</w:t>
        <w:tab/>
        <w:t xml:space="preserve">    104.4</w:t>
        <w:tab/>
        <w:t>1-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or Equipment.</w:t>
        <w:tab/>
        <w:t xml:space="preserve">    104.5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 (Non-Depreciable).</w:t>
        <w:tab/>
        <w:t xml:space="preserve">    104.6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 Improvements (Depreciable).</w:t>
        <w:tab/>
        <w:t xml:space="preserve">    104.7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sehold Improvements.</w:t>
        <w:tab/>
        <w:t xml:space="preserve">    104.8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nting Records.</w:t>
        <w:tab/>
        <w:t xml:space="preserve">    104.9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ical Cost.</w:t>
        <w:tab/>
        <w:t xml:space="preserve">    104.10</w:t>
        <w:tab/>
        <w:t>1-2.1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ical Cost - Trade-Ins.</w:t>
        <w:tab/>
        <w:t xml:space="preserve">    104.11</w:t>
        <w:tab/>
        <w:t>1-2.5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aisals.</w:t>
        <w:tab/>
        <w:t xml:space="preserve">    104.12</w:t>
        <w:tab/>
        <w:t>1-2.5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se-Purchase Assets.</w:t>
        <w:tab/>
        <w:t xml:space="preserve">    104.13</w:t>
        <w:tab/>
        <w:t>1-2.6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chase of Facility as Ongoing Operation.</w:t>
        <w:tab/>
        <w:t xml:space="preserve">    104.14</w:t>
        <w:tab/>
        <w:t>1-2.6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 Market Value.</w:t>
        <w:tab/>
        <w:t xml:space="preserve">    104.15</w:t>
        <w:tab/>
        <w:t>1-3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ted Assets.</w:t>
        <w:tab/>
        <w:t xml:space="preserve">    104.16</w:t>
        <w:tab/>
        <w:t>1-3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ful Life of Depreciable Assets.</w:t>
        <w:tab/>
        <w:t xml:space="preserve">    104.17</w:t>
        <w:tab/>
        <w:t>1-3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ful Life - Leasehold Improvements.</w:t>
        <w:tab/>
        <w:t xml:space="preserve">    104.18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vage Value - Depreciable Assets.</w:t>
        <w:tab/>
        <w:t xml:space="preserve">    104.19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apping.</w:t>
        <w:tab/>
        <w:t xml:space="preserve">    104.20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andonment.</w:t>
        <w:tab/>
        <w:t xml:space="preserve">    104.21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lition.</w:t>
        <w:tab/>
        <w:t xml:space="preserve">    104.22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 Book Value.</w:t>
        <w:tab/>
        <w:t xml:space="preserve">    104.23</w:t>
        <w:tab/>
        <w:t>1-3.2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Minor Equipment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s for Writing Off Cost of Minor Equipment.</w:t>
        <w:tab/>
        <w:t xml:space="preserve">    106</w:t>
        <w:tab/>
        <w:t>1-4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apitalization</w:t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delines for Capitalization of Historical Costs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and Improvement Costs of Depreciable Assets.</w:t>
        <w:tab/>
        <w:t xml:space="preserve">    108</w:t>
        <w:tab/>
        <w:t>1-4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Acquisitions.</w:t>
        <w:tab/>
        <w:t xml:space="preserve">    108.1</w:t>
        <w:tab/>
        <w:t>1-4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Betterments and Improvements.</w:t>
        <w:tab/>
        <w:t xml:space="preserve">    108.2</w:t>
        <w:tab/>
        <w:t>1-4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382 </w:t>
        <w:tab/>
        <w:t>1-1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PRECIATION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ale and Leaseback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 and Leaseback and Lease-Purchase Agreements.</w:t>
        <w:tab/>
        <w:t xml:space="preserve">    110</w:t>
        <w:tab/>
        <w:t>1-4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Leased Facilities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ption of Lease at Less Than Fair Rental Value.</w:t>
        <w:tab/>
        <w:t xml:space="preserve">    111</w:t>
        <w:tab/>
        <w:t>1-4.6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ance for Depreciation on Facilities Leased for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l Amount.</w:t>
        <w:tab/>
        <w:t xml:space="preserve">    112</w:t>
        <w:tab/>
        <w:t>1-4.6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sis of Lease Arrangement.</w:t>
        <w:tab/>
        <w:t xml:space="preserve">    112.1</w:t>
        <w:tab/>
        <w:t>1-4.7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is and Method for Depreciation.</w:t>
        <w:tab/>
        <w:t xml:space="preserve">    112.2</w:t>
        <w:tab/>
        <w:t>1-5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sing Arrangements That Require the Lessor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to Furnish Normal Basic Services.............</w:t>
        <w:tab/>
        <w:t xml:space="preserve">    113</w:t>
        <w:tab/>
        <w:t>1-5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r-Lessee Arrangements.</w:t>
        <w:tab/>
        <w:t xml:space="preserve">    113.1</w:t>
        <w:tab/>
        <w:t>1-5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.</w:t>
        <w:tab/>
        <w:t xml:space="preserve">    113.2</w:t>
        <w:tab/>
        <w:t>1-5.2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Basis for Depreciation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is for Depreciation.</w:t>
        <w:tab/>
        <w:t xml:space="preserve">    114</w:t>
        <w:tab/>
        <w:t>1-5.2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Transfer of Governmental Facilities.</w:t>
        <w:tab/>
        <w:t xml:space="preserve">    114.1</w:t>
        <w:tab/>
        <w:t>1-5.4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Assets Donated to Provider.</w:t>
        <w:tab/>
        <w:t xml:space="preserve">    114.2</w:t>
        <w:tab/>
        <w:t>1-5.5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preciation Methods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reciation Methods.</w:t>
        <w:tab/>
        <w:t xml:space="preserve">    116</w:t>
        <w:tab/>
        <w:t>1-7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Straight-Line Method.</w:t>
        <w:tab/>
        <w:t xml:space="preserve">    116.1</w:t>
        <w:tab/>
        <w:t>1-7.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Sum-of-the-Years' Digit Method.</w:t>
        <w:tab/>
        <w:t xml:space="preserve">    116.2</w:t>
        <w:tab/>
        <w:t>1-8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Declining Balance Method.</w:t>
        <w:tab/>
        <w:t xml:space="preserve">    116.3</w:t>
        <w:tab/>
        <w:t>1-9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preciation - Year of Acquisition and Disposal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ing Depreciation in Year of Acquisition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nd Disposal.</w:t>
        <w:tab/>
        <w:t xml:space="preserve">    118</w:t>
        <w:tab/>
        <w:t>1-9.2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hange of Methods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of Depreciation Method.</w:t>
        <w:tab/>
        <w:t xml:space="preserve">    120</w:t>
        <w:tab/>
        <w:t>1-9.3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ing Estimated Useful Life.</w:t>
        <w:tab/>
        <w:t xml:space="preserve">    122</w:t>
        <w:tab/>
        <w:t>1-9.3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1.1</w:t>
        <w:tab/>
        <w:t xml:space="preserve"> Rev. 382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PRECIATION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ptional Allowance - Pre-1966 Assets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Allowance for Depreciation Based on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 Percentage of Operating Cost .</w:t>
        <w:tab/>
        <w:t xml:space="preserve">    124   </w:t>
        <w:tab/>
        <w:t>1-1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 .</w:t>
        <w:tab/>
        <w:t xml:space="preserve">    124.1    </w:t>
        <w:tab/>
        <w:t>1-11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ble Percentages .</w:t>
        <w:tab/>
        <w:t xml:space="preserve">    124.2    </w:t>
        <w:tab/>
        <w:t>1-12</w:t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left" w:pos="873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ation of Optional Allowance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>Depreciation .</w:t>
        <w:tab/>
        <w:t xml:space="preserve">    124.3    </w:t>
        <w:tab/>
        <w:t>1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Limitation .</w:t>
        <w:tab/>
        <w:t xml:space="preserve">    124.4    </w:t>
        <w:tab/>
        <w:t>1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From Optional Allowance to Actu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preciation .</w:t>
        <w:tab/>
        <w:t xml:space="preserve">    126      </w:t>
        <w:tab/>
        <w:t>1-13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isposal of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al of Assets .</w:t>
        <w:tab/>
        <w:t xml:space="preserve">    130      </w:t>
        <w:tab/>
        <w:t>1-13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s and Losses on Disposal of Depreciable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(Excluding Involuntary Conversions) .</w:t>
        <w:tab/>
        <w:t xml:space="preserve">    132      </w:t>
        <w:tab/>
        <w:t>1-13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Net Depreciation Adjus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Upon Disposal of Depreciable Assets Ac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Before the Provider's Entrance into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rogram .</w:t>
        <w:tab/>
        <w:t xml:space="preserve">    132.1    </w:t>
        <w:tab/>
        <w:t>1-13.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Net Depreciation Adjustment u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isposal of Depreciable Assets Acquired U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he Program .</w:t>
        <w:tab/>
        <w:t xml:space="preserve">    132.2    </w:t>
        <w:tab/>
        <w:t>1-13.7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llocation of Net Depreciation Adjustments .</w:t>
        <w:tab/>
        <w:t xml:space="preserve">    132.3    </w:t>
        <w:tab/>
        <w:t>1-13.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Methods Available for Determination of Adjus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o Reimbursable Cost .</w:t>
        <w:tab/>
        <w:t xml:space="preserve">    132.4    </w:t>
        <w:tab/>
        <w:t>1-13.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voluntary Conversion Lo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Involuntary Conversion Losses .</w:t>
        <w:tab/>
        <w:t xml:space="preserve">    133      </w:t>
        <w:tab/>
        <w:t>1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General .</w:t>
        <w:tab/>
        <w:t xml:space="preserve">    133.1    </w:t>
        <w:tab/>
        <w:t>1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otal Casualty Losses .</w:t>
        <w:tab/>
        <w:t xml:space="preserve">    133.2    </w:t>
        <w:tab/>
        <w:t>1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ial Casualty Losses .</w:t>
        <w:tab/>
        <w:t xml:space="preserve">    133.3    </w:t>
        <w:tab/>
        <w:t>1-15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Losses from Application of Custom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Deductible Clause .</w:t>
        <w:tab/>
        <w:t xml:space="preserve">    133.4    </w:t>
        <w:tab/>
        <w:t>1-15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Limitation on Allowable Cost Where Prov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Maintains a Self-Insurance Reserve Fund .</w:t>
        <w:tab/>
        <w:t xml:space="preserve">    133.5    </w:t>
        <w:tab/>
        <w:t>1-15.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13</w:t>
        <w:tab/>
        <w:t>1-1.2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ppraisal Guide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aisal Guidelines .</w:t>
        <w:tab/>
        <w:t xml:space="preserve">    134      </w:t>
        <w:tab/>
        <w:t>1-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roval of an Appraisal .</w:t>
        <w:tab/>
        <w:t xml:space="preserve">    134.1    </w:t>
        <w:tab/>
        <w:t>1-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Need of Appraisal for Program Purposes .</w:t>
        <w:tab/>
        <w:t xml:space="preserve">    134.2    </w:t>
        <w:tab/>
        <w:t>1-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sset Values of Proprietary Provi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termined by Appraisals .</w:t>
        <w:tab/>
        <w:t xml:space="preserve">    134.3    </w:t>
        <w:tab/>
        <w:t>1-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Fixed Assets Included in Appraised Values .</w:t>
        <w:tab/>
        <w:t xml:space="preserve">    134.4    </w:t>
        <w:tab/>
        <w:t>1-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ricing Sources .</w:t>
        <w:tab/>
        <w:t xml:space="preserve">    134.5    </w:t>
        <w:tab/>
        <w:t>1-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Donated Assets .</w:t>
        <w:tab/>
        <w:t xml:space="preserve">    134.6    </w:t>
        <w:tab/>
        <w:t>1-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reatment of Assets Costing Less Than $100 .</w:t>
        <w:tab/>
        <w:t xml:space="preserve">    134.7    </w:t>
        <w:tab/>
        <w:t>1-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agging of Major Equipment .</w:t>
        <w:tab/>
        <w:t xml:space="preserve">    134.8    </w:t>
        <w:tab/>
        <w:t>1-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raisal Programs .</w:t>
        <w:tab/>
        <w:t xml:space="preserve">    134.9    </w:t>
        <w:tab/>
        <w:t>1-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raisal Report .</w:t>
        <w:tab/>
        <w:t xml:space="preserve">    134.10   </w:t>
        <w:tab/>
        <w:t>1-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raisal Records .</w:t>
        <w:tab/>
        <w:t xml:space="preserve">    134.11   </w:t>
        <w:tab/>
        <w:t>1-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raisal Expense .</w:t>
        <w:tab/>
        <w:t xml:space="preserve">    134.12   </w:t>
        <w:tab/>
        <w:t>1-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covery of Accelerated 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very of Accelerated Depreciation Upon Ter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or Decrease in Program's Share of Allowable Cost.</w:t>
        <w:tab/>
        <w:t xml:space="preserve">    136      </w:t>
        <w:tab/>
        <w:t>1-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Recovery of Excess Depreciation U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ermination .</w:t>
        <w:tab/>
        <w:t xml:space="preserve">    136.2    </w:t>
        <w:tab/>
        <w:t>1-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ermination and Disposal of Assets .</w:t>
        <w:tab/>
        <w:t xml:space="preserve">    136.3    </w:t>
        <w:tab/>
        <w:t>1-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Decrease in Health Insurance Prop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Allowable Costs .</w:t>
        <w:tab/>
        <w:t xml:space="preserve">    136.4    </w:t>
        <w:tab/>
        <w:t>1-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ermination Due to a Change in Prov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wnership Resulting from a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Between Related Parties .</w:t>
        <w:tab/>
        <w:t xml:space="preserve">    136.5    </w:t>
        <w:tab/>
        <w:t>1-26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Methods of Determining Amounts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Recovered by HI Program for 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aid in Excess of Straight-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reciation .</w:t>
        <w:tab/>
        <w:t xml:space="preserve">    136.6    </w:t>
        <w:tab/>
        <w:t>1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llowance in Lieu of Specific Recog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Other Costs and Return on 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apital .</w:t>
        <w:tab/>
        <w:t xml:space="preserve">    136.7    </w:t>
        <w:tab/>
        <w:t>1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asis of Assets Following Recovery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mounts Paid in Excess of Straight-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reciation .</w:t>
        <w:tab/>
        <w:t xml:space="preserve">    136.8    </w:t>
        <w:tab/>
        <w:t>1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ffect of Recovery of Amounts Paid in Ex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Straight-Line Depreciation on the Allow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n Lieu of Specific Recognition of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s .</w:t>
        <w:tab/>
        <w:t xml:space="preserve">    136.10   </w:t>
        <w:tab/>
        <w:t>1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1.3</w:t>
        <w:tab/>
        <w:t>Rev. 313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covery of Accelerated Depreciation (Cont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Increase in Equity Capital.</w:t>
        <w:tab/>
        <w:t xml:space="preserve">    136.11</w:t>
        <w:tab/>
        <w:t>1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Average Equity Capital D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o Adjustment From Accelerated 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o Straight-Line Depreciation.</w:t>
        <w:tab/>
        <w:t xml:space="preserve">    136.13   </w:t>
        <w:tab/>
        <w:t>1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Return on Equity Capital.</w:t>
        <w:tab/>
        <w:t xml:space="preserve">    136.14   </w:t>
        <w:tab/>
        <w:t>1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utation of Recovery of Amounts Paid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reciation in Excess of Straight-Line.</w:t>
        <w:tab/>
        <w:t xml:space="preserve">    136.15   </w:t>
        <w:tab/>
        <w:t>1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Offset of Recovery of Amounts Paid in Ex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Straight-Line Depreciation.</w:t>
        <w:tab/>
        <w:t xml:space="preserve">    136.16   </w:t>
        <w:tab/>
        <w:t>1-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left" w:pos="873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</w:t>
        <w:tab/>
        <w:t>1-1.3a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ROVIDER REIMBURSEMENT MANUAL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ART I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FOR INTERIM MANUAL INSTRUCTION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hapter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29</w:t>
        <w:tab/>
        <w:t>Issuance of Intermediary Determination (IM-86-1)</w:t>
        <w:tab/>
        <w:t xml:space="preserve">    IM 2905</w:t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ind w:firstLine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otice of Amount of Program Reimbursement (IM-86-1)</w:t>
        <w:tab/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IM 2906</w:t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801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IM 86-1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1:47:00Z</dcterms:created>
  <dc:creator>John S. Burton</dc:creator>
  <dc:description/>
  <dc:language>en-US</dc:language>
  <cp:lastModifiedBy>HCFA Software Control</cp:lastModifiedBy>
  <dcterms:modified xsi:type="dcterms:W3CDTF">2000-06-27T18:29:00Z</dcterms:modified>
  <cp:revision>6</cp:revision>
  <dc:subject/>
  <dc:title/>
</cp:coreProperties>
</file>