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1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Y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Y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Y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Y_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KY_0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Y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ZARD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45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56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0.15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3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5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3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YDE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6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3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2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ACKS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69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Y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ENKINS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85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85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9.66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3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8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4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UIS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9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5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RTI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5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C DOWELL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6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INT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07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IKEVILL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1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ESTONSBURG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1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HITESBURG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1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16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Y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SHLAND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24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,76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0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6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1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SHLAN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Y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VINGTON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23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,31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36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7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ORENC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1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ORT THOMA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3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WEN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Y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UISVILLE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59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5,89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2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8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UI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UI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UI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69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2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4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4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4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2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9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0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2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9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029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7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5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6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18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3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3:00Z</dcterms:modified>
  <cp:revision>2</cp:revision>
  <dc:subject/>
  <dc:title/>
</cp:coreProperties>
</file>