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"/>
        <w:gridCol w:w="1660"/>
        <w:gridCol w:w="1400"/>
        <w:gridCol w:w="1175"/>
        <w:gridCol w:w="1280"/>
        <w:gridCol w:w="808"/>
        <w:gridCol w:w="700"/>
        <w:gridCol w:w="735"/>
        <w:gridCol w:w="900"/>
        <w:gridCol w:w="900"/>
        <w:gridCol w:w="900"/>
        <w:gridCol w:w="900"/>
        <w:gridCol w:w="900"/>
        <w:gridCol w:w="900"/>
        <w:gridCol w:w="900"/>
      </w:tblGrid>
      <w:tr>
        <w:trPr>
          <w:trHeight w:val="435" w:hRule="atLeast"/>
        </w:trPr>
        <w:tc>
          <w:tcPr>
            <w:tcW w:w="88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</w:rPr>
              <w:t>Candidate Communities</w:t>
            </w:r>
          </w:p>
        </w:tc>
        <w:tc>
          <w:tcPr>
            <w:tcW w:w="63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</w:rPr>
              <w:t>Zip code Listing</w:t>
            </w:r>
          </w:p>
        </w:tc>
      </w:tr>
      <w:tr>
        <w:trPr>
          <w:trHeight w:val="72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Community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Hospital City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 xml:space="preserve">Readmissions for 2009 Discharges 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Eligible Beneficiaries for 200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Readmissions per 1000 Beneficiaries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Overlap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 xml:space="preserve"># of Acute Care 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# of Critical Access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NC_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NC_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NC_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NC_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NC_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NC_0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NC_07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NC_01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STATESVILLE    </w:t>
            </w:r>
          </w:p>
        </w:tc>
        <w:tc>
          <w:tcPr>
            <w:tcW w:w="1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1,109</w:t>
            </w:r>
          </w:p>
        </w:tc>
        <w:tc>
          <w:tcPr>
            <w:tcW w:w="11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14,422</w:t>
            </w:r>
          </w:p>
        </w:tc>
        <w:tc>
          <w:tcPr>
            <w:tcW w:w="1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76.897</w:t>
            </w:r>
          </w:p>
        </w:tc>
        <w:tc>
          <w:tcPr>
            <w:tcW w:w="8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67.98</w:t>
            </w:r>
          </w:p>
        </w:tc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7013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7808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4053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7208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7806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7501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7025 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STATESVILLE    </w:t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1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8166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7812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4076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7209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7821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7502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7027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8625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7814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4317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7229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851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7504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7046 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NC_02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GREENVILLE     </w:t>
            </w:r>
          </w:p>
        </w:tc>
        <w:tc>
          <w:tcPr>
            <w:tcW w:w="1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3,585</w:t>
            </w:r>
          </w:p>
        </w:tc>
        <w:tc>
          <w:tcPr>
            <w:tcW w:w="11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55,873</w:t>
            </w:r>
          </w:p>
        </w:tc>
        <w:tc>
          <w:tcPr>
            <w:tcW w:w="1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64.164</w:t>
            </w:r>
          </w:p>
        </w:tc>
        <w:tc>
          <w:tcPr>
            <w:tcW w:w="8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70.46</w:t>
            </w:r>
          </w:p>
        </w:tc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8634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7817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4351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7242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8511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7508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7048 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KINSTON        </w:t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1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8636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7828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7006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7281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8512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7511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7214 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SCOTLAND NECK  </w:t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1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866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7829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7007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7325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8515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7513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7233 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TARBORO        </w:t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1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8677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7834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7009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7356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8516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7518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7249 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WASHINGTON     </w:t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1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8678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7837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7012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7371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852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7519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7282 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WILLIAMSTON    </w:t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1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8689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784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7016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7376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8523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752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7283 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WINDSOR        </w:t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1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7843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7018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8315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8527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7523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7288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7846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7019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8326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8528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7524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7298 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NC_03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DANBURY        </w:t>
            </w:r>
          </w:p>
        </w:tc>
        <w:tc>
          <w:tcPr>
            <w:tcW w:w="1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3,102</w:t>
            </w:r>
          </w:p>
        </w:tc>
        <w:tc>
          <w:tcPr>
            <w:tcW w:w="11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56,062</w:t>
            </w:r>
          </w:p>
        </w:tc>
        <w:tc>
          <w:tcPr>
            <w:tcW w:w="1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55.332</w:t>
            </w:r>
          </w:p>
        </w:tc>
        <w:tc>
          <w:tcPr>
            <w:tcW w:w="8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64.2</w:t>
            </w:r>
          </w:p>
        </w:tc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7852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7021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8327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8529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7525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7301 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LEXINGTON      </w:t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1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7857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7022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8338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8531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7526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7310 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MOCKSVILLE     </w:t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1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7858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7023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8345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8532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7527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7311 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MOUNT AIRY     </w:t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1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786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7024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8347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8537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7528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7313 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WINSTON-SALEM  </w:t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1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7864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7028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8363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8552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7529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7320 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WINSTON-SALEM  </w:t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1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7865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703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8373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8553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7539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7326 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WINSTON-SALEM  </w:t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1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7871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704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8374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8555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754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7355 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YADKINVILLE    </w:t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1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7874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7041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8376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8556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7542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7357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7884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7042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8379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8557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7545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7358 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NC_04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HAMLET         </w:t>
            </w:r>
          </w:p>
        </w:tc>
        <w:tc>
          <w:tcPr>
            <w:tcW w:w="1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2,090</w:t>
            </w:r>
          </w:p>
        </w:tc>
        <w:tc>
          <w:tcPr>
            <w:tcW w:w="11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32,230</w:t>
            </w:r>
          </w:p>
        </w:tc>
        <w:tc>
          <w:tcPr>
            <w:tcW w:w="1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64.846</w:t>
            </w:r>
          </w:p>
        </w:tc>
        <w:tc>
          <w:tcPr>
            <w:tcW w:w="8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68.98</w:t>
            </w:r>
          </w:p>
        </w:tc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7886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7043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8387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856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7557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7377 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PINEHURST      </w:t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1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7888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7045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8394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8562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756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7401 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ROCKINGHAM     </w:t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1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7889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7047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8396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857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7562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7403 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TROY           </w:t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1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7892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705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8571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7569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7405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796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7051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8573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7571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7406 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NC_05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MOREHEAD CITY  </w:t>
            </w:r>
          </w:p>
        </w:tc>
        <w:tc>
          <w:tcPr>
            <w:tcW w:w="1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1,936</w:t>
            </w:r>
          </w:p>
        </w:tc>
        <w:tc>
          <w:tcPr>
            <w:tcW w:w="11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35,787</w:t>
            </w:r>
          </w:p>
        </w:tc>
        <w:tc>
          <w:tcPr>
            <w:tcW w:w="1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54.098</w:t>
            </w:r>
          </w:p>
        </w:tc>
        <w:tc>
          <w:tcPr>
            <w:tcW w:w="8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80.37</w:t>
            </w:r>
          </w:p>
        </w:tc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7983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7052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8577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7576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7407 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NEW BERN       </w:t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1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8501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7053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8579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7577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7408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8504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7055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8581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7587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7409 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NC_06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CARY           </w:t>
            </w:r>
          </w:p>
        </w:tc>
        <w:tc>
          <w:tcPr>
            <w:tcW w:w="1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5,652</w:t>
            </w:r>
          </w:p>
        </w:tc>
        <w:tc>
          <w:tcPr>
            <w:tcW w:w="11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109,327</w:t>
            </w:r>
          </w:p>
        </w:tc>
        <w:tc>
          <w:tcPr>
            <w:tcW w:w="1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51.698</w:t>
            </w:r>
          </w:p>
        </w:tc>
        <w:tc>
          <w:tcPr>
            <w:tcW w:w="8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74.16</w:t>
            </w:r>
          </w:p>
        </w:tc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8508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7101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8582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7591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7410 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RALEIGH        </w:t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1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8513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7103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8584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7592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7411 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RALEIGH        </w:t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1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8525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7104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8585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7596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7413 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RALEIGH        </w:t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1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8526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7105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8586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7597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7455 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SMITHFIELD     </w:t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1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853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7106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8587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7601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WILSON         </w:t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1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8538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7107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8594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7603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8551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711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7604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NC_07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EDEN           </w:t>
            </w:r>
          </w:p>
        </w:tc>
        <w:tc>
          <w:tcPr>
            <w:tcW w:w="1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2,506</w:t>
            </w:r>
          </w:p>
        </w:tc>
        <w:tc>
          <w:tcPr>
            <w:tcW w:w="11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48,666</w:t>
            </w:r>
          </w:p>
        </w:tc>
        <w:tc>
          <w:tcPr>
            <w:tcW w:w="1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51.494</w:t>
            </w:r>
          </w:p>
        </w:tc>
        <w:tc>
          <w:tcPr>
            <w:tcW w:w="8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74.38</w:t>
            </w:r>
          </w:p>
        </w:tc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8572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7127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7605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GREENSBORO     </w:t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1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858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7284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7606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GREENSBORO     </w:t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1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859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7292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7607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7295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7608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7299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7609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761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7612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7613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7614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7615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7616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7617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7695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7807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7822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7851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788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7883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7893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7896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BBBBB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BBBBB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8"/>
      <w:szCs w:val="18"/>
    </w:rPr>
  </w:style>
  <w:style w:type="paragraph" w:styleId="Xl68">
    <w:name w:val="xl68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18"/>
      <w:szCs w:val="18"/>
    </w:rPr>
  </w:style>
  <w:style w:type="paragraph" w:styleId="Xl69">
    <w:name w:val="xl69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BBBBB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8"/>
      <w:szCs w:val="18"/>
    </w:rPr>
  </w:style>
  <w:style w:type="paragraph" w:styleId="Xl71">
    <w:name w:val="xl7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73">
    <w:name w:val="xl7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BBBBB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21:27:00Z</dcterms:created>
  <dc:creator>SDPS</dc:creator>
  <dc:description/>
  <cp:keywords/>
  <dc:language>en-US</dc:language>
  <cp:lastModifiedBy>SDPS</cp:lastModifiedBy>
  <cp:lastPrinted>2011-04-15T15:17:00Z</cp:lastPrinted>
  <dcterms:modified xsi:type="dcterms:W3CDTF">2011-04-15T21:27:00Z</dcterms:modified>
  <cp:revision>2</cp:revision>
  <dc:subject/>
  <dc:title/>
</cp:coreProperties>
</file>