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H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H_02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H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ASHUA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03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2,76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5.64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2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2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ASHU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2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2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H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OVER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1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,45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7.18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5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2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CHESTER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3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5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5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5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6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6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6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0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7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8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88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90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390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027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4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24:00Z</dcterms:modified>
  <cp:revision>2</cp:revision>
  <dc:subject/>
  <dc:title/>
</cp:coreProperties>
</file>