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WV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WV_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WV_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WV_04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V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ECKLEY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255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4,758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5.03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6.1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72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3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3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0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ECKLEY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8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3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3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0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8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6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3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0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V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LUEFIELD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02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5,72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.31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4.1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8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6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3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1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RINCETON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8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7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3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1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8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7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3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2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V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RIDGEPORT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13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6,75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7.95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3.6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8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7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4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2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AIRMONT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8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7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4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2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AFTON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88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7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18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2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ORGANTOWN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7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3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3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ORGANTOWN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7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3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3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7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3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3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V_04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HARLESTON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27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8,34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9.35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6.15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7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3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4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HARLESTON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7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3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4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SOUTH CHARLESTO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8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3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4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8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3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5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86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38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5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88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38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5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89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4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6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4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6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9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4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6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97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4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6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97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4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7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4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7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42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7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4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8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4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8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4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8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4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8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4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09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4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0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4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0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5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0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1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1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1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7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1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1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88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2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9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2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9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3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9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3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9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3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9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3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9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3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9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4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9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4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9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6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4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97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4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98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7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5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7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5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8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6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8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6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8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6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8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6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8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6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8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7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9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7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59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8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8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19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20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20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20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20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20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20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21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23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23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23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24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24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25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25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26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26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28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28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30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30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30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30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30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30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31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31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31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31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31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32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50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52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52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56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56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56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57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61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65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66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690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0:54:00Z</dcterms:created>
  <dc:creator>SDPS</dc:creator>
  <dc:description/>
  <cp:keywords/>
  <dc:language>en-US</dc:language>
  <cp:lastModifiedBy>SDPS</cp:lastModifiedBy>
  <dcterms:modified xsi:type="dcterms:W3CDTF">2011-04-15T20:54:00Z</dcterms:modified>
  <cp:revision>2</cp:revision>
  <dc:subject/>
  <dc:title/>
</cp:coreProperties>
</file>