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72" w:hanging="0"/>
              <w:jc w:val="center"/>
              <w:rPr>
                <w:rFonts w:ascii="Arial Bold" w:hAnsi="Arial Bold" w:cs="Arial"/>
                <w:b/>
                <w:b/>
                <w:bCs/>
              </w:rPr>
            </w:pPr>
            <w:r>
              <w:rPr>
                <w:rFonts w:cs="Arial" w:ascii="Arial Bold" w:hAnsi="Arial Bold"/>
                <w:b/>
                <w:bCs/>
              </w:rPr>
              <w:t>STATE SURVEY AGENCY EMERGENCY PREPAREDNESS CONTACT TOOL</w:t>
            </w:r>
          </w:p>
          <w:p>
            <w:pPr>
              <w:pStyle w:val="Normal"/>
              <w:ind w:right="72" w:hanging="0"/>
              <w:jc w:val="center"/>
              <w:rPr>
                <w:rFonts w:ascii="Arial Bold" w:hAnsi="Arial Bold" w:cs="Arial"/>
                <w:b/>
                <w:b/>
                <w:bCs/>
                <w:sz w:val="21"/>
                <w:szCs w:val="22"/>
              </w:rPr>
            </w:pPr>
            <w:r>
              <w:rPr>
                <w:rFonts w:cs="Arial" w:ascii="Arial Bold" w:hAnsi="Arial Bold"/>
                <w:b/>
                <w:bCs/>
                <w:sz w:val="21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00"/>
        <w:gridCol w:w="720"/>
        <w:gridCol w:w="180"/>
        <w:gridCol w:w="540"/>
        <w:gridCol w:w="180"/>
        <w:gridCol w:w="288"/>
        <w:gridCol w:w="252"/>
        <w:gridCol w:w="360"/>
        <w:gridCol w:w="720"/>
        <w:gridCol w:w="360"/>
        <w:gridCol w:w="720"/>
        <w:gridCol w:w="540"/>
        <w:gridCol w:w="180"/>
        <w:gridCol w:w="720"/>
        <w:gridCol w:w="180"/>
        <w:gridCol w:w="180"/>
        <w:gridCol w:w="900"/>
        <w:gridCol w:w="528"/>
      </w:tblGrid>
      <w:tr>
        <w:trPr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57" w:leader="none"/>
              </w:tabs>
              <w:spacing w:before="240" w:after="60"/>
              <w:ind w:left="4212" w:hanging="421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.</w:t>
              <w:tab/>
              <w:t>State Survey Agency Information</w:t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828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32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your State’s Survey and Certification responsibilities shared with another agency?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695907586"/>
            <w:bookmarkStart w:id="1" w:name="__Fieldmark__6_695907586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695907586"/>
            <w:bookmarkStart w:id="3" w:name="__Fieldmark__7_695907586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No  </w:t>
            </w:r>
          </w:p>
        </w:tc>
        <w:tc>
          <w:tcPr>
            <w:tcW w:w="2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yes, provide the information below</w:t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6828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0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.</w:t>
              <w:tab/>
              <w:t>State Survey Agency Primary Emergency Contact(s) Information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before="240" w:after="60"/>
              <w:ind w:left="3132" w:hanging="3132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.</w:t>
              <w:tab/>
              <w:t>State Survey Agency Secondary Emergency Contact (Back-Up) Information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0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before="240" w:after="60"/>
              <w:ind w:left="3132" w:hanging="3132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.</w:t>
              <w:tab/>
              <w:t>State Medicaid Agency Primary Emergency Contact Information</w:t>
            </w:r>
          </w:p>
        </w:tc>
      </w:tr>
      <w:tr>
        <w:trPr>
          <w:cantSplit w:val="true"/>
        </w:trPr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mail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87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.</w:t>
              <w:tab/>
              <w:t>State Public Health Services Emergency Contact Information</w:t>
            </w:r>
          </w:p>
        </w:tc>
      </w:tr>
      <w:tr>
        <w:trPr>
          <w:cantSplit w:val="true"/>
        </w:trPr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.</w:t>
              <w:tab/>
              <w:t>State Office of Emergency Management Contact Information</w:t>
            </w:r>
          </w:p>
        </w:tc>
      </w:tr>
      <w:tr>
        <w:trPr>
          <w:trHeight w:val="249" w:hRule="atLeast"/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8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.</w:t>
              <w:tab/>
              <w:t>CMS Regional Office Information</w:t>
            </w:r>
          </w:p>
        </w:tc>
      </w:tr>
      <w:tr>
        <w:trPr>
          <w:cantSplit w:val="true"/>
        </w:trPr>
        <w:tc>
          <w:tcPr>
            <w:tcW w:w="54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980" w:leader="none"/>
                <w:tab w:val="left" w:pos="324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4_695907586"/>
            <w:bookmarkStart w:id="5" w:name="__Fieldmark__84_695907586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Northeast Consorti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85_695907586"/>
            <w:bookmarkStart w:id="7" w:name="__Fieldmark__85_695907586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tlant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980" w:leader="none"/>
                <w:tab w:val="left" w:pos="288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86_695907586"/>
            <w:bookmarkStart w:id="9" w:name="__Fieldmark__86_695907586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Midwest Consorti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87_695907586"/>
            <w:bookmarkStart w:id="11" w:name="__Fieldmark__87_695907586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Dalla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88_695907586"/>
            <w:bookmarkStart w:id="13" w:name="__Fieldmark__88_695907586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Western Consortia</w:t>
            </w:r>
          </w:p>
        </w:tc>
        <w:tc>
          <w:tcPr>
            <w:tcW w:w="564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41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89_695907586"/>
            <w:bookmarkStart w:id="15" w:name="__Fieldmark__89_69590758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0_695907586"/>
            <w:bookmarkStart w:id="17" w:name="__Fieldmark__90_69590758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91_695907586"/>
            <w:bookmarkStart w:id="19" w:name="__Fieldmark__91_69590758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92_695907586"/>
            <w:bookmarkStart w:id="21" w:name="__Fieldmark__92_695907586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V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93_695907586"/>
            <w:bookmarkStart w:id="23" w:name="__Fieldmark__93_695907586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241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94_695907586"/>
            <w:bookmarkStart w:id="25" w:name="__Fieldmark__94_695907586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95_695907586"/>
            <w:bookmarkStart w:id="27" w:name="__Fieldmark__95_695907586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96_695907586"/>
            <w:bookmarkStart w:id="29" w:name="__Fieldmark__96_695907586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97_695907586"/>
            <w:bookmarkStart w:id="31" w:name="__Fieldmark__97_695907586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X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98_695907586"/>
            <w:bookmarkStart w:id="33" w:name="__Fieldmark__98_695907586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X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pdated January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480" w:leader="none"/>
      </w:tabs>
      <w:rPr/>
    </w:pPr>
    <w:r>
      <w:rPr>
        <w:rFonts w:cs="Arial" w:ascii="Arial" w:hAnsi="Arial"/>
        <w:sz w:val="16"/>
        <w:szCs w:val="16"/>
      </w:rPr>
      <w:t>U.S. DEPARTMENT OF HEALTH AND HUMAN SERVICES</w:t>
      <w:tab/>
      <w:tab/>
      <w:t>CENTERS FOR MEDICARE &amp; MEDICAID SERVICES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42:00Z</dcterms:created>
  <dc:creator>Susan Larsen</dc:creator>
  <dc:description/>
  <cp:keywords/>
  <dc:language>en-US</dc:language>
  <cp:lastModifiedBy>Susan Larsen</cp:lastModifiedBy>
  <dcterms:modified xsi:type="dcterms:W3CDTF">2010-01-07T06:48:00Z</dcterms:modified>
  <cp:revision>2</cp:revision>
  <dc:subject/>
  <dc:title/>
</cp:coreProperties>
</file>