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363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83"/>
        <w:gridCol w:w="1480"/>
      </w:tblGrid>
      <w:tr>
        <w:trPr>
          <w:tblHeader w:val="true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urban Are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ge Index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abam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492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ask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886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izon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70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kansa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734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liforni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67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lorado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28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necticut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183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aware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95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orid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55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orgi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95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waii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58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daho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74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linoi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54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dian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4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ow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16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nsa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74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ntuck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974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uisian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467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ine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12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yland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25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ssachusett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432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chigan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77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nesot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45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ssissippi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778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ssouri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56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ntan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00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brask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2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vad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06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w Hampshire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30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w Jersey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-----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w Mexico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70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26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rth Carolin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56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rth Dakot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778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hio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0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lahom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537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egon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94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nnsylvani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78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erto Rico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018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hode Island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-----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th Carolin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98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th Dakot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195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nnessee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886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xa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780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ah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74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rmont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34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rgini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98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shington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388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st Virgini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18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isconsin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04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oming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1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vertAlign w:val="superscript"/>
        </w:rPr>
        <w:t>1</w:t>
      </w:r>
      <w:r>
        <w:rPr/>
        <w:t>All counties within the State are classified as urban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of 2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3.8pt;mso-wrap-distance-left:0pt;mso-wrap-distance-right:0pt;mso-wrap-distance-top:0pt;mso-wrap-distance-bottom:0pt;margin-top:0.05pt;mso-position-vertical-relative:text;margin-left:4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of 2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jc w:val="center"/>
      <w:rPr>
        <w:b/>
        <w:b/>
      </w:rPr>
    </w:pPr>
    <w:r>
      <w:rPr>
        <w:b/>
      </w:rPr>
      <w:t>ADDENDUM I</w:t>
      <w:noBreakHyphen/>
      <w:noBreakHyphen/>
      <w:t>WAGE INDEX FOR RURAL AREAS</w: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8:05:00Z</dcterms:created>
  <dc:creator>CMS</dc:creator>
  <dc:description/>
  <dc:language>en-US</dc:language>
  <cp:lastModifiedBy>CMS</cp:lastModifiedBy>
  <dcterms:modified xsi:type="dcterms:W3CDTF">2003-10-21T18:20:00Z</dcterms:modified>
  <cp:revision>2</cp:revision>
  <dc:subject/>
  <dc:title>ADDENDUM I﷓﷓WAGE INDEX FOR RURAL AREAS</dc:title>
</cp:coreProperties>
</file>