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/>
        <w:t>ADDENDUM H.--WAGE INDEX FOR URBAN AREAS</w:t>
      </w:r>
    </w:p>
    <w:p>
      <w:pPr>
        <w:pStyle w:val="Normal"/>
        <w:jc w:val="center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743"/>
        <w:gridCol w:w="7290"/>
        <w:gridCol w:w="1530"/>
      </w:tblGrid>
      <w:tr>
        <w:trPr>
          <w:tblHeader w:val="true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rban Area (Constituent Counties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ge Index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04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Abilene, TX</w:t>
            </w:r>
          </w:p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Taylor, T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7827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06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guadilla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guada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guadilla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oca, P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4587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08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kron, OH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ortage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ummit, OH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600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2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bany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ougherty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ee, G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594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6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Albany-Schenectady-Troy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lbany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ontgomery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ensselaer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ratoga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chenectady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choharie, N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542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0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buquerque, N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ernalillo, N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ndoval, N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Valencia, N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390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2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exandria, 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apides, L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7883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lentown-Bethlehem-Easton, 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rbon, 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ehigh, 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Northampton, P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735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8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oona, 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lair, P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225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marillo, TX  </w:t>
              <w:tab/>
              <w:t xml:space="preserve">Potter, TX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andall, T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034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8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chorage, AK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nchorage, A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490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4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n Arbor, 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enawee, 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ivingston, 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 xml:space="preserve">Washtenaw, MI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103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5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niston, 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lhoun, 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044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046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Appleton-Oshkosh-Neenah, W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lumet, W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utagamie, W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innebago, W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162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7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Arecibo, PR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recibo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muy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atillo, P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4356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048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heville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uncombe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dison, NC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876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050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hens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larke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dison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conee, G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211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052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Atlanta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arrow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artow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rroll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herokee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layton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obb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oweta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eKalb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ouglas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ayette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orsyth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ulton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winnett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enry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Newton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aulding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ickens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ockdale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palding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lton, G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991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6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lantic-Cape May, N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tlantic, N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pe May, NJ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017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8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burn-Opelika, 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ee, 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325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060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gusta-Aiken, GA-S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olumbia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cDuffie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ichmond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iken, S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Edgefield, SC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264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4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Austin-San Marcos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astrop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ldwell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ays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Travis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illiamson, T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637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8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kersfield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Kern, C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899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2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Baltimore, M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nne Arundel, M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altimore, M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altimore City, M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rroll, M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arford, M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oward, M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Queen Anne’s, M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929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33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angor, M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enobscot, M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664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0743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nstable-Yarmouth, M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 xml:space="preserve">Barnstable, MA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202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6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ton Rouge, 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scension, 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East Baton Rouge, 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ivingston, 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est Baton Rouge, L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294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084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umont-Port Arthur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ardin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Jefferson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range, T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324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6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lingham, W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hatcom, W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282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7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nton Harbor, 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errien, M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106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75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Bergen-Passaic, N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ergen, N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assaic, NJ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207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8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llings, M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Yellowstone, M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022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2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loxi-Gulfport-Pascagoula, M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ancock, M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arrison, M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Jackson, M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757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6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Binghamton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roome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Tioga, N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542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irmingham, AL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lount, 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Jefferson, 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. Clair, 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helby, 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222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01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smarck, ND</w:t>
            </w:r>
          </w:p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urleigh, N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orton, N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7972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oomington, IN</w:t>
            </w:r>
          </w:p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onroe, I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907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oomington-Normal, 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cLean, I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109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8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ise City, I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da, I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nyon, I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310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3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, 2</w:t>
            </w:r>
            <w:r>
              <w:rPr>
                <w:rFonts w:cs="Arial" w:ascii="Arial" w:hAnsi="Arial"/>
                <w:sz w:val="22"/>
              </w:rPr>
              <w:t>Boston-Worcester-Lawrence-Lowell-Brockton,  MA-NH (MA Hospitals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 xml:space="preserve">Bristol, M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 xml:space="preserve">Essex, M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iddlesex, M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 xml:space="preserve">Norfolk, M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lymouth, M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uffolk, M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 xml:space="preserve">Worcester, M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illsborough, N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errimack, N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ockingham, N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rafford, NH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288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3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Boston-Worcester-Lawrence-Lowell-Brockton,  MA-NH (NH Hospitals)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 xml:space="preserve">Bristol, M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 xml:space="preserve">Essex, M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iddlesex, M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 xml:space="preserve">Norfolk, M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lymouth, M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uffolk, M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 xml:space="preserve">Worcester, M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illsborough, N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errimack, N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ockingham, N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rafford, NH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235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5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ulder-Longmont, C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oulder, C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689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145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razoria, TX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razoria, T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535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15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remerton, W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Kitsap, W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944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4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ownsville-Harlingen-San Benito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meron, T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880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yan-College Station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razos, T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821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28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Buffalo-Niagara Falls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Erie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Niagara, N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365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3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rlington, V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hittenden, V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ranklin, V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rand Isle, V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052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1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guas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guas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yey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idra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urabo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n Lorenzo, P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4408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2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nton-Massillon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rroll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ark, OH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932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5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sper, W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Natrona, W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690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36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dar Rapids, I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inn, I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056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40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mpaign-Urbana, 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hampaign, I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635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44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rleston-North Charleston, S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erkeley, S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harleston, S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orchester, SC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235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8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rleston, WV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Kanawha, WV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utnam, WV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898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52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Charlotte-Gastonia-Rock Hill, NC-S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barrus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aston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incoln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ecklenburg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owan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anly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nion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York, SC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850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4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rlottesville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lbemarle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harlottesville City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luvanna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reene, V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438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56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ttanooga, TN-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toosa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ade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lker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amilton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rion, T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976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8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Cheyenne, W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aramie, W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007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0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Chicago, 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ook, 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eKalb, 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uPage, 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rundy, 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Kane, 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Kendall, 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ake, 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cHenry, 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ill, I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044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2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Chico-Paradise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utte, C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840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4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Cincinnati, OH-KY-IN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earborn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hio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oone, 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mpbell, 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allatin, 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rant, 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Kenton, 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endleton, 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rown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lermont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amilton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rren, OH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389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6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rksville-Hopkinsville, TN-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hristian, 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ontgomery, T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419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8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Cleveland-Lorain-Elyria, OH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shtabula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uyahoga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eauga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ake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orain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edina, OH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670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2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lorado Springs, CO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El Paso, C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916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74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umbia, M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oone, M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515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6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umbia, S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exington, S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ichland, SC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307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umbus, GA-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ussell, 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hattahoochee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arris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uscogee, G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374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84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Columbus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elaware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airfield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ranklin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icking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dison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ickaway, OH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751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88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rpus Christi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Nueces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n Patricio, T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729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9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rvallis, O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enton, O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453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Cumberland, MD-WV (MD Hospitals)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llegany, M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ineral, WV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946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Cumberland, MD-WV (WV Hospitals)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llegany, M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ineral, WV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7975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2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Dallas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ollin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allas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enton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Ellis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enderson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unt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Kaufman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ockwall, T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998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nville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anville City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ittsylvania, V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859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venport-Moline-Rock Island, IA-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cott, I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enry, 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ock Island, I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835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00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yton-Springfield, OH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lark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reene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iami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ontgomery, OH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282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02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ytona Beach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lagler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Volusia, F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062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3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catur, 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awrence, 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organ, 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973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4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Decatur, 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con, I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204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08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Denver, C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dams, C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rapahoe, CO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oomfield, C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enver, C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ouglas, C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Jefferson, C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601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2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 Moines, I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allas, I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olk, I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rren, I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827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6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Detroit, 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apeer, 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comb, 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onroe, 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akland, 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. Clair, 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yne, M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448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18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than, AL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ale, 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ouston, 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158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19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ver, D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Kent, D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356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20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buque, I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ubuque, I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795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24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luth-Superior, MN-W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. Louis, M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ouglas, W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368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8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utchess County, NY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utchess, N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684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29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Eau Claire, W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hippewa, W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Eau Claire, W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162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32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 Paso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El Paso, T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265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33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khart-Goshen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Elkhart, I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722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35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Elmira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hemung, N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542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34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nid, OK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arfield, O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376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36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ie, 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Erie, P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925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40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ugene-Springfield, O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ane, O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944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4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Evansville-Henderson, IN-KY (IN Hospitals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osey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Vanderburgh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rrick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enderson, K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755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4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ansville-Henderson, IN-KY (KY Hospitals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osey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Vanderburgh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rrick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enderson, K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177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2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rgo-Moorhead, ND-M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lay, M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ss, N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684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56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ayetteville, NC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umberland, NC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992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8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yetteville-Springdale-Rogers, A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enton, A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shington, A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100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62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agstaff, AZ-U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oconino, AZ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Kane, U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682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64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int, 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enesee, M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135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5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orence, 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olbert, 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auderdale, 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7819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55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orence, S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lorence, SC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780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7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t Collins-Loveland, C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arimer, C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066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8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Ft. Lauderdale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roward, F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704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70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t Myers-Cape Coral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ee, F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680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1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t Pierce-Port St. Lucie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rtin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. Lucie, F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931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2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t Smith, AR-O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rawford, A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ebastian, A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equoyah, O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7895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5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t Walton Beach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kaloosa, F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693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6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t Wayne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dams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llen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e Kalb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untington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ells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hitley, I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457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80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Forth Worth-Arlington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ood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Johnson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arker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Tarrant, T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446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4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resno, C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resno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dera, C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216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8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dsden, 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Etowah, 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599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0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ainesville, FL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lachua, F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871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92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lveston-Texas City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alveston, T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465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96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ry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ake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orter, I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584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75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Glens Falls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rren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shington, N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542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8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ldsboro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Wayne, NC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892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985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nd Forks, ND-M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olk, M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rand Forks, N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243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95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nd Junction, C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esa, C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679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00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Grand Rapids-Muskegon-Holland, 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llegan, 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Kent, 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uskegon, 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ttawa, M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548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4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eat Falls, M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scade, M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966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06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eeley, C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eld, C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336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08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een Bay, W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rown, W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668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12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Greensboro-Winston-Salem-High Point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lamance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avidson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avie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orsyth, NC</w:t>
              <w:tab/>
              <w:t>Guilford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andolph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okes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Yadkin, NC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282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5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eenville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itt, NC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174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16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eenville-Spartanburg-Anderson, S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nderson, S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herokee, S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reenville, S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ickens, S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partanburg, SC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122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18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gerstown, MD</w:t>
            </w:r>
          </w:p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shington, M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268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20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milton-Middletown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 xml:space="preserve">Butler, OH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418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4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rrisburg-Lebanon-Carlisle, 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umberland, 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auphin, 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ebanon, 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erry, P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223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283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, 2</w:t>
            </w:r>
            <w:r>
              <w:rPr>
                <w:rFonts w:cs="Arial" w:ascii="Arial" w:hAnsi="Arial"/>
                <w:sz w:val="22"/>
              </w:rPr>
              <w:t xml:space="preserve">Hartford, CT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artford, C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itchfield, C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iddlesex, C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Tolland, C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394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285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Hattiesburg, M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orrest, M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amar, M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7680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9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ckory-Morganton-Lenoir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lexander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urke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ldwell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tawba, NC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028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2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olulu, H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onolulu, H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457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35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ouma, L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afourche, 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Terrebonne, L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385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6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Houston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hambers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ort Bend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arris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iberty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ontgomery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ller, T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892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0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untington-Ashland, WV-KY-OH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oyd, 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rter, 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reenup, 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awrence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bell, WV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yne, WV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636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4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untsville, 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imestone, 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dison, 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903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48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Indianapolis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oone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amilton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ancock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endricks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Johnson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dison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rion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organ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helby, I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717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0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owa City, I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Johnson, I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587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2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ckson, 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Jackson, M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532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56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ckson, M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inds, M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dison, M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ankin, M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607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58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ckson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dison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hester, T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275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Jacksonville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lay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uval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Nassau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. Johns, F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381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5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Jacksonville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nslow, NC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666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1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Jamestown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hautauqua, N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542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2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esville-Beloit, W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ock, W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849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64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rsey City, N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udson, NJ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190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6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hnson City-Kingsport-Bristol, TN-VA (TN Hospitals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rter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awkins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ullivan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nicoi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shington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ristol City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cott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shington, V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337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6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Johnson City-Kingsport-Bristol, TN-VA (VA Hospitals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rter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awkins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ullivan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nicoi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shington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ristol City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cott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shington, V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504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8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Johnstown, 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mbria, 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omerset, P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462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0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nesboro, A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raighead, A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7843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1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Joplin, MO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Jasper, M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Newton, M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613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2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lamazoo-Battlecreek, 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lhoun, 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Kalamazoo, 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Van Buren, M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595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74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Kankakee, 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Kankakee, I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204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6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Kansas City, KS-M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Johnson, 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eavenworth, 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iami, 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yandotte, 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ss, M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lay, M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linton, M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Jackson, M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afayette, M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latte, M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ay, M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736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0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nosha, W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Kenosha, W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686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81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lleen-Temple, TX</w:t>
            </w:r>
          </w:p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ell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oryell, T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570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4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oxville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nderson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lount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Knox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oudon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evier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nion, T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970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5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komo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oward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Tipton, I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038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7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Crosse, WI-M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ouston, M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a Crosse, W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400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8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fayette, 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cadia, 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afayette, 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. Landry, 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. Martin, L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475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2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afayette, IN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linton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Tippecanoe, I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278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6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ke Charles, 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lcasieu, L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7965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8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keland-Winter Haven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olk, F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357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00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caster, 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ancaster, P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078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04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sing-East Lansing, 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linton, 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Eaton, 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 xml:space="preserve">Ingham, MI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726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08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redo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ebb, T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472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0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Las Cruces, NM</w:t>
            </w:r>
          </w:p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ona Ana, N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872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12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Las Vegas, NV-AZ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ohave, AZ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lark, NV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Nye, NV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521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5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wrence, 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ouglas, K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7923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20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wton, O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omanche, O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315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43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wiston-Auburn, M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ndroscoggin, M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179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8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exington, KY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ourbon, 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lark, 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ayette, 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Jessamine, 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dison, 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cott, 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oodford, K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581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2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ma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llen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uglaize, OH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483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6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coln, 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ancaster, N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892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0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ttle Rock-North Little Rock, A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aulkner, A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onoke, A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ulaski, A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line, A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097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2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ngview-Marshall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regg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arrison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pshur, T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629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8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Los Angeles-Long Beach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os Angeles, C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011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2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Louisville, KY-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lark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loyd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arrison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cott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ullitt, 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Jefferson, 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ldham, K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276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0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bbock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ubbock, T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646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4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ynchburg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mherst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edford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edford City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mpbell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ynchburg City, V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219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68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con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ibb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ouston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Jones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each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Twiggs, G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250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2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dison, W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ane, W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467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0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sfield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rawford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ichland, OH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900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84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yaguez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nasco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bo Rojo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ormigueros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yaguez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bana Grande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n German, P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4914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8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cAllen-Edinburg-Mission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 xml:space="preserve">Hidalgo, TX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428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890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dford-Ashland, O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Jackson, O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498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90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lbourne-Titusville-Palm Bay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revard, F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253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92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Memphis, TN-AR-M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rittenden, A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eSoto, M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ayette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helby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Tipton, T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920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4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Merced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erced, C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840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Miami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ade, F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815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015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Middlesex-Somerset-Hunterdon, N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unterdon, N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iddlesex, N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omerset, NJ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213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8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Milwaukee-Waukesha, W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ilwaukee, W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zaukee, W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shington, W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ukesha, W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893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12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Minneapolis-St. Paul, MN-W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noka, M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rver, M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hisago, M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akota, M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ennepin, M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Isanti, M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amsey, M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cott, M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herburne, M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shington, M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right, M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ierce, W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. Croix, W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903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4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ssoula, M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issoula, M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157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6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bile, 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aldwin, 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obile, 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110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7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esto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anislaus, C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498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9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Monmouth-Ocean, N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onmouth, N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cean, NJ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814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20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roe, 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uachita, L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137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24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ontgomery, AL </w:t>
            </w:r>
          </w:p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utauga, 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Elmore, 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ontgomery, 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7734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8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uncie, IN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elaware, I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284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3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rtle Beach, S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orry, SC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976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45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ples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ollier, F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754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36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Nashville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heatham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avidson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ickson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obertson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utherford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umner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illiamson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ilson, T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578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380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Nassau-Suffolk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Nassau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uffolk, N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357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83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New Haven-Bridgeport-Stamford-Waterbury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anbury, C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airfield, C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New Haven, C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459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23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New London-Norwich, CT</w:t>
            </w:r>
          </w:p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New London, C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394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6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New Orleans, 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Jefferson, 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rleans, 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laquemines, 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. Bernard, 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. Charles, 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. James, 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. John The Baptist, 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. Tammany, L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046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0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New York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ronx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Kings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New York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utnam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Queens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ichmond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ockland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estchester, N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414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4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Newark, N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Essex, N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orris, N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ussex, N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nion, N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rren, NJ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406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6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burgh, NY-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range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ike, P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387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2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Norfolk-Virginia Beach-Newport News, VA-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urrituck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hesapeake City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loucester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ampton City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Isle of Wight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James City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thews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Newport News City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Norfolk City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oquoson City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ortsmouth City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uffolk City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Virginia Beach City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illiamsburg City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York, V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574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75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Oakland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lameda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ontra Costa, C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185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9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ala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 xml:space="preserve">Marion, FL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402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0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essa-Midland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Ector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idland, T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397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8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Oklahoma City, O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nadian, O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leveland, O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ogan, O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cClain, O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klahoma, O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ottawatomie, O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900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910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lympia, WA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Thurston, W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960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2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maha, NE-I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ottawattamie, I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ss, 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ouglas, 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rpy, 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shington, N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978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45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Orange County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range, C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594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6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Orlando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ake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range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sceola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eminole, F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640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9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wensboro, 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aviess, K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344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015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nama City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ay, F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865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2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rkersburg-Marietta, WV-OH (WV Hospitals)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shington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ood, WV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127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2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Parkersburg-Marietta, WV-OH (OH Hospitals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shington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ood, WV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613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8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Pensacola, FL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Escambia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nta Rosa, F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814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2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eoria-Pekin, IL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eoria, 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Tazewell, 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oodford, I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739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6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Philadelphia, PA-N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urlington, N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mden, N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loucester, N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lem, N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ucks, 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hester, 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elaware, 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ontgomery, 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hiladelphia, P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713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0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Phoenix-Mesa, AZ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ricopa, AZ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inal, AZ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820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4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ne Bluff, A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Jefferson, A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7962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8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Pittsburgh, P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llegheny, 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eaver, 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utler, 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ayette, 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shington, 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estmoreland, P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365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23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Pittsfield, M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erkshire, M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288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4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catello, I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annock, I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674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6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nce, PR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uayanilla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Juana Diaz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enuelas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once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Villalba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Yauco, P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5169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03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rtland, ME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umberland, M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gadahoc, M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York, M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794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4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Portland-Vancouver, OR-WA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lackamas, O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olumbia, O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ultnomah, O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shington, O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Yamhill, O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lark, W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684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83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Providence-Warwick-Pawtucket, RI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ristol, R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Kent, R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Newport, R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rovidence, R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shington, R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854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2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vo-Orem, UT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tah, U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984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6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Pueblo, CO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ueblo, C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015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8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unta Gorda, FL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harlotte, F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218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0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cine, W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acine, W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334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4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Raleigh-Durham-Chapel Hill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hatham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urham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ranklin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Johnston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range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ke, NC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990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6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apid City, SD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ennington, S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846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8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ading, PA</w:t>
            </w:r>
          </w:p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erks, P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295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9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dding, CA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hasta, C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135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2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no, NV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shoe, NV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648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4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ichland-Kennewick-Pasco, WA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enton, W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ranklin, W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491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6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ichmond-Petersburg, VA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harles City County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hesterfield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olonial Heights City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inwiddie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oochland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anover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enrico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opewell City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New Kent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etersburg City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owhatan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rince George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ichmond City, V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477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8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Riverside-San Bernardino, CA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iverside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n Bernardino, C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365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0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oanoke, VA  </w:t>
            </w:r>
          </w:p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otetourt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oanoke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oanoke City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lem City, V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614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2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chester, M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lmsted, M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139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4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Rochester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enesee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ivingston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onroe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ntario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rleans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yne, N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194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8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ckford, 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oone, 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gle, 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innebago, I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625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95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ocky Mount, NC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Edgecombe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Nash, NC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228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2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Sacramento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El Dorado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lacer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cramento, C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513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6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aginaw-Bay City-Midland, MI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ay, 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idland, 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ginaw, M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650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8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. Cloud, MN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enton, M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earns, M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785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St. Joseph, MO  </w:t>
            </w:r>
          </w:p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ndrew, M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uchanan, M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026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4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St. Louis, MO-IL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linton, 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Jersey, 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dison, 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onroe, 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. Clair, 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ranklin, M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Jefferson, M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incoln, M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. Charles, M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. Louis, M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. Louis City, M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rren, M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855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8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alem, OR  </w:t>
            </w:r>
          </w:p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rion, O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olk, O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367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2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linas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onterey, C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623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6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Salt Lake City-Ogden, U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avis, U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lt Lake, U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eber, U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945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0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an Angelo, TX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Tom Green, T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374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4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San Antonio, TX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exar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omal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uadalupe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ilson, T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753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2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San Diego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n Diego, C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135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6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San Francisco, CA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rin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n Francisco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n Mateo, C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142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0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San Jose, CA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nta Clara, C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145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4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San Juan-Bayamon, PR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guas Buenas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arceloneta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ayamon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novanas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rolina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tano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eiba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omerio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orozal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orado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ajardo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lorida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uaynabo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umacao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Juncos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os Piedras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oiza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uguillo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nati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orovis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Naguabo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Naranjito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io Grande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n Juan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Toa Alta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Toa Baja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Trujillo Alto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Vega Alta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Vega Baja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Yabucoa, P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4741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6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n Luis Obispo-Atascadero-Paso Robles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n Luis Obispo, C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271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8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anta Barbara-Santa Maria-Lompoc, CA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nta Barbara, C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481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85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nta Cruz-Watsonville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nta Cruz, C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646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9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nta Fe, N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os Alamos, N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nta Fe, N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712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500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nta Rosa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onoma, C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046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1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rasota-Bradenton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natee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rasota, F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449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2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vannah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ryan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hatham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Effingham, G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376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6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ranton--Wilkes-Barre--Hazleton, 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olumbia, 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ackawanna, 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uzerne, 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yoming, P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599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0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Seattle-Bellevue-Everett, W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Island, W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King, W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nohomish, W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474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1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Sharon, 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ercer, P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462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2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Sheboygan, W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heboygan, W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162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4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erman-Denison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rayson, T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255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680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reveport-Bossier City, 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ossier, 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ddo, 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ebster, L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987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2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oux City, IA-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oodbury, I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akota, N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046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6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oux Falls, S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incoln, S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innehaha, S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257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0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uth Bend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. Joseph, I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802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4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kane, W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pokane, W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852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8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ringfield, 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enard, 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ngamon, I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659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2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ringfield, M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hristian, M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reene, M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ebster, M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424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3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Springfield, M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ampden, M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ampshire, M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288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5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te College, 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entre, P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941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8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eubenville-Weirton, OH-WV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Jefferson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rooke, WV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ancock, WV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804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2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ckton-Lodi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n Joaquin, C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650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4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Sumter, S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umter, SC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607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6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racuse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yuga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dison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nondaga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swego, N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714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0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coma, W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ierce, W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940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4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Tallahassee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adsden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eon, F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814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8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Tampa-St. Petersburg-Clearwater, FL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ernando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illsborough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asco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inellas, F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171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2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Terre Haute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lay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Vermillion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Vigo, I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755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6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xarkana,AR-Texarkana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iller, A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owie, T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126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0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oledo, OH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ulton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ucas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ood, OH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810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4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peka, 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hawnee, K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199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8480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enton, N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ercer, NJ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432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2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cson, AZ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ima, AZ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911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6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lsa, O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reek, O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sage, O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ogers, O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Tulsa, O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goner, O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332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0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scaloosa, 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Tuscaloosa, 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203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4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ler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mith, T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521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8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Utica-Rome, NY  </w:t>
            </w:r>
          </w:p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erkimer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neida, N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542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2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allejo-Fairfield-Napa, C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Napa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olano, C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421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35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ntura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Ventura, C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096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5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ctoria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Victoria, T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756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6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neland-Millville-Bridgeton, N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umberland, NJ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031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8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Visalia-Tulare-Porterville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Tulare, C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840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0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aco, TX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cLennan, T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088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4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Washington, DC-MD-VA-WV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istrict of Columbia, D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lvert, M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harles, M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rederick, M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ontgomery, M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rince Georges, M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lexandria City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rlington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larke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ulpeper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airfax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airfax City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alls Church City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auquier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redericksburg City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King George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oudoun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nassas City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nassas Park City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rince William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potsylvania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afford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rren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erkeley, WV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Jefferson, WV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851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2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aterloo-Cedar Falls, IA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lack Hawk, I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902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4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usau, W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rathon, W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782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6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West Palm Beach-Boca Raton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alm Beach, F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939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0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Wheeling, WV-OH (WV Hospitals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elmont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rshall, WV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hio, WV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7975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0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Wheeling, WV-OH (OH Hospitals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elmont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rshall, WV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hio, WV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613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4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chita, 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utler, 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arvey, 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edgwick, K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520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80</w:t>
            </w:r>
          </w:p>
        </w:tc>
        <w:tc>
          <w:tcPr>
            <w:tcW w:w="72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ichita Falls, TX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rcher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ichita, TX</w:t>
            </w:r>
          </w:p>
        </w:tc>
        <w:tc>
          <w:tcPr>
            <w:tcW w:w="153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498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4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illiamsport, PA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ycoming, P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544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6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ilmington-Newark, DE-MD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New Castle, D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ecil, M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173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0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ilmington, NC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New Hanover, NC</w:t>
            </w:r>
          </w:p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runswick, NC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640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6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Yakima, WA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Yakima, W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569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7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Yolo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Yolo, C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840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8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York, PA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York, P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026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2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Youngstown-Warren, OH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olumbiana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honing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Trumbull, OH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358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4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uba City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utter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Yuba, C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276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6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uma, AZ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Yuma, AZ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589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left" w:pos="1008" w:leader="none"/>
          <w:tab w:val="right" w:pos="8716" w:leader="dot"/>
          <w:tab w:val="right" w:pos="9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left" w:pos="1008" w:leader="none"/>
          <w:tab w:val="right" w:pos="8716" w:leader="dot"/>
          <w:tab w:val="right" w:pos="9360" w:leader="none"/>
        </w:tabs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vertAlign w:val="superscript"/>
        </w:rPr>
        <w:t xml:space="preserve">1 </w:t>
      </w:r>
      <w:r>
        <w:rPr>
          <w:rFonts w:cs="Arial" w:ascii="Arial" w:hAnsi="Arial"/>
          <w:sz w:val="22"/>
        </w:rPr>
        <w:t>Large Urban Are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left" w:pos="1008" w:leader="none"/>
          <w:tab w:val="right" w:pos="8716" w:leader="dot"/>
          <w:tab w:val="right" w:pos="9360" w:leader="none"/>
        </w:tabs>
        <w:ind w:left="432" w:hanging="0"/>
        <w:jc w:val="both"/>
        <w:rPr/>
      </w:pPr>
      <w:r>
        <w:rPr>
          <w:rFonts w:cs="Arial" w:ascii="Arial" w:hAnsi="Arial"/>
          <w:sz w:val="22"/>
          <w:vertAlign w:val="superscript"/>
        </w:rPr>
        <w:t xml:space="preserve">2 </w:t>
      </w:r>
      <w:r>
        <w:rPr>
          <w:rFonts w:cs="Arial" w:ascii="Arial" w:hAnsi="Arial"/>
          <w:sz w:val="22"/>
        </w:rPr>
        <w:t>Hospitals geographically located in the area are assigned the statewide rural wage index for FY 2003.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1440" w:top="1496" w:footer="0" w:bottom="9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Courier New" w:hAnsi="Courier New" w:cs="Courier New"/>
        <w:b/>
        <w:b/>
        <w:sz w:val="24"/>
      </w:rPr>
    </w:pPr>
    <w:r>
      <w:rPr>
        <w:b/>
      </w:rPr>
      <w:tab/>
      <w:tab/>
    </w:r>
    <w:r>
      <w:rPr>
        <w:rFonts w:cs="Courier New" w:ascii="Courier New" w:hAnsi="Courier New"/>
        <w:b/>
        <w:sz w:val="24"/>
      </w:rPr>
      <w:t xml:space="preserve">Page </w:t>
    </w:r>
    <w:r>
      <w:rPr>
        <w:rStyle w:val="PageNumber"/>
        <w:rFonts w:cs="Courier New" w:ascii="Courier New" w:hAnsi="Courier New"/>
        <w:b/>
        <w:sz w:val="24"/>
      </w:rPr>
      <w:fldChar w:fldCharType="begin"/>
    </w:r>
    <w:r>
      <w:rPr>
        <w:rStyle w:val="PageNumber"/>
        <w:sz w:val="24"/>
        <w:b/>
        <w:rFonts w:cs="Courier New" w:ascii="Courier New" w:hAnsi="Courier New"/>
      </w:rPr>
      <w:instrText xml:space="preserve"> PAGE </w:instrText>
    </w:r>
    <w:r>
      <w:rPr>
        <w:rStyle w:val="PageNumber"/>
        <w:sz w:val="24"/>
        <w:b/>
        <w:rFonts w:cs="Courier New" w:ascii="Courier New" w:hAnsi="Courier New"/>
      </w:rPr>
      <w:fldChar w:fldCharType="separate"/>
    </w:r>
    <w:r>
      <w:rPr>
        <w:rStyle w:val="PageNumber"/>
        <w:sz w:val="24"/>
        <w:b/>
        <w:rFonts w:cs="Courier New" w:ascii="Courier New" w:hAnsi="Courier New"/>
      </w:rPr>
      <w:t>26</w:t>
    </w:r>
    <w:r>
      <w:rPr>
        <w:rStyle w:val="PageNumber"/>
        <w:sz w:val="24"/>
        <w:b/>
        <w:rFonts w:cs="Courier New" w:ascii="Courier New" w:hAnsi="Courier New"/>
      </w:rPr>
      <w:fldChar w:fldCharType="end"/>
    </w:r>
    <w:r>
      <w:rPr>
        <w:rStyle w:val="PageNumber"/>
        <w:rFonts w:cs="Courier New" w:ascii="Courier New" w:hAnsi="Courier New"/>
        <w:b/>
        <w:sz w:val="24"/>
      </w:rPr>
      <w:t xml:space="preserve"> of </w:t>
    </w:r>
    <w:r>
      <w:rPr>
        <w:rStyle w:val="PageNumber"/>
        <w:rFonts w:cs="Courier New" w:ascii="Courier New" w:hAnsi="Courier New"/>
        <w:b/>
        <w:sz w:val="24"/>
      </w:rPr>
      <w:fldChar w:fldCharType="begin"/>
    </w:r>
    <w:r>
      <w:rPr>
        <w:rStyle w:val="PageNumber"/>
        <w:sz w:val="24"/>
        <w:b/>
        <w:rFonts w:cs="Courier New" w:ascii="Courier New" w:hAnsi="Courier New"/>
      </w:rPr>
      <w:instrText xml:space="preserve"> NUMPAGES \* ARABIC </w:instrText>
    </w:r>
    <w:r>
      <w:rPr>
        <w:rStyle w:val="PageNumber"/>
        <w:sz w:val="24"/>
        <w:b/>
        <w:rFonts w:cs="Courier New" w:ascii="Courier New" w:hAnsi="Courier New"/>
      </w:rPr>
      <w:fldChar w:fldCharType="separate"/>
    </w:r>
    <w:r>
      <w:rPr>
        <w:rStyle w:val="PageNumber"/>
        <w:sz w:val="24"/>
        <w:b/>
        <w:rFonts w:cs="Courier New" w:ascii="Courier New" w:hAnsi="Courier New"/>
      </w:rPr>
      <w:t>26</w:t>
    </w:r>
    <w:r>
      <w:rPr>
        <w:rStyle w:val="PageNumber"/>
        <w:sz w:val="24"/>
        <w:b/>
        <w:rFonts w:cs="Courier New" w:ascii="Courier New" w:hAnsi="Courier New"/>
      </w:rPr>
      <w:fldChar w:fldCharType="end"/>
    </w:r>
  </w:p>
  <w:p>
    <w:pPr>
      <w:pStyle w:val="Header"/>
      <w:rPr>
        <w:rStyle w:val="PageNumber"/>
        <w:rFonts w:ascii="Courier New" w:hAnsi="Courier New" w:cs="Courier New"/>
        <w:b/>
        <w:b/>
        <w:sz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;Courier New" w:hAnsi="Courier;Courier New" w:cs="Courier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440" w:leader="none"/>
      </w:tabs>
      <w:ind w:left="1440" w:hanging="1440"/>
      <w:jc w:val="both"/>
    </w:pPr>
    <w:rPr>
      <w:rFonts w:ascii="Courier;Courier New" w:hAnsi="Courier;Courier New" w:cs="Courier;Courier New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9:01:00Z</dcterms:created>
  <dc:creator>irelands</dc:creator>
  <dc:description/>
  <dc:language>en-US</dc:language>
  <cp:lastModifiedBy>CMS</cp:lastModifiedBy>
  <cp:lastPrinted>2002-10-29T15:01:00Z</cp:lastPrinted>
  <dcterms:modified xsi:type="dcterms:W3CDTF">2002-10-29T20:07:00Z</dcterms:modified>
  <cp:revision>4</cp:revision>
  <dc:subject/>
  <dc:title>Table 4a--WAGE INDEX AND CAPITAL GEOGRAPHIC ADJUSTMENT FACTOR (GAF) FOR URBAN AREAS</dc:title>
</cp:coreProperties>
</file>