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Addendum D1:  Code Conditions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de Condition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o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F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ode final APC assignment; comments were accepted on a proposed APC assignment in the NPRM; APC assignment is no longer open to commen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code interim APC assignment; comments will be accepted on the interim APC assignment for the new cod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code with a grace period; payment will be made under the deleted code in accord with the status indicator during the standard grace perio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G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leted code with no grace period; payment will not be made under the deleted code after January 1, 200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8T13:08:00Z</dcterms:created>
  <dc:creator>CMS</dc:creator>
  <dc:description/>
  <dc:language>en-US</dc:language>
  <cp:lastModifiedBy>CMS</cp:lastModifiedBy>
  <dcterms:modified xsi:type="dcterms:W3CDTF">2002-10-18T13:09:00Z</dcterms:modified>
  <cp:revision>1</cp:revision>
  <dc:subject/>
  <dc:title>Addendum D1:  Code Conditions </dc:title>
</cp:coreProperties>
</file>