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DDENDUM J.--WAGE INDEX FOR HOSPITALS THAT ARE RECLASSIFIED</w:t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548"/>
        <w:gridCol w:w="1620"/>
      </w:tblGrid>
      <w:tr>
        <w:trPr>
          <w:tblHeader w:val="true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re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ge Index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lene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ron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7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any, 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64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uquerque, N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5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xandria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ntown-Bethlehem-Easton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oona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2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arillo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0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chorage, 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69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 Arbor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09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iston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4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heville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hens, 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0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lanta, 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5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gusta-Aiken, GA-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7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tin-San Marcos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9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nstable-Yarmouth, 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342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on Rouge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llingham, 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9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ton Harbor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0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gen-Passaic, N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0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lings, 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5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oxi-Gulfport-Pascagoula, 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0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nghamton, 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0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rmingham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0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marck, 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ston-Worcester-Lawrence-Lowell-Brockton, MA-N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9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lington, VT (VT Hospital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0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lington, VT (NY Hospital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0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guas, P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483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per, 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4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mpaign-Urbana, 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4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-North Charleston,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eston, W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0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lotte-Gastonia-Rock Hill, NC-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0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ttanooga, TN-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8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cago, 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1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ncinnati, OH-KY-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7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ksville-Hopkinsville, TN-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9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veland-Lorain-Elyria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5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8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ia,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6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GA-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4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umbus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6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pus Christi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3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las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3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venport-Moline-Rock Island, IA-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3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yton-Springfield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2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ver, 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Moines, 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than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8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ver, 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0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luth-Superior, MN-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84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Claire, WI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khart-Goshen, 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1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ie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1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gene-Springfield, 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00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go-Moorhead, ND-M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6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yetteville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6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gstaff, AZ-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10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nt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1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8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rence,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Collins-Loveland, 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4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t. Lauderdale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78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Pierce-Port St. Lucie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11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Smith, AR-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5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Walton Beach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 Wayne, 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0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h Worth-Arlington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9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dsden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8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inesville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8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Forks, ND-M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1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Junction, 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7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 Rapids-Muskegon-Holland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3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at Falls, 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ley, 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 Bay, 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5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sboro-Winston-Salem-High Point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ville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89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ville-Spartanburg-Anderson, SC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1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risburg-Lebanon-Carlisle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2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tford, 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5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tiesburg, 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5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ckory-Morganton-Lenoir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6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nolulu, 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54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uston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3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tington-Ashland, WV-KY-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3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tsville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9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anapolis, 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9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wa City, 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0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9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, T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4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sonville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2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nson City-Kingsport-Bristol, TN-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1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nesboro, 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1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plin, 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lamazoo-Battlecreek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nsas City, KS-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3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oxville, T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9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komo, 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8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fayette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sing-East Lansing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5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s Vegas, NV-A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8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wton, 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28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xington, 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4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a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7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coln, 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43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tle Rock-North Little Rock, AR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0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view-Marshall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 Angeles-Long Beach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96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uisville, KY-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1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bbock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46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ynchburg, 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on, 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ison, 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6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sfield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2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ford-Ashland, 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3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phis, TN-AR-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ami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5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waukee-Waukesha, 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6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neapolis-St. Paul, MN-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3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oula, 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bile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8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sto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2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mouth-Ocean, N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5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roe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9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gomery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40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rtle Beach, 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shville, T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5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Haven-Bridgeport-Stamford-Waterbury- Danbury, 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29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London-Norwich, 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52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Orleans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3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York, 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287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ark, NJ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62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burgh, NY-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79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akland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531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ssa-Midland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lahoma City, 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9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maha, NE-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1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nge County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4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lando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4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oria-Pekin, 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7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iladelphia, PA-N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4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 Bluff, 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9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tsburgh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1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tsfield, 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0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catello,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5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land, 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42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rtland-Vancouver, OR-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5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o-Orem, 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4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leigh-Durham-Chapel Hill, N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1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id City, S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86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, 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1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ding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15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, N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42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land-Kennewick-Pasco, 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35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hmond-Petersburg, 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7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noke, 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hester, M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462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ckford, IL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4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ramento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83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inaw-Bay City-Midland, 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9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Cloud, M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1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Joseph, 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2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. Louis, MO-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3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inas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457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t Lake City-Ogden, U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6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 Diego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26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Fe, N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6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 Rosa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263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rasota-Bradenton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9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vannah, 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4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ttle-Bellevue-Everett, 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136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rman-Denison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0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reveport-Bossier City, 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5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City, IA-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6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oux Falls, S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3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th Bend, 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99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kane, 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66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5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ingfield, 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5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ckton-Lodi, 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98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racuse, 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62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pa-St. Petersburg-Clearwater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2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xarkana,AR-Texarkana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2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edo, O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80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eka, K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49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cson, AZ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97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lsa, 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6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scaloosa, 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7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ler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35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toria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3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co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5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shington, DC-MD-VA-W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5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loo-Cedar Falls, 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usau, W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55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 Palm Beach-Boca Raton, F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7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chita, K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23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chita Falls, T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46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mington-Newark, DE-M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87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Alab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52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Flor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94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Illinois (IA Hospital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7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Illinois (MO Hospital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05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Kentuck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963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Louis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69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inneso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3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isso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89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Mont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655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Nebras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142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Nev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161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Oreg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03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Tex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7714</w:t>
            </w:r>
          </w:p>
        </w:tc>
      </w:tr>
      <w:tr>
        <w:trPr/>
        <w:tc>
          <w:tcPr>
            <w:tcW w:w="65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Washington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.0209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l Wiscons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9068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ral Wyom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.8747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  <w:lang w:eastAsia="en-US"/>
      </w:rPr>
      <w:t xml:space="preserve">Page </w:t>
    </w:r>
    <w:r>
      <w:rPr>
        <w:rFonts w:cs="Courier;Courier New" w:ascii="Courier;Courier New" w:hAnsi="Courier;Courier New"/>
        <w:b/>
        <w:sz w:val="24"/>
        <w:lang w:eastAsia="en-US"/>
      </w:rPr>
      <w:fldChar w:fldCharType="begin"/>
    </w:r>
    <w:r>
      <w:rPr>
        <w:sz w:val="24"/>
        <w:b/>
        <w:rFonts w:cs="Courier;Courier New" w:ascii="Courier;Courier New" w:hAnsi="Courier;Courier New"/>
        <w:lang w:eastAsia="en-US"/>
      </w:rPr>
      <w:instrText xml:space="preserve"> PAGE </w:instrText>
    </w:r>
    <w:r>
      <w:rPr>
        <w:sz w:val="24"/>
        <w:b/>
        <w:rFonts w:cs="Courier;Courier New" w:ascii="Courier;Courier New" w:hAnsi="Courier;Courier New"/>
        <w:lang w:eastAsia="en-US"/>
      </w:rPr>
      <w:fldChar w:fldCharType="separate"/>
    </w:r>
    <w:r>
      <w:rPr>
        <w:sz w:val="24"/>
        <w:b/>
        <w:rFonts w:cs="Courier;Courier New" w:ascii="Courier;Courier New" w:hAnsi="Courier;Courier New"/>
        <w:lang w:eastAsia="en-US"/>
      </w:rPr>
      <w:t>6</w:t>
    </w:r>
    <w:r>
      <w:rPr>
        <w:sz w:val="24"/>
        <w:b/>
        <w:rFonts w:cs="Courier;Courier New" w:ascii="Courier;Courier New" w:hAnsi="Courier;Courier New"/>
        <w:lang w:eastAsia="en-US"/>
      </w:rPr>
      <w:fldChar w:fldCharType="end"/>
    </w:r>
    <w:r>
      <w:rPr>
        <w:rFonts w:cs="Courier;Courier New" w:ascii="Courier;Courier New" w:hAnsi="Courier;Courier New"/>
        <w:b/>
        <w:sz w:val="24"/>
        <w:lang w:eastAsia="en-US"/>
      </w:rPr>
      <w:t xml:space="preserve"> of 6 </w:t>
    </w:r>
  </w:p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2:21:00Z</dcterms:created>
  <dc:creator>irelands</dc:creator>
  <dc:description/>
  <dc:language>en-US</dc:language>
  <cp:lastModifiedBy>HCFA Software Control</cp:lastModifiedBy>
  <cp:lastPrinted>2001-03-20T17:52:00Z</cp:lastPrinted>
  <dcterms:modified xsi:type="dcterms:W3CDTF">2001-11-19T22:41:00Z</dcterms:modified>
  <cp:revision>5</cp:revision>
  <dc:subject/>
  <dc:title>Table 4c--WAGE INDEX AND CAPITAL GEOGRAPHIC ADJUSTMENT FACTOR (GAF) FOR HOSPITALS THAT ARE RECLASSIFIED</dc:title>
</cp:coreProperties>
</file>