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381"/>
        <w:gridCol w:w="696"/>
        <w:gridCol w:w="790"/>
        <w:gridCol w:w="2416"/>
      </w:tblGrid>
      <w:tr>
        <w:trPr>
          <w:tblHeader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.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drug-eluting stent(s) of superficial femoral arter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0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anial implantation or replacement of neurostimulator pulse generato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02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02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040,041,0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9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al of cranial neurostimulator pulse generato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,041,0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71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coronary intra-operative fluorescence vascular angiography [IFVA]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oscopic bronchial thermoplasty, ablation of airway smooth musc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,164,16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97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cutaneous mitral valve repair with implan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,232,246,247,24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,250,25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37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sion or destruction of other lesion or tissue of heart, thoracoscopic approac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,229,2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97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venous catheter placement with guidanc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tion or replacement of carotid sinus stimulation device, total syste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tion or replacement of carotid sinus stimulation lead(s) onl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lantation or replacement of carotid sinus stimulation pulse generator onl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ion of carotid sinus stimulation lead(s) onl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sion of carotid sinus stimulation pulse generato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al of carotid sinus stimulation device, total syste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al of carotid sinus stimulation lead(s) onl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al of carotid sinus stimulation pulse generator onl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rations on carotid body, carotid sinus and other vascular bodi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erse total shoulder replacemen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,48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94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sternal fixation device with rigid plat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,167,16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5,516,51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5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 graft to breas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,58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.87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 graft of skin and subcutaneous tiss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13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,580,58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,620,62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,908,90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,958,95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.90*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ction of fat for graft or banki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,580,58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procedure codes were discussed at the March 9-10, 2010 ICD-9-CM Coordination and Maintenance Committee meeting and were not finalized in time to include in the proposed rule.  However, they will be implemented on October 1, 2010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Assigned to MS-DRG 023/024 when both 01.20 and 02.93 are report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B. - NEW PROCEDURE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08:00Z</dcterms:created>
  <dc:creator>processdb</dc:creator>
  <dc:description/>
  <cp:keywords/>
  <dc:language>en-US</dc:language>
  <cp:lastModifiedBy>CMS</cp:lastModifiedBy>
  <dcterms:modified xsi:type="dcterms:W3CDTF">2010-07-27T18:08:00Z</dcterms:modified>
  <cp:revision>2</cp:revision>
  <dc:subject/>
  <dc:title>Procedure Code</dc:title>
</cp:coreProperties>
</file>