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13" w:type="dxa"/>
        <w:tblLayout w:type="fixed"/>
        <w:tblCellMar>
          <w:top w:w="0" w:type="dxa"/>
          <w:left w:w="108" w:type="dxa"/>
          <w:bottom w:w="0" w:type="dxa"/>
          <w:right w:w="108" w:type="dxa"/>
        </w:tblCellMar>
      </w:tblPr>
      <w:tblGrid>
        <w:gridCol w:w="1419"/>
        <w:gridCol w:w="5023"/>
        <w:gridCol w:w="750"/>
        <w:gridCol w:w="790"/>
        <w:gridCol w:w="1836"/>
      </w:tblGrid>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Diagnosis Code</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Descrip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MDC</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MS-DRG</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7.7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chwannomatosi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1</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91,092,09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7.7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neurofibromatosi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1</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91,092,09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75.0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Hereditary hemochromatosi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75.0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Hemochromatosis due to repeated red blood cell transfusion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75.0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hemochromatosi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75.0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disorders of iron metabolism</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76.6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ransfusion associated circulatory overloa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0,641</w:t>
            </w:r>
          </w:p>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76.6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fluid overloa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0,641</w:t>
            </w:r>
          </w:p>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78.0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besity hypoventilation syndrome</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4</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05,20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87.4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osttransfusion purpura</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t>25</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3</w:t>
            </w:r>
          </w:p>
          <w:p>
            <w:pPr>
              <w:pStyle w:val="PlainText"/>
              <w:rPr>
                <w:rFonts w:ascii="Times New Roman" w:hAnsi="Times New Roman" w:cs="Times New Roman"/>
                <w:sz w:val="24"/>
              </w:rPr>
            </w:pPr>
            <w:r>
              <w:rPr>
                <w:rFonts w:cs="Times New Roman" w:ascii="Times New Roman" w:hAnsi="Times New Roman"/>
                <w:sz w:val="24"/>
              </w:rPr>
              <w:t>977</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87.4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secondary thrombocytopenia</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t>25</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3</w:t>
            </w:r>
          </w:p>
          <w:p>
            <w:pPr>
              <w:pStyle w:val="PlainText"/>
              <w:rPr>
                <w:rFonts w:ascii="Times New Roman" w:hAnsi="Times New Roman" w:cs="Times New Roman"/>
                <w:sz w:val="24"/>
              </w:rPr>
            </w:pPr>
            <w:r>
              <w:rPr>
                <w:rFonts w:cs="Times New Roman" w:ascii="Times New Roman" w:hAnsi="Times New Roman"/>
                <w:sz w:val="24"/>
              </w:rPr>
              <w:t>977</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315.35*</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hildhood onset fluency disorder</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1</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91,092,09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447.7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ortic ectasia, unspecified site</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5</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99,300,30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447.7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horacic aortic ectasia</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5</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99,300,30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447.7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bdominal aortic ectasia</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5</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99,300,30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447.7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horacoabdominal aortic ectasia</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5</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99,300,30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488.0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nfluenza due to identified avian influenza virus with pneumonia</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M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4</w:t>
            </w:r>
          </w:p>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25</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3,194,195</w:t>
            </w:r>
          </w:p>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974,975,976</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488.0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nfluenza due to identified avian influenza virus with other respiratory manifestation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4</w:t>
            </w:r>
          </w:p>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3,194,195</w:t>
            </w:r>
          </w:p>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488.0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nfluenza due to identified avian influenza virus with other manifestation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8</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65,8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488.1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nfluenza due to identified novel H1N1 influenza virus with pneumonia</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M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4</w:t>
            </w:r>
          </w:p>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25</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3,194,195</w:t>
            </w:r>
          </w:p>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974,975,976</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488.1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nfluenza due to identified novel H1N1 influenza virus with other respiratory manifestation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4</w:t>
            </w:r>
          </w:p>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3,194,195</w:t>
            </w:r>
          </w:p>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488.1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nfluenza due to identified novel H1N1 influenza virus with other manifestation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8</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65,8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560.3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ecal imp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6</w:t>
            </w:r>
          </w:p>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388,389,390</w:t>
            </w:r>
          </w:p>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24.0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pinal stenosis, lumbar region, with neurogenic claudica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8</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551,55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3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genesis of uteru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3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Hypoplasia of uteru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3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Unicornuate uteru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34</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Bicornuate uteru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35</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eptate uteru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36</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rcuate uteru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3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anomalies of uteru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4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ervical agenesi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44</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ervical duplica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45</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aginal agenesi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46</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ransverse vaginal septum</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52.47</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Longitudinal vaginal septum</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42,743,760,76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0.3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ost traumatic seizure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1</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0,10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0.66</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ebrile nonhemolytic transfusion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8</w:t>
            </w:r>
          </w:p>
          <w:p>
            <w:pPr>
              <w:pStyle w:val="PlainText"/>
              <w:rPr>
                <w:rFonts w:ascii="Times New Roman" w:hAnsi="Times New Roman" w:cs="Times New Roman"/>
                <w:sz w:val="24"/>
              </w:rPr>
            </w:pPr>
            <w:r>
              <w:rPr>
                <w:rFonts w:cs="Times New Roman" w:ascii="Times New Roman" w:hAnsi="Times New Roman"/>
                <w:sz w:val="24"/>
              </w:rPr>
              <w:t>25</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64</w:t>
            </w:r>
          </w:p>
          <w:p>
            <w:pPr>
              <w:pStyle w:val="PlainText"/>
              <w:rPr>
                <w:rFonts w:ascii="Times New Roman" w:hAnsi="Times New Roman" w:cs="Times New Roman"/>
                <w:sz w:val="24"/>
              </w:rPr>
            </w:pPr>
            <w:r>
              <w:rPr>
                <w:rFonts w:cs="Times New Roman" w:ascii="Times New Roman" w:hAnsi="Times New Roman"/>
                <w:sz w:val="24"/>
              </w:rPr>
              <w:t>977</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4.5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luency disorder in conditions classified  elsewhere</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1</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91,092,09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4.9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Jaw pai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RE</w:t>
            </w:r>
          </w:p>
          <w:p>
            <w:pPr>
              <w:pStyle w:val="PlainText"/>
              <w:rPr>
                <w:rFonts w:ascii="Times New Roman" w:hAnsi="Times New Roman" w:cs="Times New Roman"/>
                <w:sz w:val="24"/>
              </w:rPr>
            </w:pPr>
            <w:r>
              <w:rPr>
                <w:rFonts w:cs="Times New Roman" w:ascii="Times New Roman" w:hAnsi="Times New Roman"/>
                <w:sz w:val="24"/>
              </w:rPr>
              <w:t>03</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11,012,013</w:t>
            </w:r>
          </w:p>
          <w:p>
            <w:pPr>
              <w:pStyle w:val="PlainText"/>
              <w:rPr>
                <w:rFonts w:ascii="Times New Roman" w:hAnsi="Times New Roman" w:cs="Times New Roman"/>
                <w:sz w:val="24"/>
              </w:rPr>
            </w:pPr>
            <w:r>
              <w:rPr>
                <w:rFonts w:cs="Times New Roman" w:ascii="Times New Roman" w:hAnsi="Times New Roman"/>
                <w:sz w:val="24"/>
              </w:rPr>
              <w:t>157,158,159</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6.3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Hemoptysis, unspecifi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4</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0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6.3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cute idiopathic pulmonary hemorrhage in infants [AIPHI]</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4</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0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6.3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hemoptysi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4</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0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7.6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ull incontinence of fece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6</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391,39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7.6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ncomplete defeca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6</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391,39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7.6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ecal smearing</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6</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391,39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87.6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ecal urgency</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6</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391,39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9.5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tention or concentration deficit</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8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9.5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ognitive communication deficit</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8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9.5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isuospatial deficit</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1</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091,092,09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9.54</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sychomotor deficit</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8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9.55</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rontal lobe and executive function deficit</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8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9.5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signs and symptoms involving cogni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9</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88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70.8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oisoning by cocaine</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1</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17,91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70.8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oisoning by other central nervous system stimulant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1</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17,91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6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BO incompatibility reaction, unspecifi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6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BO incompatibility with hemolytic transfusion reaction not specified as acute or delay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6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BO incompatibility with acute hemolytic transfusion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6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BO incompatibility with delayed hemolytic transfusion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6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ABO incompatibility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7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h incompatibility reaction, unspecifi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7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h incompatibility with hemolytic transfusion reaction not specified as acute or delay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7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h incompatibility with acute hemolytic transfusion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7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h incompatibility with delayed hemolytic transfusion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74</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Rh incompatibility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75</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on-ABO incompatibility reaction, unspecifi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76</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on-ABO incompatibility with hemolytic transfusion reaction not specified as acute or delay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77</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on-ABO incompatibility with acute hemolytic transfusion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78</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on-ABO incompatibility with delayed hemolytic transfusion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7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non-ABO incompatibility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8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ransfusion reaction, unspecifi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8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Hemolytic transfusion reaction, incompatibility unspecifi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84</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cute hemolytic transfusion reaction, incompatibility unspecifi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99.85</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Delayed hemolytic transfusion reaction, incompatibility unspecifi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5</w:t>
            </w:r>
          </w:p>
          <w:p>
            <w:pPr>
              <w:pStyle w:val="PlainText"/>
              <w:rPr>
                <w:rFonts w:ascii="Times New Roman" w:hAnsi="Times New Roman" w:cs="Times New Roman"/>
                <w:sz w:val="24"/>
              </w:rPr>
            </w:pPr>
            <w:r>
              <w:rPr>
                <w:rFonts w:cs="Times New Roman" w:ascii="Times New Roman" w:hAnsi="Times New Roman"/>
                <w:sz w:val="24"/>
              </w:rPr>
              <w:t>16</w:t>
            </w:r>
          </w:p>
          <w:p>
            <w:pPr>
              <w:pStyle w:val="PlainText"/>
              <w:rPr>
                <w:rFonts w:ascii="Times New Roman" w:hAnsi="Times New Roman" w:cs="Times New Roman"/>
                <w:sz w:val="24"/>
              </w:rPr>
            </w:pPr>
            <w:r>
              <w:rPr>
                <w:rFonts w:cs="Times New Roman" w:ascii="Times New Roman" w:hAnsi="Times New Roman"/>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791</w:t>
            </w:r>
            <w:r>
              <w:rPr>
                <w:rFonts w:cs="Times New Roman" w:ascii="Times New Roman" w:hAnsi="Times New Roman"/>
                <w:sz w:val="24"/>
                <w:vertAlign w:val="superscript"/>
              </w:rPr>
              <w:t>1</w:t>
            </w:r>
            <w:r>
              <w:rPr>
                <w:rFonts w:cs="Times New Roman" w:ascii="Times New Roman" w:hAnsi="Times New Roman"/>
                <w:sz w:val="24"/>
              </w:rPr>
              <w:t>,793</w:t>
            </w:r>
            <w:r>
              <w:rPr>
                <w:rFonts w:cs="Times New Roman" w:ascii="Times New Roman" w:hAnsi="Times New Roman"/>
                <w:sz w:val="24"/>
                <w:vertAlign w:val="superscript"/>
              </w:rPr>
              <w:t>1</w:t>
            </w:r>
          </w:p>
          <w:p>
            <w:pPr>
              <w:pStyle w:val="PlainText"/>
              <w:rPr>
                <w:rFonts w:ascii="Times New Roman" w:hAnsi="Times New Roman" w:cs="Times New Roman"/>
                <w:sz w:val="24"/>
              </w:rPr>
            </w:pPr>
            <w:r>
              <w:rPr>
                <w:rFonts w:cs="Times New Roman" w:ascii="Times New Roman" w:hAnsi="Times New Roman"/>
                <w:sz w:val="24"/>
              </w:rPr>
              <w:t>811,812</w:t>
            </w:r>
          </w:p>
          <w:p>
            <w:pPr>
              <w:pStyle w:val="PlainText"/>
              <w:rPr>
                <w:rFonts w:ascii="Times New Roman" w:hAnsi="Times New Roman" w:cs="Times New Roman"/>
                <w:sz w:val="24"/>
              </w:rPr>
            </w:pPr>
            <w:r>
              <w:rPr>
                <w:rFonts w:cs="Times New Roman" w:ascii="Times New Roman" w:hAnsi="Times New Roman"/>
                <w:sz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1.4</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combat and operational stress reac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3.2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vaginal dysplasia</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3.24</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vulvar dysplasia</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3.6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other (corrected) congenital malformations of genitourinary system</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3.6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corrected) congenital malformations of nervous system</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3.64</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corrected) congenital malformations of eye, ear, face and neck</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3.65</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corrected) congenital malformations of heart and circulatory system</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3.66</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corrected) congenital malformations of respiratory system</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3.67</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corrected) congenital malformations of digestive system</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3.68***</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corrected) congenital malformations of integument, limbs, and musculoskeletal system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15.5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ersonal history of retained foreign body fully remov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25.1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ncounter for insertion of intrauterine contraceptive device</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25.1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ncounter for removal of intrauterine contraceptive device</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25.1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ncounter for removal and reinsertion of intrauterine contraceptive device</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49.86</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Do not resuscitate statu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49.87*</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hysical restraints statu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62.85</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Homicidal ideation</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85.4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Body Mass Index 40.0-44.9, adult</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0,64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85.4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Body Mass Index 45.0-49.9, adult</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0,64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85.4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Body Mass Index 50.0-59.9, adult</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0,64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85.44</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Body Mass Index 60.0-69.9, adult</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0,64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85.45</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Body Mass Index 70 and over, adult</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C</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640,64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88.1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cquired total absence of pancrea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88.1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cquired partial absence of pancrea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0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depleted uranium fragment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0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retained radioactive fragment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1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metal fragments, unspecified</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1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magnetic metal fragment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1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nonmagnetic metal fragment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plastic fragment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3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animal quills or spine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3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tooth</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3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wood fragment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3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retained organic fragment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8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glass fragment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8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stone or crystalline fragment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8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specified retained foreign body</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0.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tained foreign body, unspecified material</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0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win gestation, unspecified number of placenta, unspecified number of amniotic sac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0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win gestation, monochorionic/monoamniotic (one placenta, one amniotic sac)</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0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win gestation, monochorionic/diamniotic (one placenta, two amniotic sac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03</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win gestation, dichorionic/diamniotic (two placentae, two amniotic sac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0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win gestation, unable to determine number of placenta and number of amniotic sac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1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riplet gestation, unspecified number of placenta and unspecified number of amniotic sac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1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riplet gestation, with two or more monochorionic fetuse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1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riplet gestation, with two or more monoamniotic fetuse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1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riplet gestation, unable to determine number of placenta and number of amniotic sac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2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Quadruplet gestation, unspecified number of placenta and unspecified number of amniotic sac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2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Quadruplet gestation, with two or more monochorionic fetuse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2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Quadruplet gestation, with two or more monoamniotic fetuse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2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Quadruplet gestation, unable to determine number of placenta and number of amniotic sac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90</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specified multiple gestation, unspecified number of placenta and unspecified number of amniotic sac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91</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specified multiple gestation, with two or more monochorionic fetuse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92</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specified multiple gestation, with two or more monoamniotic fetuse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V91.99</w:t>
            </w:r>
          </w:p>
        </w:tc>
        <w:tc>
          <w:tcPr>
            <w:tcW w:w="502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 specified multiple gestation, unable to determine number of placenta and number of amniotic sacs</w:t>
            </w:r>
          </w:p>
        </w:tc>
        <w:tc>
          <w:tcPr>
            <w:tcW w:w="7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w:t>
            </w:r>
          </w:p>
        </w:tc>
        <w:tc>
          <w:tcPr>
            <w:tcW w:w="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23</w:t>
            </w:r>
          </w:p>
        </w:tc>
        <w:tc>
          <w:tcPr>
            <w:tcW w:w="18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951</w:t>
            </w:r>
          </w:p>
        </w:tc>
      </w:tr>
    </w:tbl>
    <w:p>
      <w:pPr>
        <w:pStyle w:val="PlainText"/>
        <w:rPr>
          <w:rFonts w:ascii="Times New Roman" w:hAnsi="Times New Roman" w:cs="Times New Roman"/>
          <w:b/>
          <w:b/>
          <w:sz w:val="24"/>
        </w:rPr>
      </w:pPr>
      <w:r>
        <w:rPr>
          <w:rFonts w:cs="Times New Roman" w:ascii="Times New Roman" w:hAnsi="Times New Roman"/>
          <w:b/>
          <w:sz w:val="24"/>
        </w:rPr>
        <w:t>Notes:</w:t>
      </w:r>
    </w:p>
    <w:p>
      <w:pPr>
        <w:pStyle w:val="PlainText"/>
        <w:rPr>
          <w:rFonts w:ascii="Times New Roman" w:hAnsi="Times New Roman" w:cs="Times New Roman"/>
          <w:sz w:val="24"/>
        </w:rPr>
      </w:pPr>
      <w:r>
        <w:rPr>
          <w:rFonts w:cs="Times New Roman" w:ascii="Times New Roman" w:hAnsi="Times New Roman"/>
          <w:sz w:val="24"/>
          <w:vertAlign w:val="superscript"/>
        </w:rPr>
        <w:t>*</w:t>
      </w:r>
      <w:r>
        <w:rPr>
          <w:rFonts w:cs="Times New Roman" w:ascii="Times New Roman" w:hAnsi="Times New Roman"/>
          <w:sz w:val="24"/>
        </w:rPr>
        <w:t xml:space="preserve"> These diagnosis codes were discussed at the March 9-10, 2010 ICD-9-CM Coordination and Maintenance Committee meeting and were not finalized in time to include in the proposed rule.  However, they will be implemented on October 1, 2010.   Please note that new code 237.78, Other neurofibromatosis, that was listed as a new diagnosis code in the proposed rule has been modified to new code 237.79.  New code 799.50, Unspecified signs and symptoms involving cognition, that was listed in the proposed rule as a new code has been deleted and will not be implemented on October 1, 2010. </w:t>
      </w:r>
    </w:p>
    <w:p>
      <w:pPr>
        <w:pStyle w:val="PlainText"/>
        <w:rPr>
          <w:rFonts w:ascii="Times New Roman" w:hAnsi="Times New Roman" w:cs="Times New Roman"/>
          <w:sz w:val="24"/>
        </w:rPr>
      </w:pPr>
      <w:r>
        <w:rPr>
          <w:rFonts w:cs="Times New Roman" w:ascii="Times New Roman" w:hAnsi="Times New Roman"/>
          <w:sz w:val="24"/>
        </w:rPr>
        <w:t xml:space="preserve">**  The CC classification was changed from a non-CC that was listed in the proposed rule to a CC for the final rule. </w:t>
      </w:r>
    </w:p>
    <w:p>
      <w:pPr>
        <w:pStyle w:val="PlainText"/>
        <w:rPr>
          <w:rFonts w:ascii="Times New Roman" w:hAnsi="Times New Roman" w:cs="Times New Roman"/>
          <w:sz w:val="24"/>
        </w:rPr>
      </w:pPr>
      <w:r>
        <w:rPr>
          <w:rFonts w:cs="Times New Roman" w:ascii="Times New Roman" w:hAnsi="Times New Roman"/>
          <w:sz w:val="24"/>
        </w:rPr>
        <w:t>***The code title has changed from the proposed rule.</w:t>
      </w:r>
    </w:p>
    <w:p>
      <w:pPr>
        <w:pStyle w:val="PlainText"/>
        <w:rPr>
          <w:rFonts w:ascii="Times New Roman" w:hAnsi="Times New Roman" w:cs="Times New Roman"/>
          <w:sz w:val="24"/>
        </w:rPr>
      </w:pPr>
      <w:r>
        <w:rPr>
          <w:rFonts w:cs="Times New Roman" w:ascii="Times New Roman" w:hAnsi="Times New Roman"/>
          <w:sz w:val="24"/>
          <w:vertAlign w:val="superscript"/>
        </w:rPr>
        <w:t>1</w:t>
      </w:r>
      <w:r>
        <w:rPr>
          <w:rFonts w:cs="Times New Roman" w:ascii="Times New Roman" w:hAnsi="Times New Roman"/>
          <w:sz w:val="24"/>
        </w:rPr>
        <w:t xml:space="preserve"> Secondary diagnosis of major problem</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TABLE 6A. - NEW DIAGNOSIS COD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8:06:00Z</dcterms:created>
  <dc:creator>processdb</dc:creator>
  <dc:description/>
  <cp:keywords/>
  <dc:language>en-US</dc:language>
  <cp:lastModifiedBy>CMS</cp:lastModifiedBy>
  <dcterms:modified xsi:type="dcterms:W3CDTF">2010-07-27T18:06:00Z</dcterms:modified>
  <cp:revision>2</cp:revision>
  <dc:subject/>
  <dc:title>Diagnosis Code</dc:title>
</cp:coreProperties>
</file>