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88"/>
      </w:tblGrid>
      <w:tr>
        <w:trPr>
          <w:tblHeader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 el t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oid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gastro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art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osteo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ocalized salmonella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almonella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ella dysenteri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ulism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Clostridium perfringens (C. welchi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other Clostri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parahaemoly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vulnif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acterial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mebic dysentery without mention of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testinal amebiasis without mention of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nondysenteric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infection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ard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spor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clospo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rotozoal intestin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ozoal intesti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. coli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pathogen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toxigen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invasive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hemorrhag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intestinal E. coli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rizona group of paracolon bacil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erobacter aeroge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roteus (mirabilis) (morgani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staphylococ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seudomon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ampylobac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yersinia enterocoli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lostridium diffici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anaerob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gram-negative 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organi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ente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rota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den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norwalk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small round viruses [SRV'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calici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str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enterovirus ne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viral 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colitis, enteritis, and gastro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itis, enteritis, and gastroenteritis of presumed infectious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dia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rhea of presumed infectious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(in sputum) by microscopy, but found in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oglandular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c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glandular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nifestations of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ruc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cel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n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io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rillary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bacillary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at-bit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er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ur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zoonotic bacteri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zoonotic bacteri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matous leprosy [type L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id leprosy [type 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eterminate leprosy [group 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erline leprosy [group B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ro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s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diseases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seases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ycobacteri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s due to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uci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opharynge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nas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ynge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ertussis [B. pertus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arapertussis [B. parapertus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other specified orga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, unspecified orga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arlet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op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arth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eningococcal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ofacial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ura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pple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bac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 botu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und botu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pyo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ru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nt Creutzfeldt-Jakob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reutzfeldt-Jakob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sclerosing panencepha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ltifocal leuko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stmann-Sträussler-Scheinker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al familial insom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rion disease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low virus infection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low virus infection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coxsackie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echo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terovirus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cytic chorio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aden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-arthropod-borne viral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non-arthropod-borne viral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ola maj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stri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ified small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mallpo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nervous syste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culate herpes zos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trigeminal neural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nervous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dermatitis of eyel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keratoconjuncti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ophthalmic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tis externa due to herpes zos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gingivostom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unspecified ophthalmic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ermatitis of eyel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ritic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isciform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ophthalmic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herpes simpl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keratoconjuncti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unspecified neurological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neurological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itis due to rub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infectiosum (fifth diseas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key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a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lvatic yellow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yellow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llow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g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mean hemorrhagic fever [CHF Congo viru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sk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asanur fore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ick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hemorrhagic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otomus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ezuelan equi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squito-bor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vir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viral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out mention of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out mention of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or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or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ancre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hep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ump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card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end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-scratch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megalovir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nephros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naviral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 [HTLV-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I [HTLV-I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, type 2 [HIV-2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tavirus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S-associated corona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vovirus B1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se-borne (epidemic)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ine (endemic)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ll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ub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tted fev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utonneus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 Asian tick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ensland tick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 chafeensis [E. chafeen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hrlich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rickettsi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ricketts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nch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al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ickettsi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ax malaria [benign tertian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an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le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ced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ckwater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ernicious complications of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[kala-azar] leishman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urb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sian dese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Ethiopi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meric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cutaneous leishmaniasis, (America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shman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other orga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out mention of orga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mbian trypan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odesian trypan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rican trypan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ypan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louse-bor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tick-bor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ton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e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es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symptom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nterstitial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venile neuro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juvenile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ate congenital syphilis, symptom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skin or mucous membra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nopathy due to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uve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chorioretinitis (second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ridocyclitis (second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perio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hep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other visce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,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lopec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aorta, specified as syphili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or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valv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mitral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tricuspid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pulmonary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ardiovascular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vascular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s dorsa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 par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ymptomatic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arkinso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disseminated retinochor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optic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etrobulbar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cous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piscl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b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us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synovium, tendon, and bur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late symptomatic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symptomatic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lower genitourinary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upper genitourinary tract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yst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rostat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pididymo-orch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eminal vesicul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ervic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metr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alpingitis, specified as acu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(acute) of upper genitourinary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onjunctivitis (neonator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phthal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ey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art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ynovitis and tenosyno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bur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pondy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osis (blennorrhagica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9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due to chlamydia trachomatis,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 icterohemorrhag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tospiral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cent's ang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mout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other urogenital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otitis exter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sopha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ndidiasi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occidioidomycosis (pulmon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extrapulmonary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progressive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ccidioidomyc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omyc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st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erg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tic mycetom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scheriosis [Petriellido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dematiacious fungi [Phaehyphomyco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yc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portunistic myc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haematob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manson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japoni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schist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chist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sthorc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norc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goni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ops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goni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terophy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ematode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thyr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unspecified,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olium infection, intestinal fo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er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aginata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yllobothriasis, intesti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rganosis [larval diphyllobothria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menolep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stode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roftian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yan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chocerc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etalone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sonella ozzardi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cont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duoden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atoriasis due to necator americ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brazilien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ceylani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cylost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and necator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c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sak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ongyloid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u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ob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l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ostrongyl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helmin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intestinal helmin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helminth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c infections by free-living ameb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rosper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cospor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vical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oracic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bdominal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part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sophagus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ic ant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undus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esser curvature of stomach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reater curvature of stomach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tomach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jeju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l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ckel's diverticul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mall intestin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patic flex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nsverse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e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igmoid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ppendix vermifor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lenic flex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lon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osigmoid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al ca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us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ites of rectum, rectosigmoid junction,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prim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n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not specified as primary or second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x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mpulla of va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gallbladder and ex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iliary tract, part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d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ail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tic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slets of langerh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s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tro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ecified parts of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ritoneu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c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in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onchus and lung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isceral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leu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terior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osterior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diastinum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s of skull and face, except mandi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ndi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rtebral column, excluding sacrum and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ibs, sternum, and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capula and long bon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lvic bones, sacrum, and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ng bones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 and articular cartilag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upper limb, including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lower limb, including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run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connective and other soft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k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oft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pal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gastrointestinal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v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kidney, except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nal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h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urethral gland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urina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inary organ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um, except lobes and ventric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ron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empor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ccipi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ntric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ellum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 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a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ranial ner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al menin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menin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nervous system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thyroid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tuitary gland and craniopharyngeal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ne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otid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ortic body and other paragang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endocrine glands and related struc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ndocrine gland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respirato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mall intestine including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arge intestine and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retroperitoneum and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second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digestive organs and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urina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k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ain and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parts of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one and bone marr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v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genital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malignant neoplasm without specification of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associated with transplant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axilla and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mall intestine, unspecified por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jeju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il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large intestine, unspecified por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ppendi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ce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ransverse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e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igmoid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unknown primary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bronchus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fore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mid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hind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oorly differentiated neuroendocrine carcinoma, any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distant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b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histiocytic and mast cel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plasma cel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grade myelodysplastic syndrome le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dysplastic syndrome with 5q dele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 with myeloid meta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-transplant lymphoproliferative disorder (PTLD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atic and hematopoietic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hyr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and infarction of thyr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lycem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surgical hypoinsul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nterior pituitary hyper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hypopituitar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insipid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neurohypoph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shing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rticoadrenal overacti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cocorticoid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locorticoid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renal hypo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oadrenal hyper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inoid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nutrition of moderate degr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nutrition of mild degr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sted development following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ber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nifestations of thiamine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iboflav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s, acti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amino-acid transpo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enylketonuria [PKU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aromatic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branched-chain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sulphur-bearing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histidin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urea cycl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straight-chain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order of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ycog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ctos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carbohydrate transport an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c acid nephroli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osmolality and/or hypernat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smolality and/or hyponat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ka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acid-base balance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out mention of meconium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gastrointestinal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other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porphyrin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urine and pyrimidin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loid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ial Mediterranean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mylo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polysacchar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fatty acid oxid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xisom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mitochondrial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esity hypoventilat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ammaglobuli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A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M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lective immunoglobulin deficie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ypogammaglobul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increased Ig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ariable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humoral immun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predominant T-cell defec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orge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skott-aldrich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zelof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cell-mediated immun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immunity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mmunity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t-versus-host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reditary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immune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utoimmune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utoimmune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itutional red blood cell a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stitutional aplastic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ancytope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hthi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s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sthemorrhagic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XI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eficiency of other clotting fact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n Willebrand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oagulation factor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oagulation defe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e thrombocytopen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ns'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d hereditary thrombocytopen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agocytic syndrom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emoglob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hypercoagulabl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coagulabl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usional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pressive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usional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pressive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u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pressed m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nile psychotic condi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nile psychotic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ersisting dement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sychotic disorder with 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lcohol-induced ment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cohol-induced ment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delu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ersisting dement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rium due to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delusion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hallucination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mental disorder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 in conditions classified elsewhere with behavioral disturban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 behavioral disturban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po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episodic mood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ressive type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tative type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noid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genic paranoid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factitious illness with physical sympto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oid type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ative, hypnotic or anxiolytic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aine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hetamine and other psychostimulant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ogen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opioid type drug with any other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drug dependence excluding opioid type drug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rexia nerv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limia nerv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intellectual disabilit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ound intellectual disabilit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o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lipid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in generalized lipid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of childhood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rebral degenerations in childh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erebral degeneration in childh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unicating hydroceph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hydroceph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normal pressure hydrocephalus (INPH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arkinso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generative diseases of the basal gang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ntington's chor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toid cerebral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ystonia due to drug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quired torsion dyst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xtrapyramidal disease and abnormal movement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iff-ma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edreich's ata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spastic para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rebellar degene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erebellar ata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ataxia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ocerebellar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ocerebellar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rdnig-Hoffman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muscular atrop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gelberg-Welande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al muscular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otrophic lateral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scular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bulbar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bulbar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lateral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tor neuro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terior horn cel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horn cell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ringomyelia and syringobul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combined degeneration of spinal cord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athy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autonomic neuropathy in disorder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other 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myelitis op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lder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transverse 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myelinating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yelinating disease of central nervous syste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m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hem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legia of upper lim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out mention of neurogenic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 neurogenic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nonconvulsive epilepsy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convulsive epilepsy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, unspecified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out mention of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out mention of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xic brain dam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rvous system complications from surgically implanted devi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of dura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ural te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rhin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sum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ve poly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flammatory demyelinating poly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c syndrome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reditary muscular 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progressive muscular 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tomatic inflammatory myopathy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ulent endophthalm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eous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athetic uve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uve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sitic endophthalmitis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tion detachment of ret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vascular occlu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artery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arterial branch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retinal arterial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retinal arterial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vein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layer separ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detachment of retinal pigment epithe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etachment of retinal pigment epithe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isch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ioretin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osterior po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eripher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generaliz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metast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pigment epitheli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rup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detachme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choroid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choroid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ridocycl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iridocyclitis, infecti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ucomatocyclitic cri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gle-closure glau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den visual lo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visual lo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cellu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perio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osteo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 associated with increased intracranial press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u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papil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bulbar neur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pituitary neoplasms and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other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otitis exter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out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periosteal abscess of mast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 other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ot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end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rheuma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heart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out mention of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heuma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heart failure (congest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essential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out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benign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unspecified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renovascular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secondary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yocardial infarct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te corona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onary occlusion without myocardial infar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and subacute forms of ischemic heart disease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na decubi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zmetal ang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utologous vein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onautologous biological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rtery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ative coronary artery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bypass graft (artery) (vein)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heart (wal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eurysm of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ulmonary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phoscolio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em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ovenous fistula of pulmonary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pulmonary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hesiv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ictiv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tampona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eases of 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, valve unspecified, unspecified ca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tis, valv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myocardial fib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ypertroph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cure cardiomyopathy of Afr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fibroelas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cardiomyopath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and metabol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myopathy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cardiomyopat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oventricular block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tz (type) II atrioventricular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lateral bundle branch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fascicular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duction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supraventricular tachy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ventricular tachy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al flut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sy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ia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systolic and dia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combined systolic and dia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ardiac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ain sequelae of myocardial infarction, not elsewhere classified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apillary mus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kine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otsubo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racranial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lar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al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lavian steal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obasilar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ansient cerebral isch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cerebral isch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, but ill-defined, cerebrovascula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eneralized ischemic cerebrovascula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yamoya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thrombosis of intracranial venous si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sclerosis of native arteries of the extremities with gangre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total occlusion of artery of the extremit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thoracic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iliac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other specifie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unspecifie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other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eritis nod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febrile mucocutaneous lymph node syndrome [MC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sensitivity angi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odpasture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ypersensitivity angi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hal midline granul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gener's granuloma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ayasu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iac artery compress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sis of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arterial em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femoral vein (deep) (superfici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lower extremities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liac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upper extremit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phlebitis migr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ren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nspecified deep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proxim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dist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nspecified deep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proxim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dist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ous embolism and thrombosis of superficial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perficial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pper extremit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axillary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bclavian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internal jugular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thoracic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specified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perficial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pper extremit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axillary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bclavian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internal jugular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thoracic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specified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ose veins of lower extremities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out mention of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out mention of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respiratory syncytial virus (RSV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other infectious organi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sillar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of pharynx or nasopharyn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harynge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pharynge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ateral paralysis of vocal cords or larynx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perichondritis of laryn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respiratory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acute bron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ectasis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Ventilation"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lergic alveolitis and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lergic alveolitis and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tis and pneumonitis due to fumes and vap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manifestation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and other pulmonary manifestation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leural eff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effusion, except tubercul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leural eff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air lea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spontaneous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pontaneous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ir lea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ngestion and hypos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prote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pulmonary hemosid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microli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terstitial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veolar and parietoalveolar pneumonopath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veolar and parietoalveolar pneumon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involvement in systemic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es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l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eosinophi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bronchopulmonary asperg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usion related acute lung injury (TRAL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stomy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trache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trache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cheostomy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p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ical periodontitis of pulpal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salivary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alivary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ral soft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sopha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out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esophag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esophag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latation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ypertrophic pyloric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on of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tomach or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mucositis (ulcerat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out mention of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unilateral or unspecified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unilateral or unspecified,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, unspecified,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 with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entero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ileo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osigm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polyposis of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-sided ulcerative (chronic)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al ulcerative (chronic)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lcerative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col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ascular insufficiency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ascular insufficiency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nteritis and coliti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gastroenteritis and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ussusce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ytic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action of intesti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lstone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paction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or peritoneal adhesions with obstruction (postoperative) (postinfectio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(without mention of hemorrhag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(without mention of hemorrhag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colon, other than Hirschsprung'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genic bow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anal and rectal reg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osing mes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effusion (chronic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rectum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us and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olostomy or ente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olostomy and ente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lostomy and enterostomy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intestinal pou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intestine, excluding rectum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on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viral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other infectious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out mention of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out mention of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out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ole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chole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a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bile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ancre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 and pseudocyst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em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 in stoo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gastrointestinal trac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spr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ind loop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ostsurgical non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tic steat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mal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mal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inimal chang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un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rapidly progress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un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IV (sever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V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genic diabetes insipid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parathyroidism (of renal origi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yelonephritis with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out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ureteritis cys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neph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itis or pyelonephr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neph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reteric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er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adiation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ovesic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ical fistula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into bladder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, site not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rost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pro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hydr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chitis, epididymitis, and epididymo-orchitis, with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ap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pen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tes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ginal torsion of spermatic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aginal torsion of spermatic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tes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epididy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alpingitis and oopho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metritis and pelvic cellu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ronic pelvic peritonitis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lammatory diseases of uterus, except cervi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artholin's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scess of vulv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sitis (ulcerative) of cervix, vagina, and vulv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-genital tract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-genital tract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-skin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stulas involving female genit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stula involving female genit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ovary, ovarian pedicle, or fallopian tu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genital tract and pelv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elayed or excessive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amage to pelvic organs or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metabolic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 and pelvic infection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or excessive hemorrhage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organs and tissues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disorders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mplications following abortion or ectopic and molar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omplication following abortion or ectopic and molar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emorrhage in early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, complicating pregnancy, childbirth,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 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hreatened labo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w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sus isoimmuniza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tal distress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or fetal growth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hydramnio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blems associated with amniotic cavity and membrane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pyrexia during labor, unspecified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caused by malposition of fetus at onset of labo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longed labo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urth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sion of uteru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cervix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vagin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pelvic organ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joints and ligament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artum coagulation defect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pper arm and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hand, except fingers and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butt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leg, except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oot, except to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n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nidal cyst with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derma gangrenos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rythe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multiforme maj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-toxic epidermal necrolysis overlap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pidermal necr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30-3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40-4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50-5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60-6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70-7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80-8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90 percent or more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lower limb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calf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heel and mid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other part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mato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a myalgia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ffuse diseases of connective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involving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icular juvenile rheumatoid arthritis, acu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pondylosis with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thoracic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pondy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of unspecified site, with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cervical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thoracic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ve 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abdomy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distal radius and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neck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part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tibia or fib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and neck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medial femoral condy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t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nion of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union of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unspecified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cervical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dorsal (thoracic)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 of bra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ed transposition of great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secundum type atrial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cushion defect, unspecified typ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primum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al cushion defe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ulmonary valve anomal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nosis of pulmonary valve, congeni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pulmonary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tenosis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insufficiency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insuf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undibular pulmonic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rtery anoma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position of heart and cardiac ap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ent ductus arteri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rctation of aorta (preductal) (postduct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ort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aortic ar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great vei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anomalous pulmonary venous conn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anomalous pulmonary venous conn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reat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vessel anoma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circulatory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circulatory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larynx, trachea, and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bronchi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large intestine, rectum, and anal ca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rschsprung's disease and other congenital functional disorders of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intestinal fix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gallbladder, bile ducts, an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disease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allbladder, bile ducts, an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genesis and dysgen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kidney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ingle renal cy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unspecified typ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domin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recessi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dys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cystic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sponge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ystic kidney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bstructive defect of renal pelvis and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pelvic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vesical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ureter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ve defects of renal pelvis and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strophy of urinary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urethra and bladder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usculoskeletal deformities of sp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teratogenic anomal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ence of vertebra, congeni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ribs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genesis imperfec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pet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lers-Danlo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au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wards'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-du-cha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icrodele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utosomal dele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us inver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ous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amartose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ongenital anomalies, so describ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der-Willi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fa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cranial subaponeurotic hemorrhage (mass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xic-ischemic encephalopat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hypoxic-ischemic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rate hypoxic-ischemic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tel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tel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pne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pne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anotic attack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ub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itis of the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infective ma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specific to the perinatal peri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 unspecified gra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nal hemorrhage of fetus or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diabetes melli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myasthenia gra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thyrotoxi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calcemia and hypomagnesemi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idosi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onatal endocrine and metabolic disturbanc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ease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ient neonatal disorders of coagul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mia of prematur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tory ileu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ema neonato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edem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reactions and intoxications specific to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 syndrome in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vegeta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brile convulsions (simple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x febrile convul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 traumatic seiz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paralysis of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s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ogic neglec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undice, unspecified, not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h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gre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yne-Stokes respi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ty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ulmonary hemorrhage in infants [AIPH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pt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ur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asc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sc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cipitous drop in hematocri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ylu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globinu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e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s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ndylar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ubcondyl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ron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ram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ngle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ymphysis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lveolar border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bod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ndylar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ubcondyl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ron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ram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ngle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ymphysis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lveolar border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bod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lar and maxillary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lar and maxillary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rbital floor (blow-ou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rbital floor (blow-ou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faci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faci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ervical vertebra, unspecified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rst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con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ir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f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cervical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orsal [thoracic] vertebra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vertebra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rib(s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ne ri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wo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re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v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ight or mor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rib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ub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sch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 disruption of pelvic cir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specified part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unspecified fracture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clos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lavicle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al end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end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process of scap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ac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lenoid cavity and neck of scap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pp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rgical neck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natomical neck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greater tuberosity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upp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low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teral condyl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edial condyl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condyle(s)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or uln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orear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Colles'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s of distal end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istal end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and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rpal bo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nate [semilunar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iquetral [cuneiform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isiform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ium bone [larger multangular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oid bone [smaller multangular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pitate bone [os magnum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amate [unciform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carpal bone(s)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thumb [first] metacarp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other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metacarp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halanx or phalanges of ha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dle or proximal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of hand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-defined open fractur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fractures involving both upper limbs, and upper limb with rib(s)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involving both upper limbs, and upper limb with rib(s)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emur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ondyle, femor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, lower (separation)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at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at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medial malleol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lateral malleol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malleolar fractur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malleolar fractur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racture of ankl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calcane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bone(s) of foot [except toe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strag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,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b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neiform,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tars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tarsal and metatars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, multiple and ill-defined fractures of lower limb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inf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cromioclavicular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edial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lateral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ulnar (joint), dis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id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carpometa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etacarpal (bone), proximal e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 of hip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posteri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obturat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anteri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atella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knee, unspecifie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rior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l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ral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location of kne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cervical verteb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rst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con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thir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our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f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ix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ven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multiple cervical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ac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other lo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and ill-defin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of 30 minutes or l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from 31 to 59 minu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moderate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out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out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hematoma and cont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in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 lacer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hematoma without rupture of capsu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capsular tears, without major disruption of parenchy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into spleen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hematoma without rupture of capsu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lace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unspecified intra-abdominal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bile duct and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retro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eyelid involving lacrimal passa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, without mention of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 with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open wounds of ocular adnex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ocular adnex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out prolapse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 prolapse or exposure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eye with partial loss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ulsion of ey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magnetic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(nonmagnetic)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eyeb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uditory canal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 of ear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 of ear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houlder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capular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xillary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upper 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multiple sites of shoulder and upper 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re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lbow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wrist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and except finger(s) alon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inger(s)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upper limb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ip and thigh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knee, leg [except thigh], and ankl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ot except toe(s) alon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oe(s)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lower limb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arotid arter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jugula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jugula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costal artery o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mammary artery o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abdomen and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abdomen and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achi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adi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lnar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lmar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git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aphenous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ibial vessel(s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ep plantar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ood vessel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face and scal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trac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main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other specified parts bronchus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with resulting rupture and destruction of eyeb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other and multiple site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) without mention of loss of a body part, of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other and multiple site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other and multiple sites of trunk,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[third degree, not otherwise specified] of upper limb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limb,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limb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) with loss of a body part,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of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imb [leg]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oe(s)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lower limb [leg]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oe(s)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imb [leg]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oe(s)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larynx, trachea,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gastrointestin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vagina and ut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urn, 10-19%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 [deep third degree] without mention of loss of a body par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rve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chia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pathway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visual cort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optic nerve and pathway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culomotor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ochlear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igemin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ucens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aci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oustic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cessory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loss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cranial ner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crani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recurrent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traumatic wound infection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ubcutaneous emphyse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rtment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other and un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ersion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t stroke and sunstrok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sso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wning and nonfatal submer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tion and strangul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aphylactic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e to anesthesia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abu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emotional/psycholog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neglect (nutrition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sexu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phys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ken bab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ild abuse and negl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unspecified f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peanu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crustace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ruits and vegetab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tree nuts and seed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is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ood additi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milk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egg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pecified f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maltreatme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hys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sexu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neglect (nutrition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ult abuse and negl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her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out acute organ dys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ardiac pacemaker (electrod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heart valve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onary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automatic implantable cardiac defibrillat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echanical complication of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loosening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ken prosthetic joint im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fracture around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oste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cular bearing surface wear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prosthetic joint im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neal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graft of other tissu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cular lens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breas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artificial skin graft and decellularized alloder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peritoneal dialysi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insulin pum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ther implant and internal devic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unspecified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dwelling urinary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ternal join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peritoneal dialysi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prosthet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heart valve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renal dialysis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internal join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prosthet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bone marr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other specified transplanted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unspecified reattached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inger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upper extremit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foot and to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lower extremit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other specified reattached body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nervous syste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cerebrovascular infarction or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rvous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complication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vascular complication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tor associated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spiratory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(chronic) of amputation stum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mesenteric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ren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other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affecting other specified body system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oma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ma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during a procedu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wou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internal operation (surgical)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external operation (surgical)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traumatic injury wound repai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accidentally left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postoperative ser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operative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postoperative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action to foreign substance accidentally left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healing surgical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vaccinia as a complication of medical ca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ascular complications of medical ca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stream 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on following transfusion, infusion, or injec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following other infusion, injection, transfusion, or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O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h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BO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vesicant chemothera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other vesicant ag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rt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marrow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stem cells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s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transplant, intesti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heart assist devi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fully implantable artificial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endence on respirator, sta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respirator dependence during power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weaning from respirator [ventilator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respirator [ventilator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ntion to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6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cidal ide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less than 1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0.0-44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5.0-4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50.0-5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60.0-6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70 and over, adult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Table 6J – Complete CC LIST - FY 2014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9:46:00Z</dcterms:created>
  <dc:creator>processdb</dc:creator>
  <dc:description/>
  <dc:language>en-US</dc:language>
  <cp:lastModifiedBy>Amy Gruber</cp:lastModifiedBy>
  <dcterms:modified xsi:type="dcterms:W3CDTF">2013-07-26T19:46:00Z</dcterms:modified>
  <cp:revision>2</cp:revision>
  <dc:subject/>
  <dc:title>Code</dc:title>
</cp:coreProperties>
</file>