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554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neoplastic chemotherapy induced pan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Other drug- induced pan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8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in deat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pulmon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abdominal aor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8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novel influenza A viru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angioleiomyomat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endocrine cell hyperplasia of infanc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interstitial glycogen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factant mutations of the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olar capillary dysplasia with vein misalignm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terstitial lung diseases of childhoo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spiratory failure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insufficiency, not elsewhere classified,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respiratory failure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y coarctation and atres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iovenous malform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pulmonary artery and pulmonary circul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out disruption of pelvic cir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cardiogen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sept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other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UMMARY OF ADDITIONS TO THE MS-DRG MCC LIST – TABLE 6I.1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45:00Z</dcterms:created>
  <dc:creator>processdb</dc:creator>
  <dc:description/>
  <cp:keywords/>
  <dc:language>en-US</dc:language>
  <cp:lastModifiedBy>CMS</cp:lastModifiedBy>
  <dcterms:modified xsi:type="dcterms:W3CDTF">2011-07-22T21:45:00Z</dcterms:modified>
  <cp:revision>2</cp:revision>
  <dc:subject/>
  <dc:title>Code</dc:title>
</cp:coreProperties>
</file>