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5365"/>
        <w:gridCol w:w="750"/>
        <w:gridCol w:w="790"/>
        <w:gridCol w:w="1416"/>
      </w:tblGrid>
      <w:tr>
        <w:trPr>
          <w:tblHeader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iagnosis Code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D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S-DRG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1.4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herichia coli [E. coli] infection in conditions classified elsewhere and of unspecified sit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,868,869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neoplasm of skin of lip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,012,013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1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neoplasm of skin of eyelid, including canthu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125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2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neoplasm of skin of ear and external auditory can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3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neoplasm of skin of other and unspecified parts of fac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4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neoplasm of scalp and skin of nec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5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neoplasm of skin of trunk, except scrotu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6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neoplasm of skin of upper limb, including shoulde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7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neoplasm of skin of lower limb, including hip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8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neoplasm of other specified sites of sk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9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neoplasm of skin, site unspecifie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1*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cytopen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,812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5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ic disorder due to intrinsic circulating anticoagulant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.8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nonpsychotic mental disorders following organic brain damag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4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1*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rophic obstructive cardiomyopath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,315,316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olism and thrombosis of abdominal aort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,300,3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8*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ontaneous pneumothora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,200,201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fibrosing alveoliti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5*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insufficiency following trauma and surger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8,929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8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isorders of bladde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8,699,7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bnormal product of concep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,782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8.60*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trapelvic protrusion of acetabulum, site unspecifie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4,565,566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3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ies of pulmonary arter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6,307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3.1*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specific (abnormal) findings on radiological and other examination of lung fiel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5.5*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specific reaction to tuberculin skin test without active tuberculosi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,178,179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4**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gestive system complication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3,394,39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0*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perative shoc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,920,921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4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seru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5**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rum reac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12.2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onal history of endocrine, metabolic, and immunity disorder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13.8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onal history of other specified diseas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19.1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mily history of other eye disorder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0.3*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behavioral problem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otes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*</w:t>
      </w:r>
      <w:r>
        <w:rPr>
          <w:rFonts w:cs="Times New Roman" w:ascii="Times New Roman" w:hAnsi="Times New Roman"/>
          <w:sz w:val="24"/>
        </w:rPr>
        <w:t xml:space="preserve"> These diagnosis codes were discussed at the March 9-10, 2011 ICD-9-CM Coordination and Maintenance Committee meeting and were not finalized in time to include in the FY 2012 IPPS/LTCH PPS proposed rule.  They will be deleted on October 1, 2011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 The code title has changed from the proposed rule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Secondary diagnosis of major problem</w:t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TABLE 6C. - INVALID DIAGNOSIS COD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21:35:00Z</dcterms:created>
  <dc:creator>processdb</dc:creator>
  <dc:description/>
  <cp:keywords/>
  <dc:language>en-US</dc:language>
  <cp:lastModifiedBy>CMS</cp:lastModifiedBy>
  <dcterms:modified xsi:type="dcterms:W3CDTF">2011-07-22T21:35:00Z</dcterms:modified>
  <cp:revision>2</cp:revision>
  <dc:subject/>
  <dc:title>Diagnosis Code</dc:title>
</cp:coreProperties>
</file>