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Calculation of 2005 Fee-for-Service R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following pages explain the calculation of the 2005 Fee-for-Service rates, including the GIs (Geographic Indices) and the AGAs (Average Geographic Adjustments).  The file AGA2005.zip contains the GIs and the AGAs, along with the risk sco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I. Demographic Aged or Disabled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tain the county-level total per capita costs, enrollments, and demographic factors separately for parts A and B from the ‘Fee-for-Service Expenditure Data by County’ tables for 2002.   This file can be downloaded from </w:t>
      </w:r>
      <w:hyperlink r:id="rId2">
        <w:r>
          <w:rPr>
            <w:rStyle w:val="InternetLink"/>
            <w:color w:val="000000"/>
          </w:rPr>
          <w:t>http://www.cms.hhs.gov/healthplans/rates</w:t>
        </w:r>
      </w:hyperlink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ute the standardized county-level per capita costs by dividing the total per capita costs by the demographic factors.  Do this separately for Parts A and B.  </w:t>
      </w:r>
    </w:p>
    <w:p>
      <w:pPr>
        <w:pStyle w:val="Normal"/>
        <w:numPr>
          <w:ilvl w:val="0"/>
          <w:numId w:val="2"/>
        </w:numPr>
        <w:rPr/>
      </w:pPr>
      <w:r>
        <w:rPr/>
        <w:t>Calculate the combined (parts A and B) county-level standardized per capita costs by adding the standardized per capita costs for parts A and B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ute the county-level composite (parts A and B) enrollments by calculating the weighted average of the enrollments for parts A and B, using the 2002 parts A and B splits (0.5467 and 0.4533 respectively for aged; 0.5259 and 0.4741 respectively for disabled) as weights. </w:t>
      </w:r>
    </w:p>
    <w:p>
      <w:pPr>
        <w:pStyle w:val="Normal"/>
        <w:numPr>
          <w:ilvl w:val="0"/>
          <w:numId w:val="2"/>
        </w:numPr>
        <w:rPr/>
      </w:pPr>
      <w:r>
        <w:rPr/>
        <w:t>Compute the national (all counties combined) standardized per capita cost by calculating the weighted average of the combined county-level standardized per capita costs obtained in (3), using the composite county-level enrollments obtained in (4) as weights.</w:t>
      </w:r>
    </w:p>
    <w:p>
      <w:pPr>
        <w:pStyle w:val="Normal"/>
        <w:numPr>
          <w:ilvl w:val="0"/>
          <w:numId w:val="2"/>
        </w:numPr>
        <w:rPr/>
      </w:pPr>
      <w:r>
        <w:rPr/>
        <w:t>Calculate the 2002 county-level geographic indices (GI) by dividing the combined standardized county-level per capita costs obtained in (3) by the national standardized per cost obtained in (5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county-level average geographic adjustment (AGA) by computing the five-year simple average of the GI’s for the years 1998-2002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ute the weighted average (all counties combined) of all AGAs using the composite county-level enrollments obtained in (4) as weight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county-level standardized AGA by dividing the county-level AGA  obtained in (7) by the weighted average of all AGAs obtained in (8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2005 Fee-for-service rate by multiplying the fee-for-service USPCC ($651.18 for aged and $557.80 for disabled) with the standardized AGA obtained in (9) and further multiplying with a factor of (1- 0.35 GME), where the GME is the county-level carve-out medical education fac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I. Demographic ESRD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tain the county-level total reimbursements, enrollments, and demographic factors separately for parts A and B from the ‘Fee-for-service expenditure data by county’ tables for 2002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te the state-level total reimbursements and enrollments separately for parts A and B by aggregating the corresponding county-level numbers. </w:t>
      </w:r>
    </w:p>
    <w:p>
      <w:pPr>
        <w:pStyle w:val="Normal"/>
        <w:numPr>
          <w:ilvl w:val="0"/>
          <w:numId w:val="3"/>
        </w:numPr>
        <w:rPr/>
      </w:pPr>
      <w:r>
        <w:rPr/>
        <w:t>Determine the state-level demographic factors separately for parts A and B by computing the weighted average of the county-level demographic factors, using the county-level enrollments as weigh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te the state-level total per capita costs separately for parts A and B by dividing the corresponding reimbursements by the enrollmen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ute the standardized state-level per capita costs separately for parts A and B by dividing the total per capita costs by the demographic factors.  </w:t>
      </w:r>
    </w:p>
    <w:p>
      <w:pPr>
        <w:pStyle w:val="Normal"/>
        <w:numPr>
          <w:ilvl w:val="0"/>
          <w:numId w:val="3"/>
        </w:numPr>
        <w:rPr/>
      </w:pPr>
      <w:r>
        <w:rPr/>
        <w:t>Calculate the combined (parts A and B) state-level standardized per capita costs by adding the standardized per capita costs for parts A and B.</w:t>
      </w:r>
    </w:p>
    <w:p>
      <w:pPr>
        <w:pStyle w:val="Normal"/>
        <w:numPr>
          <w:ilvl w:val="0"/>
          <w:numId w:val="3"/>
        </w:numPr>
        <w:rPr/>
      </w:pPr>
      <w:r>
        <w:rPr/>
        <w:t>Compute the state-level composite (parts A and B) enrollments by calculating the weighted average of the enrollments for parts A and B, using the 2002 parts A and B splits (0.4161 and 0.5839) as weights.</w:t>
      </w:r>
    </w:p>
    <w:p>
      <w:pPr>
        <w:pStyle w:val="Normal"/>
        <w:numPr>
          <w:ilvl w:val="0"/>
          <w:numId w:val="3"/>
        </w:numPr>
        <w:rPr/>
      </w:pPr>
      <w:r>
        <w:rPr/>
        <w:t>Compute the national (all states combined) standardized per capita cost by calculating the weighted average of the combined state-level standardized per capita costs obtained in (6), using the composite state-level enrollments obtained in (7) as weights.</w:t>
      </w:r>
    </w:p>
    <w:p>
      <w:pPr>
        <w:pStyle w:val="Normal"/>
        <w:numPr>
          <w:ilvl w:val="0"/>
          <w:numId w:val="3"/>
        </w:numPr>
        <w:rPr/>
      </w:pPr>
      <w:r>
        <w:rPr/>
        <w:t>Calculate the 2002 state-level geographic indices (GI) by dividing the combined standardized state-level per capita costs obtained in (6) by the national standardized per cost obtained in (8).</w:t>
      </w:r>
    </w:p>
    <w:p>
      <w:pPr>
        <w:pStyle w:val="Normal"/>
        <w:numPr>
          <w:ilvl w:val="0"/>
          <w:numId w:val="3"/>
        </w:numPr>
        <w:rPr/>
      </w:pPr>
      <w:r>
        <w:rPr/>
        <w:t>Calculate the state-level average geographic adjustment (AGA) by computing the five-year simple average of the GI’s for the years 1998-2002.</w:t>
      </w:r>
    </w:p>
    <w:p>
      <w:pPr>
        <w:pStyle w:val="Normal"/>
        <w:numPr>
          <w:ilvl w:val="0"/>
          <w:numId w:val="3"/>
        </w:numPr>
        <w:rPr/>
      </w:pPr>
      <w:r>
        <w:rPr/>
        <w:t>Compute the weighted average (all states combined) of all AGAs using the composite states-level enrollments obtained in (7) as weights.</w:t>
      </w:r>
    </w:p>
    <w:p>
      <w:pPr>
        <w:pStyle w:val="Normal"/>
        <w:numPr>
          <w:ilvl w:val="0"/>
          <w:numId w:val="3"/>
        </w:numPr>
        <w:rPr/>
      </w:pPr>
      <w:r>
        <w:rPr/>
        <w:t>Calculate the state-level standardized AGA by dividing the state-level AGA obtained in (10) by the weighted average of all AGAs obtained in (11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te the 2005 Fee-for-service rate by multiplying the fee-for-service USPCC ($4130.77) with the standardized AGA as obtained in (12) and further multiplying with a factor of (1- 0.35 GME), where the GME is the state-level carve-out medical education factor. 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III. Risk   </w:t>
      </w:r>
    </w:p>
    <w:p>
      <w:pPr>
        <w:pStyle w:val="Heading1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tain the county-level total reimbursements and enrollments separately for aged part A, aged part B, disabled part A, and disabled part B from the ‘Fee-for-service expenditure data by county’ tables for 200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ate the combined county-level (aged and disabled) reimbursements and enrollments by adding the corresponding numbers for aged and disabled.  Do this separately for Parts A and B. </w:t>
      </w:r>
    </w:p>
    <w:p>
      <w:pPr>
        <w:pStyle w:val="Normal"/>
        <w:numPr>
          <w:ilvl w:val="0"/>
          <w:numId w:val="4"/>
        </w:numPr>
        <w:rPr/>
      </w:pPr>
      <w:r>
        <w:rPr/>
        <w:t>Calculate the county-level per-capita costs separately for parts A and B by dividing the combined reimbursements by the corresponding combined enrollments.</w:t>
      </w:r>
    </w:p>
    <w:p>
      <w:pPr>
        <w:pStyle w:val="Normal"/>
        <w:numPr>
          <w:ilvl w:val="0"/>
          <w:numId w:val="4"/>
        </w:numPr>
        <w:rPr/>
      </w:pPr>
      <w:r>
        <w:rPr/>
        <w:t>Calculate the combined county-level per capita costs by adding the per capita costs for Parts A and B.</w:t>
      </w:r>
    </w:p>
    <w:p>
      <w:pPr>
        <w:pStyle w:val="Normal"/>
        <w:numPr>
          <w:ilvl w:val="0"/>
          <w:numId w:val="4"/>
        </w:numPr>
        <w:rPr/>
      </w:pPr>
      <w:r>
        <w:rPr/>
        <w:t>Obtain the county-level risk scores for year 2001 (latest available year) from ‘AGA2005.zip’.</w:t>
      </w:r>
    </w:p>
    <w:p>
      <w:pPr>
        <w:pStyle w:val="Normal"/>
        <w:numPr>
          <w:ilvl w:val="0"/>
          <w:numId w:val="4"/>
        </w:numPr>
        <w:rPr/>
      </w:pPr>
      <w:r>
        <w:rPr/>
        <w:t>Compute the combined county-level standardized per capita costs by dividing the per capita costs obtained in (4) by the county-level risk scores obtained in (5).</w:t>
      </w:r>
    </w:p>
    <w:p>
      <w:pPr>
        <w:pStyle w:val="Normal"/>
        <w:numPr>
          <w:ilvl w:val="0"/>
          <w:numId w:val="4"/>
        </w:numPr>
        <w:rPr/>
      </w:pPr>
      <w:r>
        <w:rPr/>
        <w:t>Compute the county-level composite (parts A and B) enrollments by calculating the weighted average of the combined (aged and disabled) enrollments for parts A and B obtained in (2), using the 2002 parts A and B splits (0.5439 and 0.4561 respectively) as weights.</w:t>
      </w:r>
    </w:p>
    <w:p>
      <w:pPr>
        <w:pStyle w:val="Normal"/>
        <w:numPr>
          <w:ilvl w:val="0"/>
          <w:numId w:val="4"/>
        </w:numPr>
        <w:rPr/>
      </w:pPr>
      <w:r>
        <w:rPr/>
        <w:t>Compute the national (all counties combined) standardized per capita cost by calculating the weighted average of the combined county-level standardized per capita costs obtained in (6), using composite county-level enrollments obtained in (7) as weights.</w:t>
      </w:r>
    </w:p>
    <w:p>
      <w:pPr>
        <w:pStyle w:val="Normal"/>
        <w:numPr>
          <w:ilvl w:val="0"/>
          <w:numId w:val="4"/>
        </w:numPr>
        <w:rPr/>
      </w:pPr>
      <w:r>
        <w:rPr/>
        <w:t>Calculate the 2002 county-level geographic indices (GI) by dividing the combined standardized county-level per capita costs obtained in (6) by the national standardized per cost obtained in (8).</w:t>
      </w:r>
    </w:p>
    <w:p>
      <w:pPr>
        <w:pStyle w:val="Normal"/>
        <w:numPr>
          <w:ilvl w:val="0"/>
          <w:numId w:val="4"/>
        </w:numPr>
        <w:rPr/>
      </w:pPr>
      <w:r>
        <w:rPr/>
        <w:t>Calculate the county-level average geographic adjustment (AGA) by computing the three-year simple average of the GI’s for the years 1998, 2001, and 2002.  (Note:  To calculate the 2001 GI, the 2001 reimbursements and the 2000 risk scores were used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Compute the weighted average (all counties combined) of all AGAs using the composite county-level enrollments obtained in (7) as weights.</w:t>
      </w:r>
    </w:p>
    <w:p>
      <w:pPr>
        <w:pStyle w:val="Normal"/>
        <w:numPr>
          <w:ilvl w:val="0"/>
          <w:numId w:val="4"/>
        </w:numPr>
        <w:rPr/>
      </w:pPr>
      <w:r>
        <w:rPr/>
        <w:t>Calculate the county-level standardized AGA by dividing the county-level AGA obtained in (10) by the weighted average of all AGAs obtained in (11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ate the 2005 Fee-for-service rate by multiplying the fee-for-service USPCC ($605.94) with the standardized AGA as obtained in (12) and further multiplying with a factor of (1- 0.35 GME), where the GME is the county-level carve-out medical education facto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hhs.gov/healthplans/rat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9:37:00Z</dcterms:created>
  <dc:creator>CMS</dc:creator>
  <dc:description/>
  <dc:language>en-US</dc:language>
  <cp:lastModifiedBy>CMS</cp:lastModifiedBy>
  <cp:lastPrinted>2004-08-04T09:27:00Z</cp:lastPrinted>
  <dcterms:modified xsi:type="dcterms:W3CDTF">2004-08-17T14:12:00Z</dcterms:modified>
  <cp:revision>13</cp:revision>
  <dc:subject/>
  <dc:title>Calculation of 2005 Fee-for-service Rates</dc:title>
</cp:coreProperties>
</file>