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ppendix P – Part B Diagnosis Tables by Aggregate Total, Top 5% Users and Top 1% Users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All claims for individuals were identified by the principal diagnosis to the 3-digit specificity as described in Appendix L.  If a patient presented with claims with different principal diagnoses at different times during a calendar year, the claim values of all claims of that individual were attributed to each diagnosis.  For example, if a patient had $100 paid for a claim with diagnosis 436 (acute stroke), and another $100 paid for a claim with diagnosis 820 (hip fracture), then $200 was attributed for that individual for each diagnosis.      </w:t>
      </w:r>
    </w:p>
    <w:p>
      <w:pPr>
        <w:pStyle w:val="TextBodyIndent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Note:  Discussion of these tables is located in Sections 5.8 and 5.9 of this report.</w:t>
      </w:r>
    </w:p>
    <w:p>
      <w:pPr>
        <w:pStyle w:val="TextBodyIndent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ubtitle"/>
        <w:jc w:val="center"/>
        <w:rPr/>
      </w:pPr>
      <w:r>
        <w:rPr/>
        <w:t>P-1.1:  Utilization of Part B Therapy Services – All Patients Aggregated Summary</w:t>
      </w:r>
    </w:p>
    <w:p>
      <w:pPr>
        <w:pStyle w:val="Subtitle"/>
        <w:rPr>
          <w:sz w:val="16"/>
        </w:rPr>
      </w:pPr>
      <w:r>
        <w:rPr>
          <w:sz w:val="16"/>
        </w:rPr>
      </w:r>
    </w:p>
    <w:tbl>
      <w:tblPr>
        <w:tblW w:w="962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194"/>
        <w:gridCol w:w="1440"/>
        <w:gridCol w:w="1440"/>
        <w:gridCol w:w="1440"/>
        <w:gridCol w:w="718"/>
        <w:gridCol w:w="722"/>
        <w:gridCol w:w="674"/>
      </w:tblGrid>
      <w:tr>
        <w:trPr>
          <w:trHeight w:val="279" w:hRule="atLeast"/>
          <w:cantSplit w:val="true"/>
        </w:trPr>
        <w:tc>
          <w:tcPr>
            <w:tcW w:w="31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Aggregate Part B Utilization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All Provider Settings -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1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trHeight w:val="198" w:hRule="atLeast"/>
          <w:cantSplit w:val="true"/>
        </w:trPr>
        <w:tc>
          <w:tcPr>
            <w:tcW w:w="31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-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-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-00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(N) Part B Therapy Pati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11,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24,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89,8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2.5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.8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.2%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Enrollees Receiving Thera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3.4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.6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 Total Pay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,326,045,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,538,036,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,087,301,0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33.9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.7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10.3%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Per-Patient Pay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32.2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9.5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12.2%</w:t>
            </w:r>
          </w:p>
        </w:tc>
      </w:tr>
      <w:tr>
        <w:trPr>
          <w:trHeight w:val="270" w:hRule="atLeast"/>
        </w:trPr>
        <w:tc>
          <w:tcPr>
            <w:tcW w:w="31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Per-Enrollee Pay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7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37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0.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34.5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4.1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12.2%</w:t>
            </w:r>
          </w:p>
        </w:tc>
      </w:tr>
    </w:tbl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1.2:  Utilization of Part B Therapy Services – Top 5% Users Summary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0"/>
        <w:gridCol w:w="1440"/>
        <w:gridCol w:w="1440"/>
        <w:gridCol w:w="1440"/>
        <w:gridCol w:w="720"/>
        <w:gridCol w:w="720"/>
        <w:gridCol w:w="697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B Utilization by Top 5%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All Provider Settings 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-00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-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otal (N) Top 5% Pati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,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,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,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2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.8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.4%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nual Total Payment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p 5% Us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998,227,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464,742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677,839,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5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5.9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32.1%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% of Total Payment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Used by Top 5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29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.4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24.3%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Per-Patient Payments Top 5% Us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,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,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3,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5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9.1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-33.7%</w:t>
            </w:r>
          </w:p>
        </w:tc>
      </w:tr>
    </w:tbl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24"/>
        </w:rPr>
        <w:t>P-1.3:  Utilization of Part B Therapy Services – Top 1% Users Summary</w:t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1440"/>
        <w:gridCol w:w="1439"/>
        <w:gridCol w:w="1440"/>
        <w:gridCol w:w="720"/>
        <w:gridCol w:w="720"/>
        <w:gridCol w:w="720"/>
      </w:tblGrid>
      <w:tr>
        <w:trPr/>
        <w:tc>
          <w:tcPr>
            <w:tcW w:w="29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B Utilization by Top 1%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All Provider Settings 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-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(N) Top 1% Pati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1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 Total Payments Top 1% Us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409,418,1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92,101,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259,984,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6.5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% of Total Payments Used by Top 1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6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.2%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Per-Patient Payments Top 1% Us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11,6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7.9%</w:t>
            </w:r>
          </w:p>
        </w:tc>
      </w:tr>
    </w:tbl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2.1.1: Trend of Part B Therapy Patients Presenting With Specific 3-Digit ICD-9-CM Diagnoses CY 1998 to CY 2000 - Ranked by CY 2000 Patient Volume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721"/>
        <w:gridCol w:w="3064"/>
        <w:gridCol w:w="900"/>
        <w:gridCol w:w="900"/>
        <w:gridCol w:w="900"/>
        <w:gridCol w:w="551"/>
        <w:gridCol w:w="651"/>
        <w:gridCol w:w="598"/>
      </w:tblGrid>
      <w:tr>
        <w:trPr>
          <w:trHeight w:val="462" w:hRule="atLeas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11,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424,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89,86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2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.2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0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3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4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96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2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3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6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9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1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2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9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3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5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4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1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8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5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7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7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9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9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9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2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3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1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7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4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0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5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1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2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8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7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3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5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7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1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5.3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9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6.9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4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3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0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6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9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5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8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3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8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5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0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6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4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3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7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2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7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8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8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8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4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6%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2.1.1: Trend of Part B Therapy Patients Presenting With Specific 3-Digit ICD-9-CM Diagnoses CY 1998 to CY 2000 - Ranked by CY 2000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3060"/>
        <w:gridCol w:w="900"/>
        <w:gridCol w:w="900"/>
        <w:gridCol w:w="900"/>
        <w:gridCol w:w="687"/>
        <w:gridCol w:w="555"/>
        <w:gridCol w:w="558"/>
      </w:tblGrid>
      <w:tr>
        <w:trPr>
          <w:trHeight w:val="39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6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9.5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6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8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8.8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2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1.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0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6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2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5.3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2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8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9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7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7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4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1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2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1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7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8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.8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8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9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0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8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8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5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8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8.1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3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4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9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6.2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0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3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9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skin and other integumentary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5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8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3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4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 or other tissue repl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9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7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9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5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1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8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6%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P-2.1.2: Trend of Total Part B Therapy Payments for Patients Presenting With Specific 3-Digit ICD-9-CM Diagnoses CY 1998 to CY 2000 - Ranked by CY 2000 Total Therapy Payments 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31"/>
        <w:gridCol w:w="2287"/>
        <w:gridCol w:w="1290"/>
        <w:gridCol w:w="1250"/>
        <w:gridCol w:w="1260"/>
        <w:gridCol w:w="540"/>
        <w:gridCol w:w="540"/>
        <w:gridCol w:w="573"/>
      </w:tblGrid>
      <w:tr>
        <w:trPr>
          <w:trHeight w:val="372" w:hRule="atLeast"/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22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38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for Patients With This ICD-9</w:t>
            </w:r>
          </w:p>
        </w:tc>
        <w:tc>
          <w:tcPr>
            <w:tcW w:w="16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$2,326,045,6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$1,538,036,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$2,087,301,0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33.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5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10.3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81,993,6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78,651,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57,044,8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9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2,766,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70,340,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55,983,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3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79,058,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44,248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10,536,3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.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6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9,228,6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3,484,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10,248,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.7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12,071,1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9,444,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4,792,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3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2,032,1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0,309,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44,866,6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11,110,7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91,239,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1,887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3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3,469,1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4,030,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0,141,4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8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9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2,534,6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0,975,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0,574,4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9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09,440,3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4,109,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97,722,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9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3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3,064,4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8,243,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9,483,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5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5,035,0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7,842,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9,377,5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.4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3,994,0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5,342,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9,480,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5,090,2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8,882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5,404,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6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7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5,856,8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2,318,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3,744,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0,944,37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0,957,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1,304,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9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5.7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7,448,3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1,110,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3,707,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0,794,7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6,169,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3,014,0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7.6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6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6,305,7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8,358,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9,841,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5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7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2,187,9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7,282,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8,648,6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9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263,2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4,137,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4,224,2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8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1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2,083,1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291,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3,699,6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7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858,3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1,017,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2,267,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5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3,183,2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482,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1,447,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9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1,325,2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0,674,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0,698,6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9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5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2%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2.1.2: Trend of Total Part B Therapy Payments for Patients Presenting With Specific 3-Digit ICD-9-CM Diagnoses CY 1998 to CY 2000 - Ranked by CY 2000 Total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31"/>
        <w:gridCol w:w="2487"/>
        <w:gridCol w:w="1113"/>
        <w:gridCol w:w="1260"/>
        <w:gridCol w:w="1227"/>
        <w:gridCol w:w="573"/>
        <w:gridCol w:w="507"/>
        <w:gridCol w:w="573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3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24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yments for Patients With This ICD-9</w:t>
            </w:r>
          </w:p>
        </w:tc>
        <w:tc>
          <w:tcPr>
            <w:tcW w:w="16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4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5,066,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755,17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9,373,78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3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6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,557,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062,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8,278,8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3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6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6,780,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357,2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974,7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7.2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6,085,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657,7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745,3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6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2,973,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844,8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720,3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1.9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1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0,650,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252,3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3,350,8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4.9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5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9,557,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,622,6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2,983,37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2.1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3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4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9,370,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,290,4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2,111,8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5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7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8,362,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793,9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0,816,87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0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8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4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876,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3,073,1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9,304,0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5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7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9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,614,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777,3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8,397,07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0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8.4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3,530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493,7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,502,0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7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,133,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,637,9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,220,5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5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7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5,602,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,428,0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786,19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9.3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3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32,743,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,625,7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761,7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7.5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3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1.9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1,038,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092,8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496,3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0.5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6,777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260,8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5,465,0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9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27,268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,715,5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3,319,2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8.0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8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1.2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970,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,324,9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895,2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4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.9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5.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8,815,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,099,8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2,118,9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6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5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,245,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560,3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,413,1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.1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4.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7.6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,759,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,667,1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,222,03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7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3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,828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1,000,6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0,786,5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5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9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9,565,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771,3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9,304,9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2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7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627,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,748,8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7,478,6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3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1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8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430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,814,4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071,6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9.6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6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6,307,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4,753,99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5,513,1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6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0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6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,943,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,420,8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$1,895,4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9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4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5%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2.1.3: Trend of Average Per-Patient Part B Therapy Payments for Patients Presenting With Specific 3-Digit ICD-9-CM Diagnoses CY 1998 to CY 2000 - Ranked by CY 2000 Average Per-Patient Payment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1"/>
        <w:gridCol w:w="3036"/>
        <w:gridCol w:w="900"/>
        <w:gridCol w:w="750"/>
        <w:gridCol w:w="731"/>
        <w:gridCol w:w="709"/>
        <w:gridCol w:w="720"/>
        <w:gridCol w:w="720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Payments for Patients With This ICD-9</w:t>
            </w:r>
          </w:p>
        </w:tc>
        <w:tc>
          <w:tcPr>
            <w:tcW w:w="21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6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3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9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12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9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9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6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3%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2.1.3: Trend of Average Per-Patient Part B Therapy Payments for Patients Presenting With Specific 3-Digit ICD-9-CM Diagnoses CY 1998 to CY 2000 - Ranked by CY 2000 Average Per-Patient Payment </w:t>
      </w:r>
      <w:r>
        <w:rPr>
          <w:b/>
          <w:bCs/>
          <w:i/>
          <w:iCs/>
          <w:sz w:val="24"/>
        </w:rPr>
        <w:t>(cont.)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3060"/>
        <w:gridCol w:w="867"/>
        <w:gridCol w:w="753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Payments for Patients With This ICD-9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3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1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9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6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9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5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8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9%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2.2.1: Trend of The Percent of Part B Therapy Patients Presenting With Specific 3-Digit ICD-9-CM Diagnoses That Are Top 5% Users CY 1998 to CY 2000 - Ranked by CY 2000 Percent of Patients With an ICD-9 Within the Top 5% Users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1"/>
        <w:gridCol w:w="3036"/>
        <w:gridCol w:w="900"/>
        <w:gridCol w:w="750"/>
        <w:gridCol w:w="731"/>
        <w:gridCol w:w="709"/>
        <w:gridCol w:w="720"/>
        <w:gridCol w:w="720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ercent of Patients With This ICD-9 That are Top 5% Users </w:t>
            </w:r>
          </w:p>
        </w:tc>
        <w:tc>
          <w:tcPr>
            <w:tcW w:w="21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5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.0.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.0.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8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9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9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5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5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5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2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5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6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2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7%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2.2.1: Trend of The Percent of Part B Therapy Patients Presenting With Specific 3-Digit ICD-9-CM Diagnoses That Are Top 5% Users CY 1998 to CY 2000 - Ranked by CY 2000 Percent of Patients With an ICD-9 Within the Top 5% Users </w:t>
      </w:r>
      <w:r>
        <w:rPr>
          <w:b/>
          <w:bCs/>
          <w:i/>
          <w:iCs/>
          <w:sz w:val="24"/>
        </w:rPr>
        <w:t>(cont.)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3060"/>
        <w:gridCol w:w="867"/>
        <w:gridCol w:w="753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ercent of Patients With This ICD-9 That are Top 5% Users 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3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1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8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5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5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2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0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7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7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5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1%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2.2.2: Trend of The Percent of Part B Therapy Patients Presenting With Specific 3-Digit ICD-9-CM Diagnoses That Are Top 1% Users CY 1998 to CY 2000 - Ranked by CY 2000 Percent of Patients With an ICD-9 Within the Top 1% Users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1"/>
        <w:gridCol w:w="3036"/>
        <w:gridCol w:w="900"/>
        <w:gridCol w:w="750"/>
        <w:gridCol w:w="731"/>
        <w:gridCol w:w="709"/>
        <w:gridCol w:w="720"/>
        <w:gridCol w:w="720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ercent of Patients With This ICD-9 That are Top 1% Users </w:t>
            </w:r>
          </w:p>
        </w:tc>
        <w:tc>
          <w:tcPr>
            <w:tcW w:w="21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1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.0.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.0.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.0.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5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8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5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5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6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5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8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7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8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5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3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5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6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3.1%</w:t>
            </w:r>
          </w:p>
        </w:tc>
      </w:tr>
    </w:tbl>
    <w:p>
      <w:pPr>
        <w:pStyle w:val="TextBodyIndent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P-2.2.2: Trend of The Percent of Part B Therapy Patients Presenting With Specific 3-Digit ICD-9-CM Diagnoses That Are Top 1% Users CY 1998 to CY 2000 - Ranked by CY 2000 Percent of Patients With an ICD-9 Within the Top 1% Users </w:t>
      </w:r>
      <w:r>
        <w:rPr>
          <w:b/>
          <w:bCs/>
          <w:i/>
          <w:iCs/>
          <w:sz w:val="24"/>
        </w:rPr>
        <w:t>(cont.)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3060"/>
        <w:gridCol w:w="867"/>
        <w:gridCol w:w="753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ercent of Patients With This ICD-9 That are Top 1% Users 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9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9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2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4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7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5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31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3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7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6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6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5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2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6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1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9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1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1.8%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2.3.1: Trend of Average Per-Patient Part B Therapy Payments For Top 5% Therapy Users With Specific 3-Digit ICD-9-CM Diagnoses CY 1998 to CY 2000 - Ranked by CY 2000 Average Per-Patient Payment Within the Top 5% Users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1"/>
        <w:gridCol w:w="3036"/>
        <w:gridCol w:w="900"/>
        <w:gridCol w:w="750"/>
        <w:gridCol w:w="731"/>
        <w:gridCol w:w="709"/>
        <w:gridCol w:w="720"/>
        <w:gridCol w:w="720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Per-Patient Payment of Patients With This ICD-9 That are Top 5% Users</w:t>
            </w:r>
          </w:p>
        </w:tc>
        <w:tc>
          <w:tcPr>
            <w:tcW w:w="21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5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7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3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5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33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9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4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9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8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8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1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8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5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5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9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7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1.9%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2.3.1: Trend of Average Per-Patient Part B Therapy Payments For Top 5% Therapy Users With Specific 3-Digit ICD-9-CM Diagnoses CY 1998 to CY 2000 - Ranked by CY 2000 Average Per-Patient Payment Within the Top 5% Users </w:t>
      </w:r>
      <w:r>
        <w:rPr>
          <w:b/>
          <w:bCs/>
          <w:i/>
          <w:iCs/>
          <w:sz w:val="24"/>
        </w:rPr>
        <w:t>(cont.)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3060"/>
        <w:gridCol w:w="867"/>
        <w:gridCol w:w="753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Average Per-Patient Payment of Patients With This ICD-9 That are Top 5% Users 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6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8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9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8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0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2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0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9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2.5%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2.3.2: Trend of Average Per-Patient Part B Therapy Payments For Top 1% Therapy Users With Specific 3-Digit ICD-9-CM Diagnoses CY 1998 to CY 2000 - Ranked by CY 2000 Average Per-Patient Payment Within the Top 1% Users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1"/>
        <w:gridCol w:w="3036"/>
        <w:gridCol w:w="900"/>
        <w:gridCol w:w="750"/>
        <w:gridCol w:w="731"/>
        <w:gridCol w:w="709"/>
        <w:gridCol w:w="720"/>
        <w:gridCol w:w="720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Per-Patient Payment of Patients With This ICD-9 That are Top 1% Users</w:t>
            </w:r>
          </w:p>
        </w:tc>
        <w:tc>
          <w:tcPr>
            <w:tcW w:w="21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1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1,6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7,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5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9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-37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3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6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1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1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3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0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0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8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8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7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0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1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7.0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0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0.7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6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4.4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1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1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6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2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0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9.3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6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2.2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9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3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9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5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5.1%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 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5.4%</w:t>
            </w:r>
          </w:p>
        </w:tc>
      </w:tr>
    </w:tbl>
    <w:p>
      <w:pPr>
        <w:pStyle w:val="TextBodyIndent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P-2.3.2: Trend of Average Per-Patient Part B Therapy Payments For Top 1% Therapy Users With Specific 3-Digit ICD-9-CM Diagnoses CY 1998 to CY 2000 - Ranked by CY 2000 Average Per-Patient Payment Within the Top 1% Users </w:t>
      </w:r>
      <w:r>
        <w:rPr>
          <w:b/>
          <w:bCs/>
          <w:i/>
          <w:iCs/>
          <w:sz w:val="24"/>
        </w:rPr>
        <w:t>(cont.)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3060"/>
        <w:gridCol w:w="867"/>
        <w:gridCol w:w="753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Average Per-Patient Payment of Patients With This ICD-9 That are Top 1% Users 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% Change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8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7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9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2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16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7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8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es of multiple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5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4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4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0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1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2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9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6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2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1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8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8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1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9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9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5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2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6.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uding COPD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6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9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8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7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3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3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.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0.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8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5.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54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.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37.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3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23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61.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.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44.1%</w:t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1.1: Frequency of Part B Therapy Patients Presenting With Specific 3-Digit ICD-9-CM Diagnoses During CY 1998 - Ranked by Patient Volume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45"/>
        <w:gridCol w:w="3395"/>
        <w:gridCol w:w="900"/>
        <w:gridCol w:w="896"/>
        <w:gridCol w:w="1635"/>
        <w:gridCol w:w="900"/>
      </w:tblGrid>
      <w:tr>
        <w:trPr>
          <w:trHeight w:val="1110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11,7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326,045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66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2,8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1,993,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9,8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9,228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1,8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2,766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6,7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9,058,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6,5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858,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,5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2,032,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,5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9,440,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2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4,1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2,071,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0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,9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856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,7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,534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,2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3,469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1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,4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1,110,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4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,4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,994,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6,8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035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6,3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3,064,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8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,5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30,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,9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,448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,1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,090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,1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0,944,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4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1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63,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,6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,305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0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8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066,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,0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,187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4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,9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325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2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,2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0,794,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57</w:t>
            </w:r>
          </w:p>
        </w:tc>
      </w:tr>
    </w:tbl>
    <w:p>
      <w:pPr>
        <w:pStyle w:val="TextBodyIndent"/>
        <w:ind w:left="0" w:hanging="0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3.1.1: Frequency of Part B Therapy Patients Presenting With Specific 3-Digit ICD-9-CM Diagnoses During CY 1998 - Ranked by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31"/>
        <w:gridCol w:w="3409"/>
        <w:gridCol w:w="900"/>
        <w:gridCol w:w="896"/>
        <w:gridCol w:w="1635"/>
        <w:gridCol w:w="900"/>
      </w:tblGrid>
      <w:tr>
        <w:trPr>
          <w:trHeight w:val="25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7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,557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7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,8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,65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9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,6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370,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,0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,083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2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9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183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0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5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876,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9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038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2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7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6,085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5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4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,780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4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1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530,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5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362,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9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1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14,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6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9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743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1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8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13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4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,6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777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,3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602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4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,8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557,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2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268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7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2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27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5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973,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1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2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815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4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59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0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565,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8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5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07,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45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8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70,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9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828,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943,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1.2: Frequency of Part B Therapy Patients Presenting With Specific 3-Digit ICD-9-CM Diagnoses During CY 1998 - Ranked by Patient Total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61"/>
        <w:gridCol w:w="3240"/>
        <w:gridCol w:w="900"/>
        <w:gridCol w:w="900"/>
        <w:gridCol w:w="1620"/>
        <w:gridCol w:w="900"/>
      </w:tblGrid>
      <w:tr>
        <w:trPr>
          <w:trHeight w:val="1245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Therapy Payment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11,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326,045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66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2,766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2,071,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1,110,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9,440,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1,993,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9,058,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3,064,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9,228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3,469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0,944,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2,032,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,534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,794,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5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,305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,187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4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,083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65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,557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7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856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035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994,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,325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2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448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,780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4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,090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5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P-3.1.2: Frequency of Part B Therapy Patients Presenting With Specific 3-Digit ICD-9-CM Diagnoses During CY 1998 - Ranked by Patient Total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31"/>
        <w:gridCol w:w="3270"/>
        <w:gridCol w:w="900"/>
        <w:gridCol w:w="900"/>
        <w:gridCol w:w="1620"/>
        <w:gridCol w:w="900"/>
      </w:tblGrid>
      <w:tr>
        <w:trPr>
          <w:trHeight w:val="255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Therapy Paymen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038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085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066,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183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0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973,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1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743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1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370,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268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7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602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4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858,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263,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362,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777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557,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2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30,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876,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14,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3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59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65,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15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28,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70,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27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0,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7,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45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3,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1.3: Frequency of Part B Therapy Patients Presenting With Specific 3-Digit ICD-9-CM Diagnoses During CY 1998 - Ranked by Average Per-Patient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93"/>
        <w:gridCol w:w="3307"/>
        <w:gridCol w:w="900"/>
        <w:gridCol w:w="900"/>
        <w:gridCol w:w="1620"/>
        <w:gridCol w:w="900"/>
      </w:tblGrid>
      <w:tr>
        <w:trPr>
          <w:trHeight w:val="1065" w:hRule="atLeast"/>
        </w:trPr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ank By Average Payment Per- Patient 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3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11,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326,045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66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973,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1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,794,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05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1,110,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0,944,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,083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6,305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2,071,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70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65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268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7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,780,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4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3,064,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8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9,557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7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2,187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4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9,440,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038,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2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743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1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6,085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5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,325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5,602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14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3,469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1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3,183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0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828,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557,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2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2,766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5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9,370,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4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-3.1.3: Frequency of Part B Therapy Patients Presenting With Specific 3-Digit ICD-9-CM Diagnoses During CY 1998 - Ranked by Average Per-Patient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28"/>
        <w:gridCol w:w="3273"/>
        <w:gridCol w:w="900"/>
        <w:gridCol w:w="900"/>
        <w:gridCol w:w="1620"/>
        <w:gridCol w:w="900"/>
      </w:tblGrid>
      <w:tr>
        <w:trPr>
          <w:trHeight w:val="1092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ank By Average Payment Per- Patient 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066,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970,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9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9,058,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59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777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4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,090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2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2,534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362,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9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65,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943,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6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7,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448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5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45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15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7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035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,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1,993,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2,032,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3,994,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530,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9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14,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6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263,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5,856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5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33,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9,228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4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876,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27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858,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0,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1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2.1: Frequency of Part B Therapy Patients Within the Top 5% Therapy Users Presenting With Specific 3-Digit ICD-9-CM Diagnoses During CY 1998 - Ranked by Patient Volu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900"/>
        <w:gridCol w:w="3032"/>
        <w:gridCol w:w="896"/>
        <w:gridCol w:w="1074"/>
        <w:gridCol w:w="1290"/>
        <w:gridCol w:w="912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With This Dx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5% Patie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5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998,227,3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1,448,5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0,126,7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1,854,3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,282,8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306,5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964,9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5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,790,6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,650,2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128,4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93,4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544,1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62,5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5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899,9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2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637,0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9,523,8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860,9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037,9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230,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9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254,3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5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855,2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757,4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563,5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14,7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5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270,2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0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18,5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1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-3.2.1: Frequency of Part B Therapy Patients Within the Top 5% Therapy Users Presenting With Specific 3-Digit ICD-9-CM Diagnoses During CY 1998 - Ranked by Patient Volume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900"/>
        <w:gridCol w:w="3032"/>
        <w:gridCol w:w="896"/>
        <w:gridCol w:w="1074"/>
        <w:gridCol w:w="1290"/>
        <w:gridCol w:w="912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With This Dx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169,1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1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72,6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42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524,3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67,8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66,8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03,9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24,1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592,3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25,1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1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95,8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06,8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99,9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5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14,0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24,7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4,4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95,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5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87,7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19,4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80,6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91,1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72,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02,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9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55,1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42,2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2,7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8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8,0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8,5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2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P-3.2.2</w:t>
      </w:r>
      <w:r>
        <w:rPr>
          <w:bCs w:val="false"/>
        </w:rPr>
        <w:t>:</w:t>
      </w:r>
      <w:r>
        <w:rPr/>
        <w:t xml:space="preserve"> Frequency of Part B Therapy Patients Within the Top 5% Therapy Users Presenting With Specific 3-Digit ICD-9-CM Diagnoses During CY 1998 - Ranked by Patient Total Therapy Payment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871"/>
        <w:gridCol w:w="2917"/>
        <w:gridCol w:w="720"/>
        <w:gridCol w:w="808"/>
        <w:gridCol w:w="1234"/>
        <w:gridCol w:w="686"/>
        <w:gridCol w:w="872"/>
      </w:tblGrid>
      <w:tr>
        <w:trPr/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5%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This Dx in Top 5%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5% of all $ for This Dx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5% Pati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5,3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998,227,3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2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9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1,448,5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2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1,854,3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0,126,7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4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,282,8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0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306,5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,790,6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964,9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5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128,4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3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,650,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2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544,1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637,0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1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860,9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037,9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9,523,8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5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93,4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4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62,5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5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230,6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9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254,3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5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899,9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2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757,4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563,5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169,1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1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270,2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0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42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0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14,7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57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TextBody"/>
        <w:rPr/>
      </w:pPr>
      <w:r>
        <w:rPr/>
        <w:t>P-3.2.2</w:t>
      </w:r>
      <w:r>
        <w:rPr>
          <w:bCs w:val="false"/>
        </w:rPr>
        <w:t>:</w:t>
      </w:r>
      <w:r>
        <w:rPr/>
        <w:t xml:space="preserve"> Frequency of Part B Therapy Patients Within the Top 5% Therapy Users Presenting With Specific 3-Digit ICD-9-CM Diagnoses During CY 1998 - Ranked by Patient Total Therapy Payment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871"/>
        <w:gridCol w:w="2917"/>
        <w:gridCol w:w="720"/>
        <w:gridCol w:w="808"/>
        <w:gridCol w:w="1234"/>
        <w:gridCol w:w="686"/>
        <w:gridCol w:w="872"/>
      </w:tblGrid>
      <w:tr>
        <w:trPr/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5%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This Dx in Top 5%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5% of all $ for This Dx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855,2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7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72,6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524,3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4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24,1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4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67,8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4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03,9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7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66,8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18,5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1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592,3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14,0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25,1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1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06,8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8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95,8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99,9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5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4,4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1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02,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95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24,7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7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72,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3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19,4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95,6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5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87,7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91,1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4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42,2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8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80,6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5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55,1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6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2,7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8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8,5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2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8,0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4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2.3:</w:t>
      </w:r>
      <w:r>
        <w:rPr>
          <w:b/>
        </w:rPr>
        <w:t xml:space="preserve"> </w:t>
      </w:r>
      <w:r>
        <w:rPr>
          <w:b/>
          <w:bCs/>
          <w:sz w:val="24"/>
        </w:rPr>
        <w:t>Frequency of Part B Therapy Patients Within the Top 5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resenting With Specific 3-Digit ICD-9-CM Diagnoses During CY 1998 - Ranked by Average Per-Patient Therapy Payment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420"/>
        <w:gridCol w:w="900"/>
        <w:gridCol w:w="72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5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5,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998,227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602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9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14,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86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0,037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72,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6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1,854,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637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9,523,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563,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1,448,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4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4,757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306,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3,790,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2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7,544,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124,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1,169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14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1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0,126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0,128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42,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1,254,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4,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8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003,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67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592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09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3.2.3: Frequency of Part B Therapy Patients Within the Top 5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Presenting With Specific 3-Digit ICD-9-CM Diagnoses During CY 1998 - Ranked by Average Per-Patient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420"/>
        <w:gridCol w:w="900"/>
        <w:gridCol w:w="72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2,230,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524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5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,270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,825,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8,282,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3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62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2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66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0,964,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1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19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172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0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206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7,914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9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78,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5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799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5,893,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4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24,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,650,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3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855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155,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95,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691,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2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287,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899,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618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95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9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532,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380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78,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34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3.1: Frequency of Part B Therapy Patients Within the Top 1% Therapy Users Presenting With Specific 3-Digit ICD-9-CM Diagnoses During CY 1998 - Ranked by Patient Volu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720"/>
        <w:gridCol w:w="3093"/>
        <w:gridCol w:w="875"/>
        <w:gridCol w:w="925"/>
        <w:gridCol w:w="1620"/>
        <w:gridCol w:w="900"/>
      </w:tblGrid>
      <w:tr>
        <w:trPr>
          <w:trHeight w:val="1272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in Top 1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 in Top 1%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 in Top 1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 in Top 1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1% Patient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,1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09,418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1,65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,431,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7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888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6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,343,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624,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6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543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9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455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2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980,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067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265,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5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90,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9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88,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5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77,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7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859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299,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94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14,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6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52,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44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82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6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179,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7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36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77,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0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87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5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33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7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04,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81,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130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3.3.1: Frequency of Part B Therapy Patients Within the Top 1% Therapy Users Presenting With Specific 3-Digit ICD-9-CM Diagnoses During CY 1998 - Ranked by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720"/>
        <w:gridCol w:w="3093"/>
        <w:gridCol w:w="875"/>
        <w:gridCol w:w="925"/>
        <w:gridCol w:w="1620"/>
        <w:gridCol w:w="900"/>
      </w:tblGrid>
      <w:tr>
        <w:trPr/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in Top 1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 in Top 1%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 in Top 1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 in Top 1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91,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4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60,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4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69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7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5,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8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27,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3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82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64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4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2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7,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66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7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55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4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38,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0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90,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3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44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4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0,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3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34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3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0,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8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50,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7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5,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4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51,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1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4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3,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4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9,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0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7,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0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7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8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7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P-3.3.2: Frequency of Part B Therapy Patients Within the Top 1% Therapy Users Presenting With Specific 3-Digit ICD-9-CM Diagnoses During CY 1998 - Ranked by Patient Total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924"/>
        <w:gridCol w:w="2565"/>
        <w:gridCol w:w="900"/>
        <w:gridCol w:w="900"/>
        <w:gridCol w:w="1260"/>
        <w:gridCol w:w="720"/>
        <w:gridCol w:w="900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1%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1% of All $ For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1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09,418,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1,65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,431,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7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888,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6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,343,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8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624,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6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543,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9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455,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2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067,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980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265,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5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90,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9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77,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7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88,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5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299,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94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859,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52,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2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14,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6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44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9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17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7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82,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6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36,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33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7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77,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0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87,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5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04,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91,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4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-3.3.2: Frequency of Part B Therapy Patients Within the Top 1% Therapy Users Presenting With Specific 3-Digit ICD-9-CM Diagnoses During CY 1998 - Ranked by Patient Total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924"/>
        <w:gridCol w:w="2565"/>
        <w:gridCol w:w="900"/>
        <w:gridCol w:w="900"/>
        <w:gridCol w:w="1260"/>
        <w:gridCol w:w="720"/>
        <w:gridCol w:w="900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1%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1% of All $ for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81,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1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5,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8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7,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2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69,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7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27,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3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60,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4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82,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2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64,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1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4,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2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55,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4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66,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7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44,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4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38,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0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34,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3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90,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3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0,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3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0,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8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50,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7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5,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4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4,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51,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1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4,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0,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2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3,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4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9,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0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7,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0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7,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8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7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3.3.3: Frequency of Part B Therapy Patients Within the Top 1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resenting With Specific 3-Digit ICD-9-CM Diagnoses During CY 1998 - Ranked by Average Per-Patient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027"/>
        <w:gridCol w:w="933"/>
        <w:gridCol w:w="108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iagnosi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1% Patient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09,418,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1,6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hip and thig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444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6,2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knee and l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537,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ankle and foo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534,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3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other and unspecified parts of ba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33,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shoulder and upper ar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691,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9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nic ulcer of ski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77,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4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son's disea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3,265,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2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sis (presenile)(senile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581,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neck of femur (hip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8,299,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9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miplegia and hemipares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179,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digestive system, including dyspha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8,888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8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troke (CV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5,431,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7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eumonia organism unspecifi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835,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allopathic lesions, not elsewhere classifi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855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6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head and ne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388,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ptoms involving skin and other integumentary tissues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490,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5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sympto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,624,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effects CVA (old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455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4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bidity and mortality other ill-defined and unknown caus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0,890,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3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 hypertens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77,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2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estive heart failu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336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ders of muscle, ligament, and fas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7,067,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oft tissu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052,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1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ank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450,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1,0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upper limb and mononeurities of multiple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345,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40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3.3.3: Frequency of Part B Therapy Patients Within the Top 1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Presenting With Specific 3-Digit ICD-9-CM Diagnoses During CY 1998 - Ranked by Average Per-Patient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027"/>
        <w:gridCol w:w="933"/>
        <w:gridCol w:w="108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iagnosi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bral degenerations o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482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9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erangement of joi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3,44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nervous and musculoskeletal syste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1,343,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betes mellitu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4,814,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ptoms involving urinary syst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234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e and cartilage disorders o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794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8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other unspecified disorders of joi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8,543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arthrit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,369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nic airway obstruction (inclluding COPD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927,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humeru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,864,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multiple and ill-defined dislocation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417,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7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eoarthrosis and allied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6,980,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dylosis and allied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04,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5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 involving rehabilitation procedur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2,382,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2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ture of radius and ul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690,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derangement of kn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051,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heumatoid arthritis and other inflammatory polyarthropathi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2,738,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0,1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cquired deformi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97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and unspecified disorders of ba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5,859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8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ins and strains of back, neck, sacrum and sp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94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neuritis of lower lim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633,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7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pheral enthesopathiesand allied syndro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987,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6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cervical reg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,660,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5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rtebral disk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3,666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disorders of synovium, tendon, and bur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1,820,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4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infectious disorders of lymphatic channel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3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2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location of kn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509,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9,1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 or other tissue replaced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89,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7,47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1.1: Frequency of Part B Therapy Patients Presenting With Specific 3-Digit ICD-9-CM Diagnoses During CY 1999 - Ranked by Patient Volume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45"/>
        <w:gridCol w:w="3395"/>
        <w:gridCol w:w="900"/>
        <w:gridCol w:w="896"/>
        <w:gridCol w:w="1635"/>
        <w:gridCol w:w="900"/>
      </w:tblGrid>
      <w:tr>
        <w:trPr>
          <w:trHeight w:val="1110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424,3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,538,036,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4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,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8,651,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,0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3,484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,9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0,340,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,6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4,248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3,0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017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,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,309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0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,109,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,5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9,444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6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318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,9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975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,8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,030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,5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9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,842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8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1,239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,2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243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8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14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7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10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,0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882,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0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,957,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6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137,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55,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6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282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0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358,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674,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482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7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4.1.1: Frequency of Part B Therapy Patients Presenting With Specific 3-Digit ICD-9-CM Diagnoses During CY 1999 - Ranked by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31"/>
        <w:gridCol w:w="3409"/>
        <w:gridCol w:w="900"/>
        <w:gridCol w:w="896"/>
        <w:gridCol w:w="1635"/>
        <w:gridCol w:w="900"/>
      </w:tblGrid>
      <w:tr>
        <w:trPr>
          <w:trHeight w:val="25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8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169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6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90,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8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9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1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22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0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25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6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93,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4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93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8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73,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4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37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77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9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657,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,0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357,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8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092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25,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2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260,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3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28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1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062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0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99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6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48,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8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71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6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67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6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715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2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844,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9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4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53,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3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24,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8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6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7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000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6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20,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1.2: Frequency of Part B Therapy Patients Presenting With Specific 3-Digit ICD-9-CM Diagnoses During CY 1999 - Ranked by Patient Total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61"/>
        <w:gridCol w:w="3240"/>
        <w:gridCol w:w="900"/>
        <w:gridCol w:w="900"/>
        <w:gridCol w:w="1620"/>
        <w:gridCol w:w="900"/>
      </w:tblGrid>
      <w:tr>
        <w:trPr>
          <w:trHeight w:val="1245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Therapy Payment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424,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,538,036,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4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8,651,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,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0,340,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3,484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,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4,248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,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9,444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,309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1,239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,030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,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975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,842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,109,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882,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243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,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318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,957,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10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358,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282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169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137,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55,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482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9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062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1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P-4.1.2: Frequency of Part B Therapy Patients Presenting With Specific 3-Digit ICD-9-CM Diagnoses During CY 1999 - Ranked by Patient Total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31"/>
        <w:gridCol w:w="3270"/>
        <w:gridCol w:w="900"/>
        <w:gridCol w:w="900"/>
        <w:gridCol w:w="1620"/>
        <w:gridCol w:w="900"/>
      </w:tblGrid>
      <w:tr>
        <w:trPr>
          <w:trHeight w:val="255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Therapy Paymen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017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674,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22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90,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844,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9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93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657,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357,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25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73,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77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93,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260,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092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37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000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6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25,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28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99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715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24,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67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71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6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14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48,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53,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20,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1.3: Frequency of Part B Therapy Patients Presenting With Specific 3-Digit ICD-9-CM Diagnoses During CY 1999 - Ranked by Average Per-Patient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93"/>
        <w:gridCol w:w="3307"/>
        <w:gridCol w:w="900"/>
        <w:gridCol w:w="900"/>
        <w:gridCol w:w="1620"/>
        <w:gridCol w:w="900"/>
      </w:tblGrid>
      <w:tr>
        <w:trPr>
          <w:trHeight w:val="1065" w:hRule="atLeast"/>
        </w:trPr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ank By Average Payment Per- Patient 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3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424,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,538,036,8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4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062,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000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6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844,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9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,957,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1,239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882,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,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9,444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169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358,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29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24,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282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482,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243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,842,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7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99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60,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357,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4,030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715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657,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,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4,248,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2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,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975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55,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6,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0,340,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1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-4.1.3: Frequency of Part B Therapy Patients Presenting With Specific 3-Digit ICD-9-CM Diagnoses During CY 1999 - Ranked by Average Per-Patient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28"/>
        <w:gridCol w:w="3273"/>
        <w:gridCol w:w="900"/>
        <w:gridCol w:w="900"/>
        <w:gridCol w:w="1620"/>
        <w:gridCol w:w="900"/>
      </w:tblGrid>
      <w:tr>
        <w:trPr>
          <w:trHeight w:val="1092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ank By Average Payment Per- Patient 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260,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10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22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092,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93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28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674,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67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25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25,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90,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,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3,484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77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,109,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,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20,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3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,309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71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073,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8,651,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,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137,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37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93,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5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318,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2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53,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48,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3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017,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14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2.1: Frequency of Part B Therapy Patients Within the Top 5% Therapy Users Presenting With Specific 3-Digit ICD-9-CM Diagnoses During CY 1999 - Ranked by Patient Volu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900"/>
        <w:gridCol w:w="3032"/>
        <w:gridCol w:w="896"/>
        <w:gridCol w:w="1074"/>
        <w:gridCol w:w="1290"/>
        <w:gridCol w:w="912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All Top 5% Patie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171,3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64,742,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7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38,8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3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6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863,6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,024,8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2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452,7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1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1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010,2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7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,8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962,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5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518,2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912,8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680,7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8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589,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3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855,9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9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799,1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8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632,3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5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176,6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4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375,5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77,6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5,7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39,4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5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825,1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9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85,5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38,9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02,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1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93,9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2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92,0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628,3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5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-4.2.1: Frequency of Part B Therapy Patients Within the Top 5% Therapy Users Presenting With Specific 3-Digit ICD-9-CM Diagnoses During CY 1999 - Ranked by Patient Volume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900"/>
        <w:gridCol w:w="3032"/>
        <w:gridCol w:w="896"/>
        <w:gridCol w:w="1074"/>
        <w:gridCol w:w="1290"/>
        <w:gridCol w:w="912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08,8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27,6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95,7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51,1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41,3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02,8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76,2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26,0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6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4,7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6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08,5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6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24,8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1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03,2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86,6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83,7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3,6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63,7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2,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5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13,8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7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93,7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0,0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07,6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81,7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70,4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01,7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0,6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37,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6,4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0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7,6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7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-4.2.2</w:t>
      </w:r>
      <w:r>
        <w:rPr>
          <w:bCs w:val="false"/>
        </w:rPr>
        <w:t>:</w:t>
      </w:r>
      <w:r>
        <w:rPr/>
        <w:t xml:space="preserve"> Frequency of Part B Therapy Patients Within the Top 5% Therapy Users Presenting With Specific 3-Digit ICD-9-CM Diagnoses During CY 1999 - Ranked by Patient Total Therapy Payment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871"/>
        <w:gridCol w:w="2917"/>
        <w:gridCol w:w="720"/>
        <w:gridCol w:w="808"/>
        <w:gridCol w:w="1234"/>
        <w:gridCol w:w="686"/>
        <w:gridCol w:w="872"/>
      </w:tblGrid>
      <w:tr>
        <w:trPr/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5%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5% of All $ for This Dx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5% Pati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171,3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64,742,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0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$2,71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38,8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3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6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863,6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2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,024,8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2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,8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962,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6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010,2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7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2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452,7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1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5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176,6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8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912,8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5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3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855,9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680,7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8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632,3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5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5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518,2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8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589,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9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9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799,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3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4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375,5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8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41,3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77,6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5,7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5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825,1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39,4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38,9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2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92,0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9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9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85,5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628,3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5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93,9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12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-4.2.2</w:t>
      </w:r>
      <w:r>
        <w:rPr>
          <w:bCs w:val="false"/>
        </w:rPr>
        <w:t>:</w:t>
      </w:r>
      <w:r>
        <w:rPr/>
        <w:t xml:space="preserve"> Frequency of Part B Therapy Patients Within the Top 5% Therapy Users Presenting With Specific 3-Digit ICD-9-CM Diagnoses During CY 1999 - Ranked by Patient Total Therapy Payment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871"/>
        <w:gridCol w:w="2917"/>
        <w:gridCol w:w="720"/>
        <w:gridCol w:w="808"/>
        <w:gridCol w:w="1234"/>
        <w:gridCol w:w="686"/>
        <w:gridCol w:w="872"/>
      </w:tblGrid>
      <w:tr>
        <w:trPr/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5%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5% of All $ for This Dx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07,6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2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27,6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08,8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8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02,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1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95,7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0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51,1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4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76,2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02,8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4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81,7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6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6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24,8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1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26,0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6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63,7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83,7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0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4,7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8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6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08,5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2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86,6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6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03,2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93,7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2,2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5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3,6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5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13,8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7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0,0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9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01,7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0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70,4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9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6,4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0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0,6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6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37,3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2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7,6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7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2.3: Frequency of Part B Therapy Patients Within the Top 5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resenting With Specific 3-Digit ICD-9-CM Diagnoses During CY 1999 - Ranked by Average Per-Patient Therapy Payment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420"/>
        <w:gridCol w:w="900"/>
        <w:gridCol w:w="72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4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</w:rPr>
              <w:t>All Top 5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171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464,742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07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9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41,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81,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5,176,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632,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63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93,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855,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24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92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83,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628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912,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375,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,8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962,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,024,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638,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010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680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77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2,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1,452,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95,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27,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8,863,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20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4.2.3: Frequency of Part B Therapy Patients Within the Top 5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Presenting With Specific 3-Digit ICD-9-CM Diagnoses During CY 1999 - Ranked by Average Per-Patient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420"/>
        <w:gridCol w:w="900"/>
        <w:gridCol w:w="72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08,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93,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01,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6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6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85,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76,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02,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5,338,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518,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589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7,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86,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26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3,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5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799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08,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03,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5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4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825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39,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70,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13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0,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02,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4,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37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3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9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3.1: Frequency of Part B Therapy Patients Within the Top 1% Therapy Users Presenting With Specific 3-Digit ICD-9-CM Diagnoses During CY 1999 - Ranked by Patient Volu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720"/>
        <w:gridCol w:w="3093"/>
        <w:gridCol w:w="875"/>
        <w:gridCol w:w="925"/>
        <w:gridCol w:w="1620"/>
        <w:gridCol w:w="900"/>
      </w:tblGrid>
      <w:tr>
        <w:trPr>
          <w:trHeight w:val="1272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in Top 1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 in Top 1%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 in Top 1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 in Top 1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All Top </w:t>
            </w:r>
            <w:r>
              <w:rPr>
                <w:b w:val="false"/>
                <w:bCs w:val="false"/>
                <w:szCs w:val="24"/>
              </w:rPr>
              <w:t>1</w:t>
            </w:r>
            <w:r>
              <w:rPr>
                <w:szCs w:val="24"/>
              </w:rPr>
              <w:t>% Patient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34,2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92,101,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0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394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436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8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719,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1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203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8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3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521,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5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18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9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544,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2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736,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6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260,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9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12,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7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0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79,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454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6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344,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77,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3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0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2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69,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0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22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2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74,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37,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6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79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5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0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85,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83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2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54,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0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99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97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4.3.1: Frequency of Part B Therapy Patients Within the Top 1% Therapy Users Presenting With Specific 3-Digit ICD-9-CM Diagnoses During CY 1999 - Ranked by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720"/>
        <w:gridCol w:w="3093"/>
        <w:gridCol w:w="875"/>
        <w:gridCol w:w="925"/>
        <w:gridCol w:w="1620"/>
        <w:gridCol w:w="900"/>
      </w:tblGrid>
      <w:tr>
        <w:trPr/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in Top 1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 in Top 1%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 in Top 1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 in Top 1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5,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0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21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98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7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09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32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2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24,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69,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6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12,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8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39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45,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01,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5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9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1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46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71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9,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2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6,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4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40,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1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1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0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67,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5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9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1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03,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4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3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9,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9,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4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4,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5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7,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2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3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9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1,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1,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8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P-4.3.2: Frequency of Part B Therapy Patients Within the Top 1% Therapy Users Presenting With Specific 3-Digit ICD-9-CM Diagnoses During CY 1999 - Ranked by Patient Total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924"/>
        <w:gridCol w:w="2565"/>
        <w:gridCol w:w="900"/>
        <w:gridCol w:w="900"/>
        <w:gridCol w:w="1260"/>
        <w:gridCol w:w="720"/>
        <w:gridCol w:w="900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1%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1% of all $ for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All Top </w:t>
            </w:r>
            <w:r>
              <w:rPr>
                <w:b w:val="false"/>
                <w:bCs w:val="false"/>
              </w:rPr>
              <w:t>1</w:t>
            </w:r>
            <w:r>
              <w:rPr/>
              <w:t>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34,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92,101,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0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736,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6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521,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436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8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394,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203,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8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181,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9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719,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1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454,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6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260,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9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12,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7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22,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2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544,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2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79,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344,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77,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3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69,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0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98,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7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00,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2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74,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0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85,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5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83,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2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99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1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79,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5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37,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6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21,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-4.3.2: Frequency of Part B Therapy Patients Within the Top 1% Therapy Users Presenting With Specific 3-Digit ICD-9-CM Diagnoses During CY 1999 - Ranked by Patient Total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924"/>
        <w:gridCol w:w="2565"/>
        <w:gridCol w:w="900"/>
        <w:gridCol w:w="900"/>
        <w:gridCol w:w="1260"/>
        <w:gridCol w:w="720"/>
        <w:gridCol w:w="900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1%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1% of all $ for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5,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0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46,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71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0,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09,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1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99,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9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01,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5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54,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0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12,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8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9,5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2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24,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1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69,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6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45,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39,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32,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2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40,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1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03,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0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6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4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1,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0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67,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5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9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1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4,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3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9,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0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4,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5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9,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4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7,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2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3,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9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1,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2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1,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8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4.3.3: Frequency of Part B Therapy Patients Within the Top 1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resenting With Specific 3-Digit ICD-9-CM Diagnoses During CY 1999 - Ranked by Average Per-Patient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027"/>
        <w:gridCol w:w="933"/>
        <w:gridCol w:w="108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iagnosi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l Top 1% Patient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34,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192,101,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,6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98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9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722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6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454,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2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7,736,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0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46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7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03,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01,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260,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19,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12,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83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09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85,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521,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12,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18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74,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203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44,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344,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,436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4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69,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2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21,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4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32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4.3.3: Frequency of Part B Therapy Patients Within the Top 1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Presenting With Specific 3-Digit ICD-9-CM Diagnoses During CY 1999 - Ranked by Average Per-Patient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027"/>
        <w:gridCol w:w="933"/>
        <w:gridCol w:w="108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iagnosi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95,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79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7,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79,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,394,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0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169,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544,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224,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40,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99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271,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37,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45,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719,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1,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77,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29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5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39,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00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99,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26,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61,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3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9,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754,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10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67,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32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2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1.1: Frequency of Part B Therapy Patients Presenting With Specific 3-Digit ICD-9-CM Diagnoses During CY 2000 - Ranked by Patient Volume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45"/>
        <w:gridCol w:w="3395"/>
        <w:gridCol w:w="900"/>
        <w:gridCol w:w="896"/>
        <w:gridCol w:w="1635"/>
        <w:gridCol w:w="900"/>
      </w:tblGrid>
      <w:tr>
        <w:trPr>
          <w:trHeight w:val="1110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89,8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087,301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8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7,0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7,044,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,9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0,248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7,6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5,983,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4,9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267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6,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0,536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,8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4,866,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8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,7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4,792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5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,9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,72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3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,744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3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0,141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,5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,48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,574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8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377,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3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483,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,0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1,887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5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5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,707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9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404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6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71,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,3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,304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1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,224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1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,648,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1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4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698,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,841,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8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2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,014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0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373,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4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5.1.1: Frequency of Part B Therapy Patients Presenting With Specific 3-Digit ICD-9-CM Diagnoses During CY 2000 - Ranked by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31"/>
        <w:gridCol w:w="3409"/>
        <w:gridCol w:w="900"/>
        <w:gridCol w:w="896"/>
        <w:gridCol w:w="1635"/>
        <w:gridCol w:w="900"/>
      </w:tblGrid>
      <w:tr>
        <w:trPr>
          <w:trHeight w:val="25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9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447,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5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2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699,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44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2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111,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7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350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8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7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502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2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816,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2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983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0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304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3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20,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9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6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397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45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974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61,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4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96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9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8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6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278,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3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65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3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118,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895,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78,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319,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2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04,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8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skin and other integumentary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0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222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01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9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20,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9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7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13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gan or other tissue repl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5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13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7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86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6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95,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1.2: Frequency of Part B Therapy Patients Presenting With Specific 3-Digit ICD-9-CM Diagnoses During CY 2000 - Ranked by Patient Total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61"/>
        <w:gridCol w:w="3240"/>
        <w:gridCol w:w="900"/>
        <w:gridCol w:w="900"/>
        <w:gridCol w:w="1620"/>
        <w:gridCol w:w="900"/>
      </w:tblGrid>
      <w:tr>
        <w:trPr>
          <w:trHeight w:val="1245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Therapy Payment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89,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087,301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7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7,044,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7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5,983,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6,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0,536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0,248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4,792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5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4,866,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1,887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5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0,141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,574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,72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483,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377,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,48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404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,744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,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,304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1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,707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,014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,841,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8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,648,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1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,224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699,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4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4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267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447,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698,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1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P-5.1.2: Frequency of Part B Therapy Patients Presenting With Specific 3-Digit ICD-9-CM Diagnoses During CY 2000 - Ranked by Patient Total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31"/>
        <w:gridCol w:w="3270"/>
        <w:gridCol w:w="900"/>
        <w:gridCol w:w="900"/>
        <w:gridCol w:w="1620"/>
        <w:gridCol w:w="900"/>
      </w:tblGrid>
      <w:tr>
        <w:trPr>
          <w:trHeight w:val="255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Therapy Payment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373,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278,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3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974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45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20,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9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350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8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983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111,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816,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304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397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502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20,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8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61,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96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65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319,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895,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118,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13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222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0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86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04,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78,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71,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13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95,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1.3: Frequency of Part B Therapy Patients Presenting With Specific 3-Digit ICD-9-CM Diagnoses During CY 2000 - Ranked by Average Per-Patient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93"/>
        <w:gridCol w:w="3307"/>
        <w:gridCol w:w="900"/>
        <w:gridCol w:w="900"/>
        <w:gridCol w:w="1620"/>
        <w:gridCol w:w="900"/>
      </w:tblGrid>
      <w:tr>
        <w:trPr>
          <w:trHeight w:val="1065" w:hRule="atLeast"/>
        </w:trPr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ank By Average Payment Per- Patient 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3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,589,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0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,087,301,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58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20,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9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8,278,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3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1,887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5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,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,304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1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3,014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786,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8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4,792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15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,841,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8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,404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7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699,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4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,648,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1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gan or other tissue repl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13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974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483,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1,447,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5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745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3,319,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4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0,141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895,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9,377,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7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,574,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6,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0,536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983,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4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7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5,983,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65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3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-5.1.3: Frequency of Part B Therapy Patients Presenting With Specific 3-Digit ICD-9-CM Diagnoses During CY 2000 - Ranked by Average Per-Patient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28"/>
        <w:gridCol w:w="3273"/>
        <w:gridCol w:w="900"/>
        <w:gridCol w:w="900"/>
        <w:gridCol w:w="1620"/>
        <w:gridCol w:w="900"/>
      </w:tblGrid>
      <w:tr>
        <w:trPr>
          <w:trHeight w:val="1092" w:hRule="atLeast"/>
        </w:trPr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Rank By Average Payment Per- Patient </w:t>
            </w:r>
          </w:p>
        </w:tc>
        <w:tc>
          <w:tcPr>
            <w:tcW w:w="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698,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373,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1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skin and other integumentary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222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0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118,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86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3,350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8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3,707,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6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496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5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816,8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2,111,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761,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2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8,397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7,72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304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13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4,866,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8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,48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6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04,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8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,224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5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7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57,044,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47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895,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6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20,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09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3,744,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502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75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0,248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1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78,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513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4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2,267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2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71,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2.1: Frequency of Part B Therapy Patients Within the Top 5% Therapy Users Presenting With Specific 3-Digit ICD-9-CM Diagnoses During CY 2000 - Ranked by Patient Volu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900"/>
        <w:gridCol w:w="3032"/>
        <w:gridCol w:w="896"/>
        <w:gridCol w:w="1074"/>
        <w:gridCol w:w="1290"/>
        <w:gridCol w:w="912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5% Patie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9,5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tbl>
            <w:tblPr>
              <w:tblW w:w="12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80"/>
            </w:tblGrid>
            <w:tr>
              <w:trPr>
                <w:trHeight w:val="255" w:hRule="atLeast"/>
              </w:trPr>
              <w:tc>
                <w:tcPr>
                  <w:tcW w:w="12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20"/>
                    </w:rPr>
                    <w:t>$677,839,59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3,77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1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,290,4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4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,552,5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,198,9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5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,149,4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9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703,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2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163,9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2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0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,961,6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,4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018,7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6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764,7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823,0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,866,2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0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29,0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5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,072,5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8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,248,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3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234,9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8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20,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43,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5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30,8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965,2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481,7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0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25,1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438,8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098,3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94,5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225,2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0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P-5.2.1: Frequency of Part B Therapy Patients Within the Top 5% Therapy Users Presenting With Specific 3-Digit ICD-9-CM Diagnoses During CY 2000 - Ranked by Patient Volume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900"/>
        <w:gridCol w:w="3032"/>
        <w:gridCol w:w="896"/>
        <w:gridCol w:w="1074"/>
        <w:gridCol w:w="1290"/>
        <w:gridCol w:w="912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10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631,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70,8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1,3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2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13,6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6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89,2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97,8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16,7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64,9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0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7,3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96,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5,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42,7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96,0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5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43,0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76,1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24,9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26,3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23,0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23,7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97,0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1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5,0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98,6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33,2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50,2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9,4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37,3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56,3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9,1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2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-5.2.2</w:t>
      </w:r>
      <w:r>
        <w:rPr>
          <w:bCs w:val="false"/>
        </w:rPr>
        <w:t>:</w:t>
      </w:r>
      <w:r>
        <w:rPr/>
        <w:t xml:space="preserve"> Frequency of Part B Therapy Patients Within the Top 5% Therapy Users Presenting With Specific 3-Digit ICD-9-CM Diagnoses During CY 2000 - Ranked by Patient Total Therapy Payment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871"/>
        <w:gridCol w:w="2917"/>
        <w:gridCol w:w="720"/>
        <w:gridCol w:w="808"/>
        <w:gridCol w:w="1234"/>
        <w:gridCol w:w="686"/>
        <w:gridCol w:w="872"/>
      </w:tblGrid>
      <w:tr>
        <w:trPr/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5%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5% of All $ For This Dx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5% Pati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9,5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677,839,5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2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3,77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,290,4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,198,9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9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4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,552,5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5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,149,4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1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9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703,5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6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163,9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2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,4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018,7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8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,866,2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3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5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,072,5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3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0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,961,6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7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6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764,7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0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29,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8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823,0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8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,248,5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6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3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234,9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9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8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20,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3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43,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5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30,8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0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631,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0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481,7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3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965,2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2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098,3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0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25,1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4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438,8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70,8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35</w:t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p>
      <w:pPr>
        <w:pStyle w:val="TextBody"/>
        <w:rPr/>
      </w:pPr>
      <w:r>
        <w:rPr/>
        <w:t>P-5.2.2</w:t>
      </w:r>
      <w:r>
        <w:rPr>
          <w:bCs w:val="false"/>
        </w:rPr>
        <w:t>:</w:t>
      </w:r>
      <w:r>
        <w:rPr/>
        <w:t xml:space="preserve"> Frequency of Part B Therapy Patients Within the Top 5% Therapy Users Presenting With Specific 3-Digit ICD-9-CM Diagnoses During CY 2000 - Ranked by Patient Total Therapy Payments </w:t>
      </w:r>
      <w:r>
        <w:rPr>
          <w:i/>
          <w:iCs/>
        </w:rPr>
        <w:t>(cont.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871"/>
        <w:gridCol w:w="2917"/>
        <w:gridCol w:w="720"/>
        <w:gridCol w:w="808"/>
        <w:gridCol w:w="1234"/>
        <w:gridCol w:w="686"/>
        <w:gridCol w:w="872"/>
      </w:tblGrid>
      <w:tr>
        <w:trPr/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5%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5% of All $ For This Dx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13,6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6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94,5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9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1,3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2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89,2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7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225,2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0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16,7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6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97,8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7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96,6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3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64,9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0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42,7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3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96,0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5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33,2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5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5,7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0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98,6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7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7,3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8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5,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3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76,1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9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43,0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8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24,9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1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23,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97,0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1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26,3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2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23,7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1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50,2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8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9,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9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56,3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37,3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1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9,1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2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3360" w:leader="none"/>
          <w:tab w:val="center" w:pos="45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ab/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2.3: Frequency of Part B Therapy Patients Within the Top 5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resenting With Specific 3-Digit ICD-9-CM Diagnoses During CY 2000 - Ranked by Average Per-Patient Therapy Payment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420"/>
        <w:gridCol w:w="900"/>
        <w:gridCol w:w="72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5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9,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677,839,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3,7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33,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631,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98,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8,072,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5,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3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96,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9,866,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8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8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7,248,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96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42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098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770,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2,413,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7,481,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2,149,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6,198,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,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018,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489,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0,703,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1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0,234,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129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761,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30,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0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5,552,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438,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88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5.2.3: Frequency of Part B Therapy Patients Within the Top 5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Presenting With Specific 3-Digit ICD-9-CM Diagnoses During CY 2000 - Ranked by Average Per-Patient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420"/>
        <w:gridCol w:w="900"/>
        <w:gridCol w:w="72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5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5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5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5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25,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764,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8,290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823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76,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416,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943,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965,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064,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56,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923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5,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7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599,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7,961,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697,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6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24,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5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894,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97,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0,120,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2,163,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4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43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69,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1,225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3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950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2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37,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326,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437,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23,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018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P-5.2.4: Frequency of Part B Therapy Patients by Age-Gender Variables Within the Top 5% Therapy Users Presenting With Specific 3-Digit ICD-9-CM Diagnoses During CY 2000 - Ranked by Average Per-Patient Therapy Payments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3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694"/>
        <w:gridCol w:w="4044"/>
        <w:gridCol w:w="720"/>
        <w:gridCol w:w="900"/>
        <w:gridCol w:w="900"/>
        <w:gridCol w:w="90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29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Rank by Patient Count</w:t>
            </w:r>
          </w:p>
        </w:tc>
        <w:tc>
          <w:tcPr>
            <w:tcW w:w="6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3-Digit ICD-9</w:t>
            </w:r>
          </w:p>
        </w:tc>
        <w:tc>
          <w:tcPr>
            <w:tcW w:w="40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Description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ercent of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This ICD-9 in Top 5%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ercent of Patients With This ICD-9 in Top 5%</w:t>
            </w:r>
          </w:p>
        </w:tc>
        <w:tc>
          <w:tcPr>
            <w:tcW w:w="246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Top 5% M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atients</w:t>
            </w:r>
          </w:p>
        </w:tc>
        <w:tc>
          <w:tcPr>
            <w:tcW w:w="248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p 5% Fem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Patients  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7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4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5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7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3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4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4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30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4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6,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17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8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5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4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0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9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5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,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5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4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8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,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8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,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7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7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1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3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</w:rPr>
        <w:t xml:space="preserve">P-5.2.4: Frequency of Part B Therapy Patients by Age-Gender Variables Within the Top 5% Therapy Users Presenting With Specific 3-Digit ICD-9-CM Diagnoses During CY 2000 - Ranked by Average Per-Patient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13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695"/>
        <w:gridCol w:w="4045"/>
        <w:gridCol w:w="720"/>
        <w:gridCol w:w="900"/>
        <w:gridCol w:w="900"/>
        <w:gridCol w:w="900"/>
        <w:gridCol w:w="310"/>
        <w:gridCol w:w="461"/>
        <w:gridCol w:w="461"/>
        <w:gridCol w:w="461"/>
        <w:gridCol w:w="461"/>
        <w:gridCol w:w="310"/>
        <w:gridCol w:w="310"/>
        <w:gridCol w:w="461"/>
        <w:gridCol w:w="461"/>
        <w:gridCol w:w="461"/>
        <w:gridCol w:w="461"/>
        <w:gridCol w:w="329"/>
      </w:tblGrid>
      <w:tr>
        <w:trPr>
          <w:cantSplit w:val="true"/>
        </w:trPr>
        <w:tc>
          <w:tcPr>
            <w:tcW w:w="5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Rank by Patient Count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3-Digit ICD-9</w:t>
            </w:r>
          </w:p>
        </w:tc>
        <w:tc>
          <w:tcPr>
            <w:tcW w:w="40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escription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ercent of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This ICD-9 in Top 5%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ercent of Patients With This ICD-9 in Top 5%</w:t>
            </w:r>
          </w:p>
        </w:tc>
        <w:tc>
          <w:tcPr>
            <w:tcW w:w="246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Top 5% M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atients</w:t>
            </w:r>
          </w:p>
        </w:tc>
        <w:tc>
          <w:tcPr>
            <w:tcW w:w="24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p 5% Fem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Patients  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5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1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7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9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n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r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9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n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r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3.1: Frequency of Part B Therapy Patients Within the Top 1% Therapy Users Presenting With Specific 3-Digit ICD-9-CM Diagnoses During CY 2000 - Ranked by Patient Volum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720"/>
        <w:gridCol w:w="3093"/>
        <w:gridCol w:w="875"/>
        <w:gridCol w:w="925"/>
        <w:gridCol w:w="1620"/>
        <w:gridCol w:w="900"/>
      </w:tblGrid>
      <w:tr>
        <w:trPr>
          <w:trHeight w:val="1272" w:hRule="atLeast"/>
        </w:trPr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in Top 1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 in Top 1%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 in Top 1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 in Top 1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All Top 1% Patient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,9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59,984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7,23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3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976,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0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2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,590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465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,044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8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809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8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002,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1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121,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4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082,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6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252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1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170,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10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22,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9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99,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567,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29,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4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033,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11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19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14,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8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10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4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162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5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49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4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05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1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91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7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20,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72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5.3.1: Frequency of Part B Therapy Patients Within the Top 1% Therapy Users Presenting With Specific 3-Digit ICD-9-CM Diagnoses During CY 2000 - Ranked by Patient Volume </w:t>
      </w:r>
      <w:r>
        <w:rPr>
          <w:b/>
          <w:bCs/>
          <w:i/>
          <w:iCs/>
          <w:sz w:val="24"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720"/>
        <w:gridCol w:w="3093"/>
        <w:gridCol w:w="875"/>
        <w:gridCol w:w="925"/>
        <w:gridCol w:w="1620"/>
        <w:gridCol w:w="900"/>
      </w:tblGrid>
      <w:tr>
        <w:trPr/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Patient Count in Top 1%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-Digit ICD-9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Patients With This ICD-9 in Top 1%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ICD-9 in Top 1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for Patients With This ICD-9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for Patients With This ICD-9 in Top 1%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55,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4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78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8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5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9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80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7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32,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52,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4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71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9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83,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0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27,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9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0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8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82,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7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7,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1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skin and other integumentary tissu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5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96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6,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5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71,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3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6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9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70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5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9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18,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8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88,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8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gan or other tissue replace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4,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1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5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2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43,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7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77,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9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0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8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0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4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7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P-5.3.2: Frequency of Part B Therapy Patients Within the Top 1% Therapy Users Presenting With Specific 3-Digit ICD-9-CM Diagnoses During CY 2000 - Ranked by Patient Total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924"/>
        <w:gridCol w:w="2565"/>
        <w:gridCol w:w="900"/>
        <w:gridCol w:w="900"/>
        <w:gridCol w:w="1260"/>
        <w:gridCol w:w="720"/>
        <w:gridCol w:w="900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1%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1% of All $ For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Heading1"/>
              <w:rPr/>
            </w:pPr>
            <w:r>
              <w:rPr/>
              <w:t>All Top 1% Pati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59,984,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7,23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465,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1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976,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0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,044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8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,590,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0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809,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8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002,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1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121,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4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082,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6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567,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8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252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1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170,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1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10,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7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22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9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99,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033,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11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29,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4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19,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14,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8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162,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5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10,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4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49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4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55,5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4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05,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7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91,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7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20,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7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-5.3.2: Frequency of Part B Therapy Patients Within the Top 1% Therapy Users Presenting With Specific 3-Digit ICD-9-CM Diagnoses During CY 2000 - Ranked by Patient Total Therapy Payments </w:t>
      </w:r>
      <w:r>
        <w:rPr>
          <w:b/>
          <w:bCs/>
          <w:i/>
          <w:iCs/>
        </w:rPr>
        <w:t>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924"/>
        <w:gridCol w:w="2565"/>
        <w:gridCol w:w="900"/>
        <w:gridCol w:w="900"/>
        <w:gridCol w:w="1260"/>
        <w:gridCol w:w="720"/>
        <w:gridCol w:w="900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Total Payment For Patient With Dx Within Top 1%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agnosis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p 1% of All $ For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19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80,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7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5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9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78,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8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27,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9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40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8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7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1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0,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8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32,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4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skin and other integumentary tiss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5,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96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52,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82,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7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71,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9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83,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0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6,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5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71,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70,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5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18,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8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96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60,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9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88,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8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43,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7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gan or other tissue repla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4,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1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5,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2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77,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2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9,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0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8,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0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4,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7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P-5.3.3: Frequency of Part B Therapy Patients Within the Top 1% Therapy Users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resenting With Specific 3-Digit ICD-9-CM Diagnoses During CY 2000 - Ranked by Average Per-Patient Therapy Payment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027"/>
        <w:gridCol w:w="933"/>
        <w:gridCol w:w="108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iagnosi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l Top 1% Patient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5,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259,984,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$7,2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27,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447,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5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033,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0,1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905,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1,567,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002,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8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9,121,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70,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80,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6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740,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162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455,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3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1,465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8,2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9,044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014,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7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043,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4,082,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0,976,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6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4,829,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5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,319,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91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8,590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3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95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20,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170,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210</w:t>
            </w:r>
          </w:p>
        </w:tc>
      </w:tr>
    </w:tbl>
    <w:p>
      <w:pPr>
        <w:pStyle w:val="TextBodyIndent"/>
        <w:jc w:val="center"/>
        <w:rPr/>
      </w:pPr>
      <w:r>
        <w:br w:type="page"/>
      </w: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-5.3.3: Frequency of Part B Therapy Patients </w:t>
      </w:r>
      <w:r>
        <w:rPr>
          <w:b/>
          <w:bCs/>
        </w:rPr>
        <w:t xml:space="preserve">Within the Top 1% Therapy Users </w:t>
      </w:r>
      <w:r>
        <w:rPr>
          <w:b/>
          <w:bCs/>
          <w:sz w:val="24"/>
        </w:rPr>
        <w:t xml:space="preserve">Presenting With Specific 3-Digit ICD-9-CM Diagnoses During CY 2000 - Ranked by Average Per-Patient Therapy Payments </w:t>
      </w:r>
      <w:r>
        <w:rPr>
          <w:b/>
          <w:bCs/>
          <w:i/>
          <w:iCs/>
          <w:sz w:val="24"/>
        </w:rPr>
        <w:t>(cont.)</w:t>
      </w:r>
    </w:p>
    <w:p>
      <w:pPr>
        <w:pStyle w:val="Xl25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027"/>
        <w:gridCol w:w="933"/>
        <w:gridCol w:w="1080"/>
        <w:gridCol w:w="1260"/>
        <w:gridCol w:w="90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Rank By Average Payment Per-Patient With Dx Within Top 1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Heading1"/>
              <w:rPr/>
            </w:pPr>
            <w:r>
              <w:rPr/>
              <w:t>Diagnosis</w:t>
            </w:r>
          </w:p>
        </w:tc>
        <w:tc>
          <w:tcPr>
            <w:tcW w:w="30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is Dx in Top 1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cent of Patients With This Dx in Top 1%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Therapy Paid Top 1% Patients This D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verage Therapy Paid Top 1% Patients This D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3,809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0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071,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9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178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618,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05,7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82,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49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9,252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39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8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770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,410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4,232,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,999,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222,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019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9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852,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388,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6,610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386,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5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,171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3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77,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54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6,1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2,883,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9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348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8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795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994,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7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1,56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$5,694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P-5.3.4: Frequency of Part B Therapy Patients by Age-Gender Variables Within the Top 1% Therapy Users Presenting With Specific 3-Digit ICD-9-CM Diagnoses During CY 2000 - Ranked by Average Per-Patient Therapy Payments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3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694"/>
        <w:gridCol w:w="4315"/>
        <w:gridCol w:w="720"/>
        <w:gridCol w:w="900"/>
        <w:gridCol w:w="900"/>
        <w:gridCol w:w="900"/>
        <w:gridCol w:w="293"/>
        <w:gridCol w:w="436"/>
        <w:gridCol w:w="436"/>
        <w:gridCol w:w="436"/>
        <w:gridCol w:w="436"/>
        <w:gridCol w:w="293"/>
        <w:gridCol w:w="293"/>
        <w:gridCol w:w="436"/>
        <w:gridCol w:w="436"/>
        <w:gridCol w:w="436"/>
        <w:gridCol w:w="436"/>
        <w:gridCol w:w="312"/>
      </w:tblGrid>
      <w:tr>
        <w:trPr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Rank by Patient Count</w:t>
            </w:r>
          </w:p>
        </w:tc>
        <w:tc>
          <w:tcPr>
            <w:tcW w:w="6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3-Digit ICD-9</w:t>
            </w:r>
          </w:p>
        </w:tc>
        <w:tc>
          <w:tcPr>
            <w:tcW w:w="43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escription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ercent of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This ICD-9 in Top 1%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ercent of Patients With This ICD-9 in Top 1%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Top 1% M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atients</w:t>
            </w:r>
          </w:p>
        </w:tc>
        <w:tc>
          <w:tcPr>
            <w:tcW w:w="234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Top 1% Femal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Patients  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3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s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disorder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7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n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5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e involving rehabilitation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other unspecified disorders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7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allopathic lesions, not elsewhere class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4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teoarthr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6,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pheral enthesopathiesand allied syndro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,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nervous and musculoskeletal sys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7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5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digestive system, including dyspha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,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vertebral disk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8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orders of muscle, ligament, and fas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2,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cervical 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,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oft t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other and unspecified parts of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l sympto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,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ute stroke (CV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ndylosis and allied disor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,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shoulder and upper 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9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1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multiple and ill-defined dislo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te effects CVA (ol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,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isorders of synovium, tendon, and bur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,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s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derangement of j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9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n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abetes melli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,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r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neck of femur (hi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rbidity and mortality other ill-defined and unknown cau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7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t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nd unspecified arthrit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</w:rPr>
        <w:t>P-5.3.4: Frequency of Part B Therapy Patients by Age-Gender Variables Within the Top 1% Therapy Users Presenting With Specific 3-Digit ICD-9-CM Diagnoses During CY 2000 - Ranked by Average Per-Patient Therapy Payments (cont.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36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695"/>
        <w:gridCol w:w="4312"/>
        <w:gridCol w:w="721"/>
        <w:gridCol w:w="901"/>
        <w:gridCol w:w="900"/>
        <w:gridCol w:w="900"/>
        <w:gridCol w:w="293"/>
        <w:gridCol w:w="436"/>
        <w:gridCol w:w="436"/>
        <w:gridCol w:w="436"/>
        <w:gridCol w:w="436"/>
        <w:gridCol w:w="293"/>
        <w:gridCol w:w="293"/>
        <w:gridCol w:w="436"/>
        <w:gridCol w:w="436"/>
        <w:gridCol w:w="436"/>
        <w:gridCol w:w="436"/>
        <w:gridCol w:w="311"/>
      </w:tblGrid>
      <w:tr>
        <w:trPr>
          <w:cantSplit w:val="true"/>
        </w:trPr>
        <w:tc>
          <w:tcPr>
            <w:tcW w:w="5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Rank by Patient Count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3-Digit ICD-9</w:t>
            </w:r>
          </w:p>
        </w:tc>
        <w:tc>
          <w:tcPr>
            <w:tcW w:w="43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escription</w:t>
            </w:r>
          </w:p>
        </w:tc>
        <w:tc>
          <w:tcPr>
            <w:tcW w:w="7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With This ICD-9</w:t>
            </w:r>
          </w:p>
        </w:tc>
        <w:tc>
          <w:tcPr>
            <w:tcW w:w="9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ercent of Patients With This ICD-9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otal Patients This ICD-9 in Top 1%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ercent of Patients With This ICD-9 in Top 1%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Top 1% M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Patients</w:t>
            </w:r>
          </w:p>
        </w:tc>
        <w:tc>
          <w:tcPr>
            <w:tcW w:w="234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Top 1% Femal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Patients  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5-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-7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5-7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0-8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C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5+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humeru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9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inson's diseas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,2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ne and cartilage disorders oth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,2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inic ulcer of ski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,7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upper limb and mononeurities of multiple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7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radius and uln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,2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n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head and nec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2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r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back, neck, sacrum and spin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,0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slocation of kne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,6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nal derangement of kne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6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sential hypertensio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,0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gestive heart failur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,4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rebral degenerations other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,8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sychosis (presenile)(senil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4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ronic airway obstruction (inclluding COPD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9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knee and leg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,6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n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heumatoid arthritis and other inflammatory polyarthropathie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,5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r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ankle and foo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,3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ninfectious disorders of lymphatic channel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7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oneuritis of lower lim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3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eumonia organism unspecifie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acture of ankl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1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9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ymptoms involving skin and other integumentary tissues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,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miplegia and hemiparesi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,9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th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ymptoms involving urinary syste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7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s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4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rgan or other tissue replaced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,5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n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rains and strains of hip and thig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,0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r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C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acquired deformit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9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%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2E7E1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</w:rPr>
    </w:pPr>
    <w:r>
      <w:rPr>
        <w:i/>
        <w:iCs/>
        <w:sz w:val="18"/>
      </w:rPr>
      <w:t xml:space="preserve"> </w:t>
    </w:r>
    <w:r>
      <w:rPr>
        <w:i/>
        <w:iCs/>
        <w:sz w:val="18"/>
      </w:rPr>
      <w:t>500-99-0009/0002 AdvanceMed PSC CERT Therapy Services Error Rate Study</w:t>
      <w:tab/>
      <w:t>16 September 2002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  <w:t>Deliverable # 7 – Final Report on Utilization</w:t>
      <w:tab/>
      <w:tab/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63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3</w:t>
    </w:r>
    <w:r>
      <w:rPr>
        <w:sz w:val="18"/>
        <w:i/>
        <w:iCs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Appendix P – Part B Diagnosis Tables by Aggregate Total, Top 5% Users and Top 1% Us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2960" w:leader="none"/>
      </w:tabs>
      <w:rPr>
        <w:i/>
        <w:i/>
        <w:iCs/>
        <w:sz w:val="18"/>
      </w:rPr>
    </w:pPr>
    <w:r>
      <w:rPr>
        <w:i/>
        <w:iCs/>
        <w:sz w:val="18"/>
      </w:rPr>
      <w:t xml:space="preserve"> </w:t>
    </w:r>
    <w:r>
      <w:rPr>
        <w:i/>
        <w:iCs/>
        <w:sz w:val="18"/>
      </w:rPr>
      <w:t>500-99-0009/0002 AdvanceMed PSC CERT Therapy Services Error Rate Study</w:t>
      <w:tab/>
      <w:t>16 September 2002</w:t>
    </w:r>
  </w:p>
  <w:p>
    <w:pPr>
      <w:pStyle w:val="Footer"/>
      <w:tabs>
        <w:tab w:val="clear" w:pos="8640"/>
        <w:tab w:val="center" w:pos="4320" w:leader="none"/>
        <w:tab w:val="right" w:pos="12960" w:leader="none"/>
      </w:tabs>
      <w:rPr>
        <w:i/>
        <w:i/>
        <w:iCs/>
        <w:sz w:val="18"/>
      </w:rPr>
    </w:pPr>
    <w:r>
      <w:rPr>
        <w:i/>
        <w:iCs/>
        <w:sz w:val="18"/>
      </w:rPr>
      <w:t>Deliverable # 7 – Final Report on Utilization</w:t>
      <w:tab/>
      <w:tab/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65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3</w:t>
    </w:r>
    <w:r>
      <w:rPr>
        <w:sz w:val="18"/>
        <w:i/>
        <w:iCs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Appendix P – Part B Diagnosis Tables by Aggregate Total, Top 5% Users and Top 1% User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2960" w:leader="none"/>
      </w:tabs>
      <w:rPr>
        <w:i/>
        <w:i/>
        <w:iCs/>
        <w:sz w:val="18"/>
      </w:rPr>
    </w:pPr>
    <w:r>
      <w:rPr>
        <w:i/>
        <w:iCs/>
        <w:sz w:val="18"/>
      </w:rPr>
      <w:t xml:space="preserve"> </w:t>
    </w:r>
    <w:r>
      <w:rPr>
        <w:i/>
        <w:iCs/>
        <w:sz w:val="18"/>
      </w:rPr>
      <w:t>500-99-0009/0002 AdvanceMed PSC CERT Therapy Services Error Rate Study</w:t>
      <w:tab/>
      <w:t>16 September 2002</w:t>
    </w:r>
  </w:p>
  <w:p>
    <w:pPr>
      <w:pStyle w:val="Footer"/>
      <w:tabs>
        <w:tab w:val="center" w:pos="4320" w:leader="none"/>
        <w:tab w:val="right" w:pos="8640" w:leader="none"/>
        <w:tab w:val="right" w:pos="12960" w:leader="none"/>
      </w:tabs>
      <w:rPr>
        <w:i/>
        <w:i/>
        <w:iCs/>
        <w:sz w:val="18"/>
      </w:rPr>
    </w:pPr>
    <w:r>
      <w:rPr>
        <w:i/>
        <w:iCs/>
        <w:sz w:val="18"/>
      </w:rPr>
      <w:t>Deliverable # 7 – Final Report on Utilization</w:t>
      <w:tab/>
      <w:tab/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1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3</w:t>
    </w:r>
    <w:r>
      <w:rPr>
        <w:sz w:val="18"/>
        <w:i/>
        <w:iCs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Appendix P – Part B Diagnosis Tables by Aggregate Total, Top 5% Users and Top 1% User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2960" w:leader="none"/>
      </w:tabs>
      <w:rPr>
        <w:i/>
        <w:i/>
        <w:iCs/>
        <w:sz w:val="18"/>
      </w:rPr>
    </w:pPr>
    <w:r>
      <w:rPr>
        <w:i/>
        <w:iCs/>
        <w:sz w:val="18"/>
      </w:rPr>
      <w:t xml:space="preserve"> </w:t>
    </w:r>
    <w:r>
      <w:rPr>
        <w:i/>
        <w:iCs/>
        <w:sz w:val="18"/>
      </w:rPr>
      <w:t>500-99-0009/0002 AdvanceMed PSC CERT Therapy Services Error Rate Study</w:t>
      <w:tab/>
      <w:t>16 September 2002</w:t>
    </w:r>
  </w:p>
  <w:p>
    <w:pPr>
      <w:pStyle w:val="Footer"/>
      <w:tabs>
        <w:tab w:val="clear" w:pos="8640"/>
        <w:tab w:val="center" w:pos="4320" w:leader="none"/>
        <w:tab w:val="right" w:pos="12960" w:leader="none"/>
      </w:tabs>
      <w:rPr>
        <w:i/>
        <w:i/>
        <w:iCs/>
        <w:sz w:val="18"/>
      </w:rPr>
    </w:pPr>
    <w:r>
      <w:rPr>
        <w:i/>
        <w:iCs/>
        <w:sz w:val="18"/>
      </w:rPr>
      <w:t>Deliverable # 7 – Final Report on Utilization</w:t>
      <w:tab/>
      <w:tab/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3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73</w:t>
    </w:r>
    <w:r>
      <w:rPr>
        <w:sz w:val="18"/>
        <w:i/>
        <w:iCs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Appendix P – Part B Diagnosis Tables by Aggregate Total, Top 5% Users and Top 1% Us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/>
  </w:style>
  <w:style w:type="paragraph" w:styleId="Xl30">
    <w:name w:val="xl30"/>
    <w:basedOn w:val="Normal"/>
    <w:qFormat/>
    <w:pPr>
      <w:spacing w:before="100" w:after="100"/>
      <w:jc w:val="center"/>
      <w:textAlignment w:val="center"/>
    </w:pPr>
    <w:rPr/>
  </w:style>
  <w:style w:type="paragraph" w:styleId="TextBodyIndent">
    <w:name w:val="Body Text Indent"/>
    <w:basedOn w:val="Normal"/>
    <w:pPr>
      <w:ind w:left="360" w:hanging="0"/>
    </w:pPr>
    <w:rPr>
      <w:sz w:val="18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0"/>
      <w:szCs w:val="20"/>
      <w:u w:val="single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5:09:00Z</dcterms:created>
  <dc:creator>Ciolek</dc:creator>
  <dc:description/>
  <dc:language>en-US</dc:language>
  <cp:lastModifiedBy>xx</cp:lastModifiedBy>
  <cp:lastPrinted>2002-09-13T11:27:00Z</cp:lastPrinted>
  <dcterms:modified xsi:type="dcterms:W3CDTF">2002-09-16T12:44:00Z</dcterms:modified>
  <cp:revision>15</cp:revision>
  <dc:subject/>
  <dc:title>Diagnosis</dc:title>
</cp:coreProperties>
</file>