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Appendix F:  Example CSC Therapy Classification Groups - SL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Cognitive: </w:t>
      </w:r>
      <w:r>
        <w:rPr/>
        <w:t>The principal functional deficit being treated by the SLP is for cognitive deficits.  So</w:t>
      </w:r>
      <w:r>
        <w:rPr>
          <w:color w:val="000000"/>
        </w:rPr>
        <w:t xml:space="preserve">me common cognitive and mental issues are dementia, neurological impairments, and head injuries as a result of a stroke or trauma. </w:t>
      </w:r>
      <w:r>
        <w:rPr>
          <w:bCs/>
          <w:color w:val="000000"/>
        </w:rPr>
        <w:t>For functional deficits resulting from dementia or neurological impairments</w:t>
      </w:r>
      <w:r>
        <w:rPr>
          <w:color w:val="000000"/>
        </w:rPr>
        <w:t>, example SLP interventions may be used for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Learning new ways to concentrate, remember, and process new information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Increasing </w:t>
      </w:r>
      <w:r>
        <w:rPr/>
        <w:t>skills of alertness and attention (i.e., improving orientation to person, place, and tim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Communication: </w:t>
      </w:r>
      <w:r>
        <w:rPr/>
        <w:t>The principal functional deficit being treated by SLP is for communication deficits.  C</w:t>
      </w:r>
      <w:r>
        <w:rPr>
          <w:color w:val="000000"/>
        </w:rPr>
        <w:t>ommon communication disorders such as dysarthria, apraxia aphasia, and voice problems could be a result of neurological disorders, trauma, t</w:t>
      </w:r>
      <w:r>
        <w:rPr>
          <w:color w:val="1E1E1E"/>
        </w:rPr>
        <w:t xml:space="preserve">racheostomy, or </w:t>
      </w:r>
      <w:r>
        <w:rPr>
          <w:color w:val="000000"/>
        </w:rPr>
        <w:t>hearing loss</w:t>
      </w:r>
      <w:r>
        <w:rPr/>
        <w:t>.</w:t>
      </w:r>
      <w:r>
        <w:rPr>
          <w:color w:val="000000"/>
        </w:rPr>
        <w:t xml:space="preserve"> </w:t>
      </w:r>
      <w:r>
        <w:rPr>
          <w:bCs/>
          <w:color w:val="000000"/>
        </w:rPr>
        <w:t>For functional deficits resulting from communication disorders</w:t>
      </w:r>
      <w:r>
        <w:rPr>
          <w:color w:val="000000"/>
        </w:rPr>
        <w:t>, example SLP interventions may be used for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Oral-motor exercises to strengthen the muscles </w:t>
      </w:r>
      <w:r>
        <w:rPr/>
        <w:t>in the mouth and face for speech production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Devising a treatment plan that includes a</w:t>
      </w:r>
      <w:r>
        <w:rPr/>
        <w:t>ugmentative communication devices (i.e., tools that help people communicate more easily and effectively)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/>
        <w:t>Training in esophageal speech and/or use of voice prosthesi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Hearing: </w:t>
      </w:r>
      <w:r>
        <w:rPr/>
        <w:t>The principal functional deficit being treated by the SLP is a hearing deficit.  Hearing loss is the total or partial inability to hear sound in one or both ears.</w:t>
      </w:r>
      <w:r>
        <w:rPr>
          <w:color w:val="000000"/>
        </w:rPr>
        <w:t xml:space="preserve"> Hearing loss can occur as a result of repeated exposure to loud sounds, ototoxicity, neurological diseases, or p</w:t>
      </w:r>
      <w:r>
        <w:rPr>
          <w:bCs/>
          <w:color w:val="000000"/>
        </w:rPr>
        <w:t>resbycusis</w:t>
      </w:r>
      <w:r>
        <w:rPr>
          <w:color w:val="000000"/>
        </w:rPr>
        <w:t>.</w:t>
      </w:r>
      <w:r>
        <w:rPr>
          <w:bCs/>
          <w:color w:val="000000"/>
        </w:rPr>
        <w:t xml:space="preserve"> For f</w:t>
      </w:r>
      <w:r>
        <w:rPr>
          <w:color w:val="000000"/>
        </w:rPr>
        <w:t>unctional deficits resulting from hearing loss</w:t>
      </w:r>
      <w:r>
        <w:rPr>
          <w:bCs/>
          <w:color w:val="000000"/>
        </w:rPr>
        <w:t xml:space="preserve">, example </w:t>
      </w:r>
      <w:r>
        <w:rPr>
          <w:color w:val="000000"/>
        </w:rPr>
        <w:t>SLP interventions may be used for</w:t>
      </w:r>
      <w:r>
        <w:rPr>
          <w:bCs/>
          <w:color w:val="000000"/>
        </w:rPr>
        <w:t>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evising a treatment plan that includes a</w:t>
      </w:r>
      <w:r>
        <w:rPr/>
        <w:t>ugmentative communication devices (i.e., tools that help people communicate more easily and effectively)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Training the use of residual hearing and lip reading to comprehend speech and languag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Speech: </w:t>
      </w:r>
      <w:r>
        <w:rPr/>
        <w:t xml:space="preserve">The principal functional deficit being treated by the SLP is a speech deficit.  </w:t>
      </w:r>
      <w:r>
        <w:rPr>
          <w:lang w:val="en"/>
        </w:rPr>
        <w:t>Speech disorders include several speech-related problems that result in impaired or ineffective oral communication and oral motor function.</w:t>
      </w:r>
      <w:r>
        <w:rPr/>
        <w:t xml:space="preserve"> </w:t>
      </w:r>
      <w:r>
        <w:rPr>
          <w:bCs/>
          <w:color w:val="000000"/>
        </w:rPr>
        <w:t>For f</w:t>
      </w:r>
      <w:r>
        <w:rPr>
          <w:color w:val="000000"/>
        </w:rPr>
        <w:t>unctional deficits resulting from speech disorders, example SLP interventions may be used for</w:t>
      </w:r>
      <w:r>
        <w:rPr>
          <w:bCs/>
          <w:color w:val="000000"/>
        </w:rPr>
        <w:t>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aining oral-motor muscle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ssociating tactile and visual symbols with certain sound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wallowing: </w:t>
      </w:r>
      <w:r>
        <w:rPr/>
        <w:t xml:space="preserve">The principal functional deficit being treated by the SLP is a swallowing deficit.  </w:t>
      </w:r>
      <w:r>
        <w:rPr>
          <w:color w:val="000000"/>
        </w:rPr>
        <w:t>Dysphagia is a swallowing disorder that may be due to various neurological, structural, and cognitive deficits. SLP interventions may, for example, be used for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Heightening the sensitivity of the swallowing reflex with thermal stimulation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Improving oral-motor control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Training in laryngeal adduction and compensatory swallowing technique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Improving head, neck, and body positioning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Educating and training for dietary modification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</w:rPr>
        <w:t xml:space="preserve">Voice: </w:t>
      </w:r>
      <w:r>
        <w:rPr/>
        <w:t>The principal functional deficit being treated by the SLP is a vocalization deficit.  The most common disorders resulting from vocal abuse and misuse are laryngitis, vocal nodules, vocal polyps, and contact ulcers.</w:t>
      </w:r>
      <w:r>
        <w:rPr>
          <w:bCs/>
          <w:color w:val="000000"/>
        </w:rPr>
        <w:t xml:space="preserve"> </w:t>
      </w:r>
      <w:r>
        <w:rPr/>
        <w:t>Individuals with voice disorders may experience symptoms such as hoarseness, breathy voice quality, difficulty projecting voice, or voice loss.</w:t>
      </w:r>
      <w:r>
        <w:rPr>
          <w:bCs/>
          <w:color w:val="000000"/>
        </w:rPr>
        <w:t xml:space="preserve"> For f</w:t>
      </w:r>
      <w:r>
        <w:rPr>
          <w:color w:val="000000"/>
        </w:rPr>
        <w:t>unctional deficits resulting from voice disorders</w:t>
      </w:r>
      <w:r>
        <w:rPr>
          <w:bCs/>
          <w:color w:val="000000"/>
        </w:rPr>
        <w:t>, SLP interventions may, for example, be used for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 xml:space="preserve">Improving vocal quality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/>
        <w:t>Relearning proper vocal techniques such as good breath support or efficient use of the larynx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b/>
        </w:rPr>
        <w:t xml:space="preserve">Other: </w:t>
      </w:r>
      <w:r>
        <w:rPr/>
        <w:t xml:space="preserve">The principal functional deficit being treated by SLP is a deficit that does not clearly fit into the other listed categories.  </w:t>
      </w:r>
      <w:r>
        <w:rPr>
          <w:color w:val="000000"/>
        </w:rPr>
        <w:t>Impairments that do not fit into any of the above categories are seen infrequently by speech-language pathologists.  Common example SLP interventions in many treatment plans ar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Improving oral-motor function and control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Teaching techniques for improved communicatio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Devising a treatment plan that includes a</w:t>
      </w:r>
      <w:r>
        <w:rPr/>
        <w:t>ugmentative communication device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72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3028"/>
      <w:gridCol w:w="3172"/>
      <w:gridCol w:w="3172"/>
    </w:tblGrid>
    <w:tr>
      <w:trPr>
        <w:trHeight w:val="504" w:hRule="atLeast"/>
        <w:cantSplit w:val="true"/>
      </w:trPr>
      <w:tc>
        <w:tcPr>
          <w:tcW w:w="302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495300" cy="2476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119" r="-59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F-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July 28, 2006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2160"/>
      <w:gridCol w:w="7200"/>
    </w:tblGrid>
    <w:tr>
      <w:trPr>
        <w:cantSplit w:val="true"/>
      </w:trPr>
      <w:tc>
        <w:tcPr>
          <w:tcW w:w="2160" w:type="dxa"/>
          <w:tcBorders/>
          <w:vAlign w:val="center"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/>
            <w:drawing>
              <wp:inline distT="0" distB="0" distL="0" distR="0">
                <wp:extent cx="1133475" cy="4191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6" r="-32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Outpatient Therapy Alternative Payment Study </w:t>
          </w:r>
        </w:p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Pilot Report 2006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i w:val="false"/>
      <w:iCs w:val="false"/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8:53:00Z</dcterms:created>
  <dc:creator>stcarter</dc:creator>
  <dc:description/>
  <dc:language>en-US</dc:language>
  <cp:lastModifiedBy>sgorman3</cp:lastModifiedBy>
  <cp:lastPrinted>2006-07-28T14:53:00Z</cp:lastPrinted>
  <dcterms:modified xsi:type="dcterms:W3CDTF">2006-07-28T18:53:00Z</dcterms:modified>
  <cp:revision>2</cp:revision>
  <dc:subject/>
  <dc:title>CSC Classification Group – Speech Language Pathology (SLP)</dc:title>
</cp:coreProperties>
</file>