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Appendix A:  Glossary &amp; Acrony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88"/>
        <w:gridCol w:w="7188"/>
      </w:tblGrid>
      <w:tr>
        <w:trPr/>
        <w:tc>
          <w:tcPr>
            <w:tcW w:w="23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erm</w:t>
            </w:r>
          </w:p>
        </w:tc>
        <w:tc>
          <w:tcPr>
            <w:tcW w:w="71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fini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ctivities of Daily Living; an index or scale that measures a patient’s level of independence with bathing, dressing, using the toilet, eating, and moving from one place to another (Academy Health Gloss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F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nkle-foot-orthosi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HEA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ssets of Health Dynamics of the Oldest Ol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HRQ</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gency for Health Research and Qualit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IM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rthritis Impact Measurement Scal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ollar value of therapy procedures (lesser of the MPFS or provider charg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M-PA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ctivities Measures - Post Acute C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ppropriatenes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ealth care for which the expected health benefit exceeds the expected negative consequences by a wide enough margin to justify treatment (Academy Health Gloss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O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Occupational Therapy Assoc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P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Physical Therapy Assoc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SH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merican Speech-Language-Hearing Associ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BB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Balanced Budget Act of 199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BBR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Balanced Budget Refinement Act of 199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BIP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Benefits Improvement and Protection Act of 2000</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A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ritical Access Hospita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ase mix</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 measure of the mix of cases being treated by a particular health care provider that is intended to reflect the patients’ different needs for resources. The case mix is generally established by estimating the relative frequency of various types of patient seen by the provider in question during a given time period and may be measured by factors such as diagnosis, severity of illness, utilization of services, and provider characteristics (Academy Health Gloss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ase severit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 measure of intensity or gravity of a given condition or diagnosis for a patient (Academy Health Gloss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mputer Adaptive Testin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C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harlson Comorbidity Inde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C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rrect Coding Initiativ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D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enters for Disease Control and Preven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EU</w:t>
            </w:r>
          </w:p>
        </w:tc>
        <w:tc>
          <w:tcPr>
            <w:tcW w:w="7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7" w:leader="none"/>
              </w:tabs>
              <w:rPr/>
            </w:pPr>
            <w:r>
              <w:rPr/>
              <w:t>Continuing Education Uni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aim line</w:t>
            </w:r>
          </w:p>
        </w:tc>
        <w:tc>
          <w:tcPr>
            <w:tcW w:w="7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7" w:leader="none"/>
              </w:tabs>
              <w:rPr/>
            </w:pPr>
            <w:r>
              <w:rPr/>
              <w:t xml:space="preserve">Outpatient therapy policy requires HCPCS codes to be reported by date of service. In the NCH file, each claim line includes a single date of service, a single procedure code, how many units of that procedure were billed that day, HCPCS modifiers, and charge and payment detail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aim line edi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to either screen payment for MR or deny payment if more HCPCS codes are billed per claim line than permitted by polic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aim date of service edi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to either screen payment for medical review or deny payment if more HCPCS codes are billed per claim date of service than are permitted by polic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ear Polic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d by CMS as a statute, regulation, NCD, coverage provision in interpretive manual, or LCD that specifies when a service will always be considered non-covered or incorrectly coded.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inicia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s to a physician, Non-physician Practitioner (NPP), PT, OT, or SLP (but not to an assistant, aide or any other personnel) providing a service within their scope of practice and consistent with state and local law. Clinicians make clinical judgments and are responsible for all services they are permitted to supervis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M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ntractor Medical Directo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enters for Medicare &amp; Medicaid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N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linical Nurse Specialis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morbiditi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ndition that exist at the same time as the primary condition in the same patient (Academy Health Gloss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ordination Cent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ordination Center</w:t>
            </w:r>
            <w:r>
              <w:rPr/>
              <w:t xml:space="preserve"> is a functional area of the proposed CSC outpatient therapy pilot model that would serve as a liaison between CMS and the “</w:t>
            </w:r>
            <w:r>
              <w:rPr>
                <w:i/>
              </w:rPr>
              <w:t>Instrument Sponsor”</w:t>
            </w:r>
            <w:r>
              <w:rPr/>
              <w:t xml:space="preserve"> to provide technical expertise and to link Medicare claims, beneficiary enrollment, and provider enrollment data to patient functional assessment and outcomes data from clinical site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P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urrent Procedural Terminolog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R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mprehensive Outpatient Rehabilitation Facility; submits claims to FIs. In the NCH file, identified by Type of Bill (TOB) code 075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ertified Occupational Therapy Assista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S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r Sciences Corporation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W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ommon Working Fi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Calendar Year</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ata Warehous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Data Warehouse</w:t>
            </w:r>
            <w:r>
              <w:rPr/>
              <w:t xml:space="preserve"> is a functional area of the proposed CSC outpatient therapy pilot model within the </w:t>
            </w:r>
            <w:r>
              <w:rPr>
                <w:i/>
              </w:rPr>
              <w:t>Coordination Center</w:t>
            </w:r>
            <w:r>
              <w:rPr/>
              <w:t xml:space="preserve"> that assimilate information gathered from multiple sources in a manner that serves CMS payment policy purposes, including the secure matching of patient assessment instrument data collected from </w:t>
            </w:r>
            <w:r>
              <w:rPr>
                <w:i/>
              </w:rPr>
              <w:t>Pilot Sponsors</w:t>
            </w:r>
            <w:r>
              <w:rPr/>
              <w:t xml:space="preserve"> with Medicare claims and enrollment dat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ate of servic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 single calendar da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ischar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urable Medical Equip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R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ficit Reduction Act (P.L.109-362) enacted February 8, 200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DR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iagnosis related grouping</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DB</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Enrollment databa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d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used to either screen payment for medical review or deny pay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ffectivenes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Results of typical clinical practice (AHRQ)</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fficiency</w:t>
            </w:r>
          </w:p>
        </w:tc>
        <w:tc>
          <w:tcPr>
            <w:tcW w:w="7188" w:type="dxa"/>
            <w:tcBorders>
              <w:top w:val="single" w:sz="4" w:space="0" w:color="000000"/>
              <w:left w:val="single" w:sz="4" w:space="0" w:color="000000"/>
              <w:bottom w:val="single" w:sz="4" w:space="0" w:color="000000"/>
              <w:right w:val="single" w:sz="4" w:space="0" w:color="000000"/>
            </w:tcBorders>
          </w:tcPr>
          <w:p>
            <w:pPr>
              <w:pStyle w:val="Normal2"/>
              <w:rPr/>
            </w:pPr>
            <w:r>
              <w:rPr/>
              <w:t>Decreasing cost while maintaining quality of healthc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PESE</w:t>
            </w:r>
          </w:p>
        </w:tc>
        <w:tc>
          <w:tcPr>
            <w:tcW w:w="7188" w:type="dxa"/>
            <w:tcBorders>
              <w:top w:val="single" w:sz="4" w:space="0" w:color="000000"/>
              <w:left w:val="single" w:sz="4" w:space="0" w:color="000000"/>
              <w:bottom w:val="single" w:sz="4" w:space="0" w:color="000000"/>
              <w:right w:val="single" w:sz="4" w:space="0" w:color="000000"/>
            </w:tcBorders>
          </w:tcPr>
          <w:p>
            <w:pPr>
              <w:pStyle w:val="Normal2"/>
              <w:rPr/>
            </w:pPr>
            <w:r>
              <w:rPr/>
              <w:t>Epidemiologic Studies of the Elderl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pisode</w:t>
            </w:r>
          </w:p>
        </w:tc>
        <w:tc>
          <w:tcPr>
            <w:tcW w:w="7188"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t xml:space="preserve">For the purposes of therapy policy, an outpatient therapy episode is defined as the period of time, in treatment days, from the initial patient encounter for the current condition(s) being treated until the last date of service for that plan of care. During the episode, the beneficiary may be treated for more than one condition, including conditions with an onset after the episode has begun (e.g., beneficiary receiving PT for low back pain then sustains a hip fracture from a fall) (see the </w:t>
            </w:r>
            <w:r>
              <w:rPr>
                <w:i/>
              </w:rPr>
              <w:t>Medicare Benefit Policy Manual</w:t>
            </w:r>
            <w:r>
              <w:rPr/>
              <w:t>, Publication # 100-2, Chapter 15, Section 220.A). For this study, an episode diagnosis is defined by the principal claim diagnosis of the first date of service. The second listed diagnosis is used in claims with the V57 series of ICD-9 codes. A new episode is indicated by a 60-day break in calendar days between dates of service for the same therapy discipli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pisode duration edi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utomated claims processing mechanism used to either screen payment for medical review or deny payment if more dates of service per episode were billed than are permitted by polic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Electrical stimul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vidence-based practic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Using current best research to make clinical decisions (adapted from Law, 200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Expenditure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scribes Medicare payment/paid amounts for outpatient therapy servic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F</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CM</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unctional Communication Measur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F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Fee-for-servic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iscal Intermedi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IM</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unctional Independence Measur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OT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ocus on Therapeutic Outcomes, Inc.</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QH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ederally Qualified Health Cent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unctional co-morbidit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dex of concurrent diseases of the primary diagnosis that relates to functional status (Groll, et. al., 200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Fiscal Year</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A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United States Government Accountability Offic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lobal approac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s a collective group of administrative actions CMS could implement to control spending growth while moving towards an alternative payment methodology for outpatient therapy services based on patient condition. Proposed by Ciolek, D.E. and Hwang, W. in the </w:t>
            </w:r>
            <w:r>
              <w:rPr>
                <w:i/>
              </w:rPr>
              <w:t xml:space="preserve">Final Project Report </w:t>
            </w:r>
            <w:r>
              <w:rPr/>
              <w:t xml:space="preserve">(November 15, 2004, under CMS Contract #PSC 500-99-0009/0009).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SLP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OT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PT servic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H</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CP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ealthcare Common Procedure Coding System (Includes Level I &lt;CPT-4&gt; and Level II cod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H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ome Health Agency. Submits claims to RHHIs. Under outpatient therapy policy, this represents skilled services not eligible for Part A coverage. In the NCH file, identified by TOB code 034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H-P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ome Health Prospective Payment Syste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HR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ome Health Resource Group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IPA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ealth Insurance Portability and Accountability Ac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M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ealth Maintenance Organiz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ospita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ubmits claims to FIs. Under outpatient therapy policy, this represents ambulatory outpatient services and inpatient skilled services not eligible for Part A coverage. In the NCH file, identified by TOB code 012X or 013X.</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AD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strumental activities of daily living; an index or scale that measures a patient’s degree of independence in aspects of cognitive and social functioning, including shopping, cooking, doing housework, managing money, and using the telephone. (Academy Health Gloss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CD-9</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ternational Classification of Disease, Revision 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CD-10</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ternational Classification of Disease, Revision 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C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 Classification of Functioning, Disability, and Health. Developed by the World Health Organization to provide a standard language and framework for the description of health and health-related states. The ICF can be used to describe what the person can do (functions) or by the person’s limitations (disability).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nstrument Sponso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Instrument Sponsor </w:t>
            </w:r>
            <w:r>
              <w:rPr/>
              <w:t xml:space="preserve">is a functional area of the proposed CSC outpatient therapy pilot model that represents the organization that develops the patient assessment instrument, recruits participating providers, develops and disseminates various training materials related to the pilot, conducts instrument specific analysis, and is the principal point of contact for the provider and Medicare contractor regarding the patient assessment instrumen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P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patient (acute care hospital) Prospective Payment Syste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R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patient Rehabilitation Facilit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RF-PA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patient Rehabilitation Facility - Patient Assessment Instru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RF-P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patient Rehabilitation Facility - Prospective Payment Syste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IR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tem response theor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J</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JCAH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Joint Commission on Accreditation of Healthcare Organization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K</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KX</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 modifier representing services qualifying for the therapy cap excep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ines per date of servic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therapy claim lines </w:t>
            </w:r>
            <w:r>
              <w:rPr>
                <w:i/>
              </w:rPr>
              <w:t>paid</w:t>
            </w:r>
            <w:r>
              <w:rPr/>
              <w:t xml:space="preserve"> per date of servic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C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Local Coverage Determin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Length of sta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TC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Long Term Care Hospita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TCH-P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Long Term Care Hospital Prospective Payment System</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D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inimum Data Se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edical necessit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ervices or items reasonable and necessary for the diagnosis or treatment of illness or injury or to improve the functioning of a malformed body member; providing services which are reasonable, necessary or appropriat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edPA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Payment Advisory Commiss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D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inimum Data Se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MS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ini Mental State Examin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odifi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2-digit alphanumeric code appended to a claim line HCPCS code that further describes the services billed.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PF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Physician Fee Schedu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l Review</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AS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Association for the Support of Long Term C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ee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ost immediate cause of health care use and can include a variety of measures that reflect the individual’s health (e.g., self-reported function, co-morbidities, symptoms, etc.)</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C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Coverage Decision(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CH</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Claims Histo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OM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Outcomes Measurement System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urse Practition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P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Provider Identifier numb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P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on-physician Practitioner. Indicates outpatient therapy services were furnished by or incident to the services of a PA, NP, or CNS, if permitted by state and local laws. In the NCH file, identified by Carrier line specialty code 50, 89, or 9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QM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National Quality Measures Clearinghous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ASI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utcome and Assessment Information Se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BR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mnibus Budget Reconciliation Act of 198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CESA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mnibus Consolidated and Emergency Supplemental Appropriations Act of 199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I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ffice of Inspector Genera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L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rdinary Least Square. A statistical regression methodolog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PTIMA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utpatient Physical Therapy Improvement in Movement Assessment Lo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R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utpatient Rehabilitation Facility. Submits claims to FIs. Often referred to as an outpatient PT facility or a rehabilitation agency. In the NCH file, identified by TOB code 074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S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nset of Serious Illnes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indicate occupational therapy services as defined under Medicare, or occupational therapist services as defined by state law, depending on the contex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ccupational Therapist Assista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P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Occupational Therapist in Private Practice. Submits claims to Carriers. Identifies an individual whose UPIN is identified on the claim line representing therapy services. OTPP may be an independently practicing OT, or an OT employee or contractor of a physician or physician group that submits claims using the OT’s UPIN. In the NCH file, identified by Carrier line specialty code 67.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TA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Outpatient Therapy Alternative Payment Stud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utcom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End results of particular health care practices and interventions. Includes effects that people experience and care about such as change in the ability to function, quality of life, etc. (AHRQ: Outcomes Research Fact Sheet). </w:t>
            </w:r>
          </w:p>
          <w:p>
            <w:pPr>
              <w:pStyle w:val="Normal"/>
              <w:rPr>
                <w:lang w:val="en"/>
              </w:rPr>
            </w:pPr>
            <w:r>
              <w:rPr>
                <w:lang w:val="en"/>
              </w:rPr>
            </w:r>
          </w:p>
          <w:p>
            <w:pPr>
              <w:pStyle w:val="Normal"/>
              <w:jc w:val="center"/>
              <w:rPr>
                <w:lang w:val="en"/>
              </w:rPr>
            </w:pPr>
            <w:r>
              <w:rPr>
                <w:lang w:val="en"/>
              </w:rPr>
              <w:t>OR</w:t>
            </w:r>
          </w:p>
          <w:p>
            <w:pPr>
              <w:pStyle w:val="Normal"/>
              <w:rPr>
                <w:lang w:val="en"/>
              </w:rPr>
            </w:pPr>
            <w:r>
              <w:rPr>
                <w:lang w:val="en"/>
              </w:rPr>
            </w:r>
          </w:p>
          <w:p>
            <w:pPr>
              <w:pStyle w:val="Normal"/>
              <w:rPr>
                <w:lang w:val="en"/>
              </w:rPr>
            </w:pPr>
            <w:r>
              <w:rPr>
                <w:lang w:val="en"/>
              </w:rPr>
              <w:t>Finding of a given diagnostic procedure. May also refer to cure of the patient, restoration of function, or extension of life. When used for populations of the health care system, it typically refers to changes in birth or death rates, or some similar global measure (Academy Health).</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4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ay-for-performance. Incentive payments for high quality of healthcare (Price Waterhouse Cooper). Objectives of the payment methodology may include:</w:t>
            </w:r>
          </w:p>
          <w:p>
            <w:pPr>
              <w:pStyle w:val="Normal"/>
              <w:numPr>
                <w:ilvl w:val="0"/>
                <w:numId w:val="2"/>
              </w:numPr>
              <w:tabs>
                <w:tab w:val="clear" w:pos="720"/>
                <w:tab w:val="left" w:pos="372" w:leader="none"/>
              </w:tabs>
              <w:ind w:left="372" w:hanging="372"/>
              <w:rPr/>
            </w:pPr>
            <w:r>
              <w:rPr/>
              <w:t>Reducing errors</w:t>
            </w:r>
          </w:p>
          <w:p>
            <w:pPr>
              <w:pStyle w:val="Normal"/>
              <w:numPr>
                <w:ilvl w:val="0"/>
                <w:numId w:val="2"/>
              </w:numPr>
              <w:tabs>
                <w:tab w:val="clear" w:pos="720"/>
                <w:tab w:val="left" w:pos="372" w:leader="none"/>
              </w:tabs>
              <w:ind w:left="372" w:hanging="372"/>
              <w:rPr/>
            </w:pPr>
            <w:r>
              <w:rPr/>
              <w:t>Reducing clinical practice variation</w:t>
            </w:r>
          </w:p>
          <w:p>
            <w:pPr>
              <w:pStyle w:val="Normal"/>
              <w:numPr>
                <w:ilvl w:val="0"/>
                <w:numId w:val="2"/>
              </w:numPr>
              <w:tabs>
                <w:tab w:val="clear" w:pos="720"/>
                <w:tab w:val="left" w:pos="372" w:leader="none"/>
              </w:tabs>
              <w:ind w:left="372" w:hanging="372"/>
              <w:rPr/>
            </w:pPr>
            <w:r>
              <w:rPr/>
              <w:t>Reducing treatment episodes</w:t>
            </w:r>
          </w:p>
          <w:p>
            <w:pPr>
              <w:pStyle w:val="Normal"/>
              <w:numPr>
                <w:ilvl w:val="0"/>
                <w:numId w:val="2"/>
              </w:numPr>
              <w:tabs>
                <w:tab w:val="clear" w:pos="720"/>
                <w:tab w:val="left" w:pos="372" w:leader="none"/>
              </w:tabs>
              <w:ind w:left="372" w:hanging="372"/>
              <w:rPr/>
            </w:pPr>
            <w:r>
              <w:rPr/>
              <w:t>Publishing quality and cost data</w:t>
            </w:r>
          </w:p>
          <w:p>
            <w:pPr>
              <w:pStyle w:val="Normal"/>
              <w:numPr>
                <w:ilvl w:val="0"/>
                <w:numId w:val="2"/>
              </w:numPr>
              <w:tabs>
                <w:tab w:val="clear" w:pos="720"/>
                <w:tab w:val="left" w:pos="372" w:leader="none"/>
              </w:tabs>
              <w:ind w:left="372" w:hanging="372"/>
              <w:rPr/>
            </w:pPr>
            <w:r>
              <w:rPr/>
              <w:t>Tying bonuses to improvement in quality</w:t>
            </w:r>
          </w:p>
          <w:p>
            <w:pPr>
              <w:pStyle w:val="Normal"/>
              <w:numPr>
                <w:ilvl w:val="0"/>
                <w:numId w:val="2"/>
              </w:numPr>
              <w:tabs>
                <w:tab w:val="clear" w:pos="720"/>
                <w:tab w:val="left" w:pos="372" w:leader="none"/>
              </w:tabs>
              <w:ind w:left="372" w:hanging="372"/>
              <w:rPr/>
            </w:pPr>
            <w:r>
              <w:rPr/>
              <w:t>Improving the efficiency of care delive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hysician Assista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A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ost Acute C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ai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payment amount (Paid = Allowed – Coinsurance – Deductible &lt;if applicable&g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hysicia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Indicates outpatient therapy services furnished by or incident to the services of physicians. With respect to outpatient therapy services, this means a doctor of medicine, osteopathy, podiatric medicine, or optometry (for low vision rehabilitation only). Chiropractors and doctors of dental medicine are not considered physicians for therapy services. In the NCH file, identified by Carrier line specialty codes 01-34, 36-41, 44, 46, 48, 66, 70, 72, 76-79, 81-886, 90-94, or 98-9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rogram Integrit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rospective Payment Syste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atient-reported Outcom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Describes the general type of setting where outpatient therapy is furnished under Medicare payment policy. The nine settings are identified as: Hospital; SNF; CORF; ORF; HHA; PTPP; OTPP; Physician; and NPP.</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S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rogram Safeguard Contract(o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sychometri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The construction of instruments and procedures for measurement of factors that differentiate individual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indicate PT services as defined under Medicare, or physical therapist services as defined by state law, depending on the contex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TA</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Physical Therapist Assista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TP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ysical Therapist in Private Practice. Submits claims to Carriers. Identifies individual whose UPIN is identified on the claim line representing therapy services. PTPP may be an independently practicing PT, or a PT employee or contractor of a physician or physician group that submits claims using the physical therapist’s UPIN. In the NCH file, identified by Carrier line specialty code 65.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Q</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Qualified personne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ans staff (auxiliary personnel who may or may not be licensed as therapists or therapist assistants but who meet all the requirements for therapists with the exception of licensure. Qualified personnel have been educated and trained as therapists and qualify to furnish therapy services only under direct supervision incident to a physician or NPP.</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Qualified professiona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s a physical therapist, occupational therapist, speech-language pathologist, physician, NP, CNS, or PA, who is licensed or certified by the state to perform therapy services, and who also may appropriately perform therapy services under Medicare policies. Qualified professionals may also include PTAs and OTAs when working under the supervision of a qualified therapist, within the scope of practice allowed by state law.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Quality of lif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atient's ability to enjoy normal life activities;</w:t>
            </w:r>
            <w:r>
              <w:rPr>
                <w:rFonts w:cs="Arial" w:ascii="Arial" w:hAnsi="Arial"/>
                <w:color w:val="000000"/>
                <w:sz w:val="20"/>
                <w:szCs w:val="20"/>
              </w:rPr>
              <w:t xml:space="preserve"> </w:t>
            </w:r>
            <w:r>
              <w:rPr/>
              <w:t>physical wellbeing, material wellbeing, social wellbeing, emotional wellbeing, development, and activit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esponsivenes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bility of a scale to detect change in functional or health status; measures of responsiveness include: effect size, standardized response mean, Guyatt’s responsiveness index, minimal detectable change, and minimal clinically important difference; with the latter having the most clinical utilit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H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Rural Health Clinic(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HH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Regional Home Health Intermedia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isk adjustmen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stical process used to identify and adjust for variation in patient outcomes that stems from differences in patient characteristics. Additional information is available at </w:t>
            </w:r>
            <w:hyperlink r:id="rId2">
              <w:r>
                <w:rPr>
                  <w:rStyle w:val="InternetLink"/>
                  <w:i/>
                  <w:u w:val="none"/>
                </w:rPr>
                <w:t>www.jcaho.org/pms/core+measures/6ariskadjustment.pdf</w:t>
              </w:r>
            </w:hyperlink>
            <w:r>
              <w:rPr/>
              <w:t xml:space="preserve"> on the Web.</w:t>
            </w:r>
          </w:p>
          <w:p>
            <w:pPr>
              <w:pStyle w:val="Normal"/>
              <w:rPr/>
            </w:pPr>
            <w:r>
              <w:rPr/>
            </w:r>
          </w:p>
          <w:p>
            <w:pPr>
              <w:pStyle w:val="Normal"/>
              <w:jc w:val="center"/>
              <w:rPr/>
            </w:pPr>
            <w:r>
              <w:rPr/>
              <w:t>OR</w:t>
            </w:r>
          </w:p>
          <w:p>
            <w:pPr>
              <w:pStyle w:val="Normal"/>
              <w:rPr/>
            </w:pPr>
            <w:r>
              <w:rPr/>
            </w:r>
          </w:p>
          <w:p>
            <w:pPr>
              <w:pStyle w:val="Normal"/>
              <w:rPr/>
            </w:pPr>
            <w:r>
              <w:rPr/>
              <w:t xml:space="preserve">Process by which premium dollars are shifted from a plan with relatively healthy enrollees to another with sicker members. It is intended to minimize any financial incentives health plan may have to select healthier that average enrollee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isk adjustment as a payment methodolog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isk adjustment looks at a person’s diagnosis in 1 year and predicts how much, if any, additional cost there will be for that person the next year. For example, a person who has appendicitis in 1 year is not expected to have higher than average costs the following year. If a person has a stroke, however, additional costs beyond the average are predicted and a plan would receive a larger payment to cover the additional expected cos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OM</w:t>
            </w:r>
          </w:p>
        </w:tc>
        <w:tc>
          <w:tcPr>
            <w:tcW w:w="718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ange of Mo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OM</w:t>
            </w:r>
          </w:p>
        </w:tc>
        <w:tc>
          <w:tcPr>
            <w:tcW w:w="718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habilitation Outcomes Measu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RU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source Utilization Group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CI</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pinal cord injur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tandard Devi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report, ‘setting’ describes the five types of facilities that submit claims to intermediaries for outpatient therapy services (hospital, SNF, CORF, ORF, and HHA). It also describes the four general categories of suppliers that submit claims for outpatient therapy services to Carriers (PTPP, OTPP, Physician, and NPP).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F-36V</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hort Form - 36 for Veteran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LP</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peech-Language Patholog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NF</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killed Nursing Facility. In the NCH file, identified by TOB code 022X or 023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NF-PP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killed Nursing Facility Prospective Payment Syste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OW</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tatement of Work</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PMSQ</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Short Portable Mental Status Questionnair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Act</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XVIII of the Social Security Act which established Medicar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imed HCP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CPCS codes reported in units of time of less than 1 day (e.g., 15 minutes, 1 hour). Multiple units of these procedures may be billed on a single li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OB</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Type of Bill</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Total of all valu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U</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Upper extremit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it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HCPCS procedures billed </w:t>
            </w:r>
            <w:r>
              <w:rPr>
                <w:i/>
              </w:rPr>
              <w:t>on a paid claim line</w:t>
            </w: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its per Day</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HCPCS procedures billed </w:t>
            </w:r>
            <w:r>
              <w:rPr>
                <w:i/>
              </w:rPr>
              <w:t>on paid claim lines</w:t>
            </w:r>
            <w:r>
              <w:rPr/>
              <w:t xml:space="preserve"> per date of servic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its per Claim Line</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HCPCS procedures billed </w:t>
            </w:r>
            <w:r>
              <w:rPr>
                <w:i/>
              </w:rPr>
              <w:t>per paid claim line</w:t>
            </w:r>
            <w:r>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ntimed HCPCS</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HCPCS codes that are inclusive of all services described by the code regardless of provider delivery time (e.g. per service, per session, per day). Multiple units are not typically billed on a single line unless justified with an appropriate modifier (e.g., Code 59 - distinct procedural service) that justifies the additional unit(s).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PI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Unique Provider Identification Numb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Medicare beneficiary who received outpatient therapy servi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Utilization</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Health care service provided; as a variable to be studied it can be dichotomous (yes/no received service) or amount in terms of number of visits, procedures, and/or expenditur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V</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Value-based purchasing</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A concept whereby purchasers should hold providers of health are accountable for both cost and quality of care. Value-based purchasing brings together information on the quality of health care, such as patient outcomes and health status, with data on the dollar outlays going towards health. Focuses on managing the use of health care system to reduce inappropriate care and identify and reward the best-performing providers. This strategy can be contrasted with more limited efforts to negotiate price discounts, which reduce costs but do little to ensure that quality of care is improved (Academy Health Glossar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World Health Organiza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IC</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Western Integrity Center</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A-</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3"/>
    <w:qFormat/>
    <w:pPr>
      <w:numPr>
        <w:ilvl w:val="0"/>
        <w:numId w:val="0"/>
      </w:numPr>
      <w:autoSpaceDE w:val="false"/>
      <w:outlineLvl w:val="9"/>
    </w:pPr>
    <w:rPr>
      <w:rFonts w:ascii="Times New Roman" w:hAnsi="Times New Roman" w:cs="Times New Roman"/>
      <w:i/>
      <w:sz w:val="24"/>
      <w:szCs w:val="24"/>
    </w:rPr>
  </w:style>
  <w:style w:type="paragraph" w:styleId="Normal2">
    <w:name w:val="Normal+2"/>
    <w:basedOn w:val="Normal"/>
    <w:next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jcaho.org/pms/core+measures/6ariskadjustmen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46:00Z</dcterms:created>
  <dc:creator>Daniel E. Ciolek</dc:creator>
  <dc:description/>
  <cp:keywords/>
  <dc:language>en-US</dc:language>
  <cp:lastModifiedBy>Daniel E Ciolek</cp:lastModifiedBy>
  <cp:lastPrinted>2006-07-28T14:45:00Z</cp:lastPrinted>
  <dcterms:modified xsi:type="dcterms:W3CDTF">2006-09-08T13:33:00Z</dcterms:modified>
  <cp:revision>3</cp:revision>
  <dc:subject/>
  <dc:title>Glossary &amp; Acronyms</dc:title>
</cp:coreProperties>
</file>