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ppendix G: Index of Attached OTAPS EXCEL Data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le N</w:t>
      </w:r>
      <w:r>
        <w:rPr/>
        <w:t>ame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47" w:hRule="atLeast"/>
        </w:trPr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nual per User Expenditures_by Setting_1-100 Percentile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nual per User Expenditures_by Therapy Type_1-100 Percentile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CPCS_Units per Date of Service_by Setting_Combined_CY 2004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CPCS_Units per Date of Service_by Setting_OT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CPCS_Units per Date of Service_by Setting_PT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CPCS_Units per Date of Service_by Setting_SLP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CPCS_Units per Line_by Setting_OT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CPCS_Units per Line_by Setting_PT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CPCS_Units per Line_by Setting_SLP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CPCS_Utilization Summary_by Setting_all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 of Outpatient Therapy Providers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patient Episodes by Diagnosis_OT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patient Episodes by Diagnosis_PT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patient Episodes by Diagnosis_SLP_CY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patient Therapy Demographics_CY 20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File Contents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 Annual per User Expenditures_by Setting_1-100 Percentile_CY 2004</w:t>
            </w:r>
          </w:p>
        </w:tc>
      </w:tr>
      <w:tr>
        <w:trPr/>
        <w:tc>
          <w:tcPr>
            <w:tcW w:w="32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6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322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ing 1-100 Paid_Allowed</w:t>
            </w:r>
          </w:p>
        </w:tc>
        <w:tc>
          <w:tcPr>
            <w:tcW w:w="634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utpatient Therapy 1-100 Percentile Annual per User Expenditures by Setting (combined therapies) - CY 200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 Annual per User Expenditures_by Therapy Type_1-100 Percentile_CY 2004</w:t>
            </w:r>
          </w:p>
        </w:tc>
      </w:tr>
      <w:tr>
        <w:trPr/>
        <w:tc>
          <w:tcPr>
            <w:tcW w:w="32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63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Type 1-100 Paid_Allowed</w:t>
            </w:r>
          </w:p>
        </w:tc>
        <w:tc>
          <w:tcPr>
            <w:tcW w:w="6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utpatient Therapy 1-100 Percentile Annual per User Expenditures by Therapy Type (combined settings) - CY 200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00"/>
      </w:tblGrid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 HCPCS_Units per Date of Service_by Setting_Combined_CY 2004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Setting (combined therapies) – CY 2004 All Settings Aggregate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(combined therapies) – CY 2004 FI Aggregate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r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Setting (combined therapies) – CY 2004 Carrier Aggregate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ital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(combined therapies) – CY 2004 Hospital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F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(combined therapies) – CY 2004 SNF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F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(combined therapies) – CY 2004 CORF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(combined therapies) – CY 2004 ORF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A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(combined therapies) – CY 2004 HHA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PP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Setting – CY 2004 PTPP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P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– CY 2004 OTPP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ian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(combined therapies) – CY 2004 Physician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P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Setting (combined therapies) – CY 2004 NPP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00"/>
      </w:tblGrid>
      <w:tr>
        <w:trPr/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 HCPCS_Units per Date of Service_by Setting_OT_CY 2004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Total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All Settings Aggregate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FI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FI Aggregate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Carrier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Carrier Aggregate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Hospital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Hospital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SNF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SNF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CORF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CORF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ORF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ORF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HHA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HHA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OTPP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OTPP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Physician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Physician</w:t>
            </w:r>
          </w:p>
        </w:tc>
      </w:tr>
      <w:tr>
        <w:trPr/>
        <w:tc>
          <w:tcPr>
            <w:tcW w:w="11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NPP</w:t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OT - CY 2004 NPP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 HCPCS_Units per Date of Service_by Setting_PT_CY 2004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Tota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All Settings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FI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FI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Carrier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Carrier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Hospita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Hospital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SN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SN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COR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C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OR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HHA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HHA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PTPP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PCS Units per Date of Service by Therapy Type – PT - CY 2004 PTPP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Physician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Physician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NPP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PT - CY 2004 NPP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014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 HCPCS_Units per Date of Service_by Setting_SLP_CY 2004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Total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All Settings Aggregate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FI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FI Aggregate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Carrier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Carrier Aggregate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Hospital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Hospital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SNF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SNF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CORF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CORF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ORF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ORF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HHA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HHA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Physician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Physician</w:t>
            </w:r>
          </w:p>
        </w:tc>
      </w:tr>
      <w:tr>
        <w:trPr/>
        <w:tc>
          <w:tcPr>
            <w:tcW w:w="15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NPP</w:t>
            </w:r>
          </w:p>
        </w:tc>
        <w:tc>
          <w:tcPr>
            <w:tcW w:w="80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PCS Units per Date of Service by Therapy Type – SLP - CY 2004 NPP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 HCPCS_Units per Line_by Setting_OT_CY 2004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FI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FI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Carrier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Carrier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Hospita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Hospital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SN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SN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COR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C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OR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HHA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HHA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OTPP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OTPP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Physician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Physician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NPP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HCPCS per Line and by Setting – CY 2004 NPP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8.  HCPCS_Units per Line_by Setting_PT_CY 2004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FI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FI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Carrier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Carrier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Hospita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Hospital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SN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SN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COR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C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OR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HHA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HHA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OTPP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PTPP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Physician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Physician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NPP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NP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 HCPCS_Units per Line_by Setting_SLP_CY 2004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FI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FI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Carrier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Carrier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Hospital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Hospital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SN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SN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COR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C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ORF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HHA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HHA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Physician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Physician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NPP</w:t>
            </w:r>
          </w:p>
        </w:tc>
        <w:tc>
          <w:tcPr>
            <w:tcW w:w="80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HCPCS per Line and by Setting – CY 2004 NP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"/>
        <w:gridCol w:w="790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 HCPCS_Utilization Summary_by Setting_all_CY 2004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All Settings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FI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r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Carrier Aggregate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ital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Hospital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F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SN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F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C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F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ORF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A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HHA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PP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PTPP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P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OTPP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ian</w:t>
            </w:r>
          </w:p>
        </w:tc>
        <w:tc>
          <w:tcPr>
            <w:tcW w:w="80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Physicia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 HCPCS_Utilization Summary_by Setting_all_CY 2004 (Con’t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P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NPP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aid per Setting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Total Paid per Setting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ne Frequency per Setting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Line Frequency per Setting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cent Lines per Setting 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Percent Lines per Setting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Lines per Setting Rank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Percent Lines per Setting Rank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 per Line per Setting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Paid per Line per Setting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Paid per Setting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Percent Paid per Setting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Paid per Setting Rank</w:t>
            </w:r>
          </w:p>
        </w:tc>
        <w:tc>
          <w:tcPr>
            <w:tcW w:w="79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y HCPCS by Setting Summary (combined therapies) – CY 2004 Percent Paid per Setting Ran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70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 Number of Outpatient Therapy Providers_CY 2004</w:t>
            </w:r>
          </w:p>
        </w:tc>
      </w:tr>
      <w:tr>
        <w:trPr/>
        <w:tc>
          <w:tcPr>
            <w:tcW w:w="28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28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Therapy Providers</w:t>
            </w:r>
          </w:p>
        </w:tc>
        <w:tc>
          <w:tcPr>
            <w:tcW w:w="67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Outpatient Therapy Providers by Setting and Therapy Type – CY 20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  Outpatient Episodes by Diagnosis_OT_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Episode_ICD-9_Frequency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Episode Diagnosis Ranked by Total Number of Episode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Episode_ICD-9_Days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T Episode Diagnosis Ranked by Mean Number of Treatment Day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Episode_ICD-9_Dollar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Episode Diagnosis Ranked by Mean Expenditure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_Episode_ICD-9_Numerical Ord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 Episode Diagnosis in Numerical Order – CY 20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 Outpatient Episodes by Diagnosis_PT_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Episode_ICD-9_Frequency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Episode Diagnosis Ranked by Total Number of Episode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Episode_ICD-9_Days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Episode Diagnosis Ranked by Mean Number of Treatment Day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Episode_ICD-9_Dollar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Episode Diagnosis Ranked by Mean Expenditure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_Episode_ICD-9_Numerical Ord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Episode Diagnosis in Numerical Order – CY 20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  Outpatient Episodes by Diagnosis_SLP_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_Episode_ICD-9_Frequency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 Episode Diagnosis Ranked by Total Number of Episode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 _Episode_ICD-9_Days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 Episode Diagnosis Ranked by Mean Number of Treatment Day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 _Episode_ICD-9_Dollar Rank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 Episode Diagnosis Ranked by Mean Expenditures – CY 2004</w:t>
            </w:r>
          </w:p>
        </w:tc>
      </w:tr>
      <w:tr>
        <w:trPr/>
        <w:tc>
          <w:tcPr>
            <w:tcW w:w="3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 _Episode_ICD-9_Numerical Ord</w:t>
            </w:r>
          </w:p>
        </w:tc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 Episode Diagnosis in Numerical Order – CY 20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  Outpatient Therapy Demographics_CY 2004</w:t>
            </w:r>
          </w:p>
        </w:tc>
      </w:tr>
      <w:tr>
        <w:trPr/>
        <w:tc>
          <w:tcPr>
            <w:tcW w:w="2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Label</w:t>
            </w:r>
          </w:p>
        </w:tc>
        <w:tc>
          <w:tcPr>
            <w:tcW w:w="7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heet Title</w:t>
            </w:r>
          </w:p>
        </w:tc>
      </w:tr>
      <w:tr>
        <w:trPr/>
        <w:tc>
          <w:tcPr>
            <w:tcW w:w="2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graphics_PT</w:t>
            </w:r>
          </w:p>
        </w:tc>
        <w:tc>
          <w:tcPr>
            <w:tcW w:w="7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Physical Therapy Demographics – CY 2004</w:t>
            </w:r>
          </w:p>
        </w:tc>
      </w:tr>
      <w:tr>
        <w:trPr/>
        <w:tc>
          <w:tcPr>
            <w:tcW w:w="23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graphics_OT</w:t>
            </w:r>
          </w:p>
        </w:tc>
        <w:tc>
          <w:tcPr>
            <w:tcW w:w="71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Occupational Therapy Demographics – CY 2004</w:t>
            </w:r>
          </w:p>
        </w:tc>
      </w:tr>
      <w:tr>
        <w:trPr/>
        <w:tc>
          <w:tcPr>
            <w:tcW w:w="23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graphics_SLP</w:t>
            </w:r>
          </w:p>
        </w:tc>
        <w:tc>
          <w:tcPr>
            <w:tcW w:w="71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Speech-Language Pathology Demographics – CY 20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G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3:59:00Z</dcterms:created>
  <dc:creator>Daniel E. Ciolek</dc:creator>
  <dc:description/>
  <cp:keywords/>
  <dc:language>en-US</dc:language>
  <cp:lastModifiedBy>Daniel E Ciolek</cp:lastModifiedBy>
  <dcterms:modified xsi:type="dcterms:W3CDTF">2006-05-16T13:59:00Z</dcterms:modified>
  <cp:revision>2</cp:revision>
  <dc:subject/>
  <dc:title>HCPCS_1-10+ Units_per Line_by Setting_OT_CY 2004</dc:title>
</cp:coreProperties>
</file>