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ppendix C: Summary of Feedback Regarding Opportunities to </w:t>
      </w:r>
    </w:p>
    <w:p>
      <w:pPr>
        <w:pStyle w:val="Normal"/>
        <w:jc w:val="center"/>
        <w:rPr>
          <w:b/>
          <w:b/>
        </w:rPr>
      </w:pPr>
      <w:r>
        <w:rPr>
          <w:b/>
        </w:rPr>
        <w:t>Apply Edits at the Claim Line for Outpatient Therapy Services</w:t>
      </w:r>
    </w:p>
    <w:p>
      <w:pPr>
        <w:pStyle w:val="Normal"/>
        <w:rPr>
          <w:rFonts w:ascii="Arial" w:hAnsi="Arial" w:cs="Arial"/>
          <w:b/>
          <w:b/>
          <w:sz w:val="20"/>
          <w:szCs w:val="20"/>
        </w:rPr>
      </w:pPr>
      <w:r>
        <w:rPr>
          <w:rFonts w:cs="Arial" w:ascii="Arial" w:hAnsi="Arial"/>
          <w:b/>
          <w:sz w:val="20"/>
          <w:szCs w:val="20"/>
        </w:rPr>
      </w:r>
    </w:p>
    <w:p>
      <w:pPr>
        <w:pStyle w:val="Normal"/>
        <w:rPr/>
      </w:pPr>
      <w:r>
        <w:rPr/>
        <w:t>The following table summarizes outpatient therapy provider stakeholder comments to Computer Sciences Corporation (CSC) in response to reviewing draft Calendar Year (CY) 2004 utilization tables for physical therapy (PT), occupational therapy (OT), and speech-language pathology (SLP) services in the aggregate and by setting.  For each individual Healthcare Common Procedure Coding System (HCPCS) code identified as outpatient therapy codes by CMS, the table summarizes the responses to the following three payment policy issues:</w:t>
      </w:r>
    </w:p>
    <w:p>
      <w:pPr>
        <w:pStyle w:val="Normal"/>
        <w:rPr/>
      </w:pPr>
      <w:r>
        <w:rPr/>
      </w:r>
    </w:p>
    <w:p>
      <w:pPr>
        <w:pStyle w:val="Normal"/>
        <w:numPr>
          <w:ilvl w:val="0"/>
          <w:numId w:val="2"/>
        </w:numPr>
        <w:tabs>
          <w:tab w:val="left" w:pos="720" w:leader="none"/>
        </w:tabs>
        <w:ind w:left="720" w:hanging="360"/>
        <w:rPr/>
      </w:pPr>
      <w:r>
        <w:rPr/>
        <w:t>Are there services in the CMS list of outpatient therapy HCPCS codes that are not clinically appropriate or are illogical to bill for a particular therapy discipline that could be restricted by edits; if so, which services?</w:t>
      </w:r>
    </w:p>
    <w:p>
      <w:pPr>
        <w:pStyle w:val="Normal"/>
        <w:numPr>
          <w:ilvl w:val="1"/>
          <w:numId w:val="2"/>
        </w:numPr>
        <w:tabs>
          <w:tab w:val="clear" w:pos="720"/>
          <w:tab w:val="left" w:pos="1440" w:leader="none"/>
        </w:tabs>
        <w:ind w:left="1440" w:hanging="360"/>
        <w:rPr/>
      </w:pPr>
      <w:r>
        <w:rPr/>
        <w:t>All stakeholders indicated that this was realistic approach with certain conditions.  Summary responses are indicated in the ‘Clinically Appropriate?’ columns and the description rows per individual HCPCS code.</w:t>
      </w:r>
    </w:p>
    <w:p>
      <w:pPr>
        <w:pStyle w:val="Normal"/>
        <w:tabs>
          <w:tab w:val="left" w:pos="720" w:leader="none"/>
        </w:tabs>
        <w:ind w:left="720" w:hanging="300"/>
        <w:rPr/>
      </w:pPr>
      <w:r>
        <w:rPr/>
      </w:r>
    </w:p>
    <w:p>
      <w:pPr>
        <w:pStyle w:val="Normal"/>
        <w:numPr>
          <w:ilvl w:val="0"/>
          <w:numId w:val="2"/>
        </w:numPr>
        <w:tabs>
          <w:tab w:val="left" w:pos="720" w:leader="none"/>
        </w:tabs>
        <w:ind w:left="720" w:hanging="360"/>
        <w:rPr/>
      </w:pPr>
      <w:r>
        <w:rPr/>
        <w:t>Is it clinically appropriate to apply an edit to limit payment for 1 unit of an untimed HCPCS code per claim line; if so, should there be a process to permit exceptions to the edit?</w:t>
      </w:r>
    </w:p>
    <w:p>
      <w:pPr>
        <w:pStyle w:val="Normal"/>
        <w:numPr>
          <w:ilvl w:val="1"/>
          <w:numId w:val="2"/>
        </w:numPr>
        <w:tabs>
          <w:tab w:val="clear" w:pos="720"/>
          <w:tab w:val="left" w:pos="1440" w:leader="none"/>
        </w:tabs>
        <w:ind w:left="1440" w:hanging="360"/>
        <w:rPr/>
      </w:pPr>
      <w:r>
        <w:rPr/>
        <w:t>All stakeholders indicated that this was realistic approach with certain conditions.  The ‘Timed or Untimed’ column indicates whether the untimed HCPCS edit policy might apply to each individual HCPCS code.  Summary responses for the untimed (U) services are provided in the description rows for each service.  Therapy discipline responses were combined when the responses were similar.</w:t>
      </w:r>
    </w:p>
    <w:p>
      <w:pPr>
        <w:pStyle w:val="Normal"/>
        <w:tabs>
          <w:tab w:val="clear" w:pos="720"/>
          <w:tab w:val="left" w:pos="1440" w:leader="none"/>
        </w:tabs>
        <w:ind w:left="1440" w:hanging="360"/>
        <w:rPr/>
      </w:pPr>
      <w:r>
        <w:rPr/>
      </w:r>
    </w:p>
    <w:p>
      <w:pPr>
        <w:pStyle w:val="Normal"/>
        <w:numPr>
          <w:ilvl w:val="0"/>
          <w:numId w:val="2"/>
        </w:numPr>
        <w:tabs>
          <w:tab w:val="left" w:pos="720" w:leader="none"/>
        </w:tabs>
        <w:ind w:left="720" w:hanging="360"/>
        <w:rPr/>
      </w:pPr>
      <w:r>
        <w:rPr/>
        <w:t>Is it clinically appropriate to apply an edit to limit payment for claim lines with timed HCPCS codes billed at a statistically aberrant number (outlier); if so, what would be a clinically reasonable edit limit?  In addition, should there be a process to permit exceptions to the edit?</w:t>
      </w:r>
    </w:p>
    <w:p>
      <w:pPr>
        <w:pStyle w:val="Normal"/>
        <w:numPr>
          <w:ilvl w:val="1"/>
          <w:numId w:val="2"/>
        </w:numPr>
        <w:tabs>
          <w:tab w:val="clear" w:pos="720"/>
          <w:tab w:val="left" w:pos="1440" w:leader="none"/>
        </w:tabs>
        <w:ind w:left="1440" w:hanging="360"/>
        <w:rPr/>
      </w:pPr>
      <w:r>
        <w:rPr/>
        <w:t xml:space="preserve">All stakeholders indicated that this was realistic approach with certain conditions.  The ‘Timed or Untimed’ column indicates whether the timed HCPCS edit policy might apply to each individual HCPCS code.  Summary responses for the timed (T) services are provided in the description rows for each service.  Therapy discipline responses were combined when the responses were similar.  </w:t>
      </w:r>
    </w:p>
    <w:p>
      <w:pPr>
        <w:pStyle w:val="Normal"/>
        <w:rPr/>
      </w:pPr>
      <w:r>
        <w:rPr/>
      </w:r>
    </w:p>
    <w:p>
      <w:pPr>
        <w:pStyle w:val="Normal"/>
        <w:tabs>
          <w:tab w:val="clear" w:pos="720"/>
          <w:tab w:val="left" w:pos="1680" w:leader="none"/>
        </w:tabs>
        <w:ind w:left="720" w:hanging="0"/>
        <w:rPr/>
      </w:pPr>
      <w:r>
        <w:rPr>
          <w:b/>
        </w:rPr>
        <w:t>NOTE:</w:t>
        <w:tab/>
      </w:r>
      <w:r>
        <w:rPr/>
        <w:t>Stakeholders strongly stated that any edit limit must be:</w:t>
      </w:r>
    </w:p>
    <w:p>
      <w:pPr>
        <w:pStyle w:val="Normal"/>
        <w:tabs>
          <w:tab w:val="clear" w:pos="720"/>
          <w:tab w:val="left" w:pos="960" w:leader="none"/>
        </w:tabs>
        <w:rPr/>
      </w:pPr>
      <w:r>
        <w:rPr/>
      </w:r>
    </w:p>
    <w:p>
      <w:pPr>
        <w:pStyle w:val="Normal"/>
        <w:numPr>
          <w:ilvl w:val="0"/>
          <w:numId w:val="2"/>
        </w:numPr>
        <w:tabs>
          <w:tab w:val="clear" w:pos="720"/>
          <w:tab w:val="left" w:pos="2040" w:leader="none"/>
        </w:tabs>
        <w:ind w:left="2040" w:hanging="360"/>
        <w:rPr/>
      </w:pPr>
      <w:r>
        <w:rPr/>
        <w:t>Specific to each individual therapy discipline</w:t>
      </w:r>
    </w:p>
    <w:p>
      <w:pPr>
        <w:pStyle w:val="Normal"/>
        <w:numPr>
          <w:ilvl w:val="0"/>
          <w:numId w:val="2"/>
        </w:numPr>
        <w:tabs>
          <w:tab w:val="clear" w:pos="720"/>
          <w:tab w:val="left" w:pos="2040" w:leader="none"/>
        </w:tabs>
        <w:ind w:left="2040" w:hanging="360"/>
        <w:rPr/>
      </w:pPr>
      <w:r>
        <w:rPr/>
        <w:t>Clinically appropriate (e.g., do not interfere with established clinical standards of care)</w:t>
      </w:r>
    </w:p>
    <w:p>
      <w:pPr>
        <w:pStyle w:val="Normal"/>
        <w:numPr>
          <w:ilvl w:val="0"/>
          <w:numId w:val="2"/>
        </w:numPr>
        <w:tabs>
          <w:tab w:val="clear" w:pos="720"/>
          <w:tab w:val="left" w:pos="2040" w:leader="none"/>
        </w:tabs>
        <w:ind w:left="2040" w:hanging="360"/>
        <w:rPr/>
      </w:pPr>
      <w:r>
        <w:rPr/>
        <w:t>Coordinated with other CMS edit initiatives [e.g., Correct Coding Initiative (CCI), Medically Unbelievable, Local Coverage Determinations (LCD)] to avoid overlap and/or conflicting policies and administrative burden</w:t>
      </w:r>
    </w:p>
    <w:p>
      <w:pPr>
        <w:pStyle w:val="Normal"/>
        <w:numPr>
          <w:ilvl w:val="0"/>
          <w:numId w:val="2"/>
        </w:numPr>
        <w:tabs>
          <w:tab w:val="clear" w:pos="720"/>
          <w:tab w:val="left" w:pos="2040" w:leader="none"/>
        </w:tabs>
        <w:ind w:left="2040" w:hanging="360"/>
        <w:rPr/>
      </w:pPr>
      <w:r>
        <w:rPr/>
        <w:t>Periodically updated in response to analysis and feedback</w:t>
      </w:r>
    </w:p>
    <w:p>
      <w:pPr>
        <w:pStyle w:val="Normal"/>
        <w:ind w:left="360" w:hanging="0"/>
        <w:rPr/>
      </w:pPr>
      <w:r>
        <w:rPr/>
        <w:t>Associated with an exceptions process to bypass the edit limit in those rare situations where it is clinically appropriate to furnish services in excess of the established edit limit, such a process would most likely require the creation of a new modifier. Without the exception process, the stakeholder suggested limits would be higher. Stakeholders also advised against a prior approval process which might delay the delivery of appropriate services should an unusual but clinically appropriate situation arise.</w:t>
      </w:r>
    </w:p>
    <w:p>
      <w:pPr>
        <w:pStyle w:val="Normal"/>
        <w:rPr/>
      </w:pP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blHeader w:val="true"/>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blHeader w:val="true"/>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6455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pply neurostimulator</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090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Biofeedback training, any method</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0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peech/hearing 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 xml:space="preserve">Conflicting stakeholder feedback regarding whether this HCPCS code should be identified as clinically appropriate to be reported as OT services.  If considered appropriate for OT, the stakeholder suggestion is that this untimed code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 xml:space="preserve">For SLP untimed codes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07</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peech/hearing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licting stakeholder feedback regarding whether this HCPCS code should be identified as clinically appropriate to be reported as OT services.  If considered appropriate for OT, the stakeholder suggestion is that this untimed code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08</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peech/hearing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If considered appropriate for OT, the stakeholder suggestion is that this untimed code edit lim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2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ral function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or this OT or SLP untimed code, the suggested edit limit should be set at 1 unit.  EXCEPTION EXAMPLE: A specific exception example suggested by a stakeholder for this code is as follows: A patient who receives swallowing treatment at one time and is seen again for swallowing treatment during a meal to work on carryover of skills learned earlier.</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597</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ral speech device 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05</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Evaluation for nonspeech device rx</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or this OT or SLP untimed code, the suggested edit limit should be set at 1 unit.</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0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onspeech device servic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07</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 for speech device rx, 1hr</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Although this is a timed OT or SLP HCPCS code, the description is for the first hour only, therefore the edit should be set at 1 unit.</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08</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Ex for speech device rx, additional</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ue to limited utilization data, stakeholder suggested limits ranged from 2-6 units.  One suggestion was to rely on feedback from clinicians with expertise that suggest 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pPr>
            <w:r>
              <w:rPr>
                <w:rFonts w:cs="Arial" w:ascii="Arial" w:hAnsi="Arial"/>
                <w:sz w:val="20"/>
                <w:szCs w:val="20"/>
              </w:rPr>
              <w:t>Available stakeholder suggested edit limits ranged from 3-4 units.  Stakeholder comment suggests that 6 units are consistent with the 99</w:t>
            </w:r>
            <w:r>
              <w:rPr>
                <w:rFonts w:cs="Arial" w:ascii="Arial" w:hAnsi="Arial"/>
                <w:sz w:val="20"/>
                <w:szCs w:val="20"/>
                <w:vertAlign w:val="superscript"/>
              </w:rPr>
              <w:t>th</w:t>
            </w:r>
            <w:r>
              <w:rPr>
                <w:rFonts w:cs="Arial" w:ascii="Arial" w:hAnsi="Arial"/>
                <w:sz w:val="20"/>
                <w:szCs w:val="20"/>
              </w:rPr>
              <w:t xml:space="preserve"> percentile data and feedback from clinicians with expertise in the area of augmentative and alternative communication.</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09</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se of speech device servic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1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valuate swallowing func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hould not be reported with 97001 as a PT service (GN modifier) by same provider on same date of service.</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1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otion fluroscopy/swallow</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If considered appropriate for OT, the stakeholder suggestion is that this untimed code edit lim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12</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Endoscopy swallow test (fe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If considered appropriate for OT, the stakeholder suggestion is that this untimed code edit lim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14</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Laryngoscopic sensory test</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If considered appropriate for OT, the stakeholder suggestion is that this untimed code edit lim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261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Fees w/laryngeal sense test</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If considered appropriate for OT, the stakeholder suggestion is that this untimed code edit lim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SLP untimed code, the suggested edit limit should be set at 1 unit.  </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3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Limb muscle testing, manual</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lthough this is an untimed HCPCS code, the description is per body location.  Stakeholder comments suggest the edit should be set at 4-5 unit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1-5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3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Limb muscle testing, manual</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2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1-2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3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Limb muscle testing, manual</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The description of this untimed PT or OT HCPCS code is for total evaluation of the body.  Stakeholder comments suggest the ed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34</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Limb muscle testing, manual</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he description of this untimed PT or OT HCPCS code is for total evaluation of the body.  Stakeholder comments suggest the edit should be set at 1 uni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5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Range of motion measurement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4-5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1-5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585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Range of motion measurement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2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lthough this is an untimed HCPCS code, the description is per body location.  Stakeholder comments suggest the edit should be set at 1-2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6105</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ssessment of aphasia</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nflicting stakeholder feedback regarding whether this HCPCS code should be identified as clinically appropriate to be reported as OT services.  One suggestion was to rely on feedback from clinicians with expertise that suggest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pPr>
            <w:r>
              <w:rPr>
                <w:rFonts w:cs="Arial" w:ascii="Arial" w:hAnsi="Arial"/>
                <w:sz w:val="20"/>
                <w:szCs w:val="20"/>
              </w:rPr>
              <w:t>Available stakeholder suggested edit limits ranged from 2-4 units.  Stakeholder comment suggests that 4 units are consistent with the 99</w:t>
            </w:r>
            <w:r>
              <w:rPr>
                <w:rFonts w:cs="Arial" w:ascii="Arial" w:hAnsi="Arial"/>
                <w:sz w:val="20"/>
                <w:szCs w:val="20"/>
                <w:vertAlign w:val="superscript"/>
              </w:rPr>
              <w:t>th</w:t>
            </w:r>
            <w:r>
              <w:rPr>
                <w:rFonts w:cs="Arial" w:ascii="Arial" w:hAnsi="Arial"/>
                <w:sz w:val="20"/>
                <w:szCs w:val="20"/>
              </w:rPr>
              <w:t xml:space="preserve"> percentile data and feedback from clinicians with expertise in the area of aphasia.</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611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velopmental test, limited</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611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Developmental test, extended</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or SLP untimed code, the suggested edit limit should be set at 1 unit.  </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02"/>
        <w:gridCol w:w="93"/>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0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T 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8"/>
            <w:tcBorders>
              <w:top w:val="single" w:sz="4" w:space="0" w:color="000000"/>
              <w:bottom w:val="single" w:sz="4" w:space="0" w:color="000000"/>
            </w:tcBorders>
            <w:vAlign w:val="center"/>
          </w:tcPr>
          <w:p>
            <w:pPr>
              <w:pStyle w:val="Normal"/>
              <w:rPr/>
            </w:pPr>
            <w:r>
              <w:rPr>
                <w:rFonts w:cs="Arial" w:ascii="Arial" w:hAnsi="Arial"/>
                <w:sz w:val="20"/>
                <w:szCs w:val="20"/>
              </w:rPr>
              <w:t>For this PT untimed code, the suggested edit limit should be set at 1 unit. Additional stakeholder comment included: This code should not be reported with 95831, 95832, 95833, 95834, 95851, or 95852 by same provider on same date of service.</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8"/>
            <w:tcBorders>
              <w:top w:val="single" w:sz="4" w:space="0" w:color="000000"/>
              <w:bottom w:val="single" w:sz="4" w:space="0" w:color="000000"/>
            </w:tcBorders>
            <w:vAlign w:val="center"/>
          </w:tcPr>
          <w:p>
            <w:pPr>
              <w:pStyle w:val="Normal"/>
              <w:rPr/>
            </w:pPr>
            <w:r>
              <w:rPr>
                <w:rFonts w:cs="Arial" w:ascii="Arial" w:hAnsi="Arial"/>
                <w:sz w:val="20"/>
                <w:szCs w:val="20"/>
              </w:rPr>
              <w:t xml:space="preserve">Not identified as clinically appropriate to be reported as OT or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0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T re-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or this PT untimed code, the suggested edit limit should be set at 1 unit. Additional stakeholder comment included: This code should not be reported with 95831, 95832, 95833, 95834, 95851, or 95852 by same provider on same date of service.</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 or 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OT or SLP services.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0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T 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SLP</w:t>
            </w:r>
          </w:p>
        </w:tc>
        <w:tc>
          <w:tcPr>
            <w:tcW w:w="8274" w:type="dxa"/>
            <w:gridSpan w:val="8"/>
            <w:tcBorders>
              <w:top w:val="single" w:sz="4" w:space="0" w:color="000000"/>
              <w:bottom w:val="single" w:sz="4" w:space="0" w:color="000000"/>
            </w:tcBorders>
            <w:vAlign w:val="center"/>
          </w:tcPr>
          <w:p>
            <w:pPr>
              <w:pStyle w:val="Normal"/>
              <w:rPr/>
            </w:pPr>
            <w:r>
              <w:rPr>
                <w:rFonts w:cs="Arial" w:ascii="Arial" w:hAnsi="Arial"/>
                <w:sz w:val="20"/>
                <w:szCs w:val="20"/>
              </w:rPr>
              <w:t xml:space="preserve">Not identified as clinically appropriate to be reported as PT or SLP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04</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OT re-evalu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Not identified as clinically appropriate to be reported as PT or SLP service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OT untimed code,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1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Hot or cold packs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gridSpan w:val="2"/>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undled code, not separately payable</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1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echanical traction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1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Vasopneumatic device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18</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araffin bath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2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Whirlpool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gridSpan w:val="2"/>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181" w:type="dxa"/>
            <w:gridSpan w:val="7"/>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c>
          <w:tcPr>
            <w:tcW w:w="9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1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24</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Diathermy e.g., microwav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2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Infrared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28</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ltraviolet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3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ectrical stimul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gridSpan w:val="2"/>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2-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8"/>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9703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ectric current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2-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34</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ontrast bath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2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2-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35</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Ultrasound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2-3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3-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3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Hydro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5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039</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hysical therapy treatment</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961"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snapToGrid w:val="false"/>
              <w:jc w:val="center"/>
              <w:rPr/>
            </w:pPr>
            <w:r>
              <w:rPr/>
            </w:r>
          </w:p>
        </w:tc>
        <w:tc>
          <w:tcPr>
            <w:tcW w:w="5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arrier priced service</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1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herapeutic exercis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1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euromuscular reeduc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vailable stakeholder suggested edit limits indicated 4 units.  EXCEPTION EXAMPLE: When this code is used appropriately, documentation will indicate specific muscle changes, not how these changes have impacted speech or swallowing.  If the documentation discusses speech/swallowing, the more appropriate codes are 92507 or 92506.</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1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quatic therapy/exercis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1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ait training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licting stakeholder feedback regarding whether this HCPCS code should be identified as clinically appropriate to be reported as OT services.  When indicated as appropriate to be reported as OT services the suggested edit limit was 6 unit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24</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assage therapy</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39</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hysical medicine procedur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961"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5"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4" w:type="dxa"/>
            <w:gridSpan w:val="7"/>
            <w:tcBorders>
              <w:top w:val="single" w:sz="4" w:space="0" w:color="000000"/>
            </w:tcBorders>
            <w:vAlign w:val="center"/>
          </w:tcPr>
          <w:p>
            <w:pPr>
              <w:pStyle w:val="Normal"/>
              <w:rPr>
                <w:rFonts w:ascii="Arial" w:hAnsi="Arial" w:cs="Arial"/>
                <w:sz w:val="20"/>
                <w:szCs w:val="20"/>
              </w:rPr>
            </w:pPr>
            <w:r>
              <w:rPr>
                <w:rFonts w:cs="Arial" w:ascii="Arial" w:hAnsi="Arial"/>
                <w:sz w:val="20"/>
                <w:szCs w:val="20"/>
              </w:rPr>
              <w:t>Carrier priced service</w:t>
            </w:r>
          </w:p>
        </w:tc>
      </w:tr>
      <w:tr>
        <w:trPr>
          <w:trHeight w:val="255" w:hRule="atLeast"/>
        </w:trPr>
        <w:tc>
          <w:tcPr>
            <w:tcW w:w="1215"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40</w:t>
            </w:r>
          </w:p>
        </w:tc>
        <w:tc>
          <w:tcPr>
            <w:tcW w:w="3640" w:type="dxa"/>
            <w:tcBorders>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anual therapy</w:t>
            </w:r>
          </w:p>
        </w:tc>
        <w:tc>
          <w:tcPr>
            <w:tcW w:w="783"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Available stakeholder suggested edit limits ranged from 4-6 units.  The definition of this code includes, but is not limited to; joint mobilization, soft tissue mobilization, manual lymphatic drainage, and manual traction.  EXCEPTION EXAMPLE: A 67 year old woman status-post a right mastectomy began outpatient PT due to limited right shoulder range of motion and strength.  She had considerable scar formation in the axilla region and pain.  The PT plan of care included manual therapy to decrease scar adhesions formed, joint mobilization to promote loosening of the joint capsule, soft tissue mobilization to promote tissue extensibility over the joint area, and manual lymphatic drainage to decrease tissue congestion and edema caused by build up of lymph fluid.  All of these interventions would be coded as 97140 and could take more than 1 hour of time.</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15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roup therapeutic procedur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3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Therapeutic activitie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3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ognitive skills development</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5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3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Sensory integr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35</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Self care management training</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Available stakeholder suggested edit limits indicated 6 units.  EXCEPTION EXAMPLE: For a person with Chronic Obstructive Pulmonary Disease (COPD), the therapist may educate and demonstrate energy conservation techniques, task simplification, and breathing techniques during actual activities.  During the session, the therapist also monitors pulse ox (SPO</w:t>
            </w:r>
            <w:r>
              <w:rPr>
                <w:rFonts w:cs="Arial" w:ascii="Arial" w:hAnsi="Arial"/>
                <w:sz w:val="20"/>
                <w:szCs w:val="20"/>
                <w:vertAlign w:val="subscript"/>
              </w:rPr>
              <w:t>2</w:t>
            </w:r>
            <w:r>
              <w:rPr>
                <w:rFonts w:cs="Arial" w:ascii="Arial" w:hAnsi="Arial"/>
                <w:sz w:val="20"/>
                <w:szCs w:val="20"/>
              </w:rPr>
              <w:t>) and adjusts oxygen levels.  The patient must gather clothes and bathing supplies, turn on and adjust room humidity in order to ease breathing difficulty, take a seated shower, dry off and get dressed.  During these activities, the client must stop for instruction, monitoring and breathing exercises.  The time necessary for the session is dependent on the abilities of the patient.  Other disease where self-care is a complex session includes Parkinson’s, Multiple Sclerosis (MS), and paraplegia.</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37</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Community/work reintegration</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6-10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6-10 unit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42</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Wheelchair management training</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Available stakeholder suggested edit limits ranged from 4-6 units. EXCEPTION EXAMPLE: A patient may arrive for a wheelchair seating assessment due to multiple functioning problems with his/her existing chair.  The therapist observes the client’s mobility, including negotiating obstacles, safety issues such as brake management and functional transfers (up to 30 minutes).  A personal history is taken, including medical history, living situation, (verbal) home environment and avocational activities.  Next the therapist performs a full assessment of such factors as strength, endurance, range of motion, pelvic and spine alignment, weight, skin integrity, muscle tone, sitting balance, pain, cognition and functional vision (approximately 45 minutes).  The fitting process, which may include trials in size and fit, assessing various backs and seats, and training in safety, transfers, transitions (e.g., ramps, uneven surfaces), and wheelchair setup and breakdown, can take another 45 minute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97</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ctive wound care =&lt; 20 cm</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598</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ctive wound care &gt; 20 cm</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602</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Wound(s) care non-selectiv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undled code, not separately payable</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605</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egative pressure wound tx, &lt; 50 cm</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606</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Negative pressure wound tx, &gt; 50 cm</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5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hysical performance test</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Available stakeholder suggested edit limits indicated 8 units.  EXCEPTION EXAMPLE: These tests include services such as extremity and trunk testing for strength, dexterity, and/or stamina.  This description also includes creation of a written report.  For example, functional capacity testing determines if a patient is able to perform specific activities at specific intensities over a determined amount of time, which is usually more than 1 hour.</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10-1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55</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Assistive technology asses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pPr>
            <w:r>
              <w:rPr>
                <w:rFonts w:cs="Arial" w:ascii="Arial" w:hAnsi="Arial"/>
                <w:sz w:val="20"/>
                <w:szCs w:val="20"/>
              </w:rPr>
              <w:t xml:space="preserve">Available stakeholder suggested edit limits ranged from 8 units to no edit at all.  Stakeholders commented that billing a high number of units of this HCPCS code may be accurate and appropriate.  EXCEPTION EXAMPLE: It was suggested that the assessment described by this code should be utilized for a select patient population that may require the use of technology to assist with seating, mobility and environmental control systems.  The actual assessment can take many hours over the course of a few days at the therapist providing the assessment must try a variety of technologies to see what provides the proper interface between the environment and the patient in order to maximize function (e.g., high level spinal cord injury).  Furthermore, adaptations to the technology often have to be made during the assessment and the training portion of the intervention.  The stakeholder comments indicated that because of the considerable length of time it can take to perform this service, and the expected low utilization, that the utilization edit for this HCPCS code is unnecessary.  As an aside discussion, stakeholder comments also addressed that although highly unusual, it might be clinically appropriate to have the assistive technology assessment code (97755) billed on the same day as the PT evaluation code (97001).  EXCEPTION EXAMPLE: Assistive technology services are often provided at tertiary care medical centers that provide services to patients from a wide geographic area and it could be feasible for a patient to appropriately receive a comprehensive PT evaluation at one time during the day, than subsequently receive a medically necessary assistive technology assessment during the course of the same day.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Available stakeholder suggested edit limits ranged from 6-10 units EXCEPTION EXAMPLE: Stakeholder commentary referred to the AMA CPT Changes document that describes the typical patient for whom this code should be used.  In brief, the patient was a 29 year old man (CSC note: applicable to Medicare Disability eligible person) with a spinal cord injury at C3-4 level, ventilator dependent with no voluntary movement other than head rotation.  The therapist’s work includes specialized patient, environment, technology assessment and customized component design to enable increased functioning.  This was presented to the AMA committees as a lengthy process.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60</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Orthotic mgmt and training</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6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rosthetic training</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62</w:t>
            </w:r>
          </w:p>
        </w:tc>
        <w:tc>
          <w:tcPr>
            <w:tcW w:w="3640" w:type="dxa"/>
            <w:tcBorders>
              <w:top w:val="single" w:sz="4" w:space="0" w:color="000000"/>
              <w:bottom w:val="single" w:sz="4" w:space="0" w:color="000000"/>
            </w:tcBorders>
            <w:shd w:fill="C0C0C0" w:val="clear"/>
            <w:vAlign w:val="center"/>
          </w:tcPr>
          <w:p>
            <w:pPr>
              <w:pStyle w:val="Normal"/>
              <w:rPr/>
            </w:pPr>
            <w:r>
              <w:rPr>
                <w:rFonts w:cs="Arial" w:ascii="Arial" w:hAnsi="Arial"/>
                <w:sz w:val="20"/>
                <w:szCs w:val="20"/>
              </w:rPr>
              <w:t>C/O for orthotic/prosthetic us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T</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indicated 4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Available stakeholder suggested edit limits ranged from 4-6 units.</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97799</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Physical medicine procedur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961"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arrier priced service</w:t>
            </w:r>
          </w:p>
        </w:tc>
      </w:tr>
    </w:tbl>
    <w:p>
      <w:pPr>
        <w:pStyle w:val="Normal"/>
        <w:rPr/>
      </w:pPr>
      <w:r>
        <w:br w:type="page"/>
      </w:r>
      <w:r>
        <w:rPr/>
      </w:r>
    </w:p>
    <w:tbl>
      <w:tblPr>
        <w:tblW w:w="9489" w:type="dxa"/>
        <w:jc w:val="left"/>
        <w:tblInd w:w="-20" w:type="dxa"/>
        <w:tblLayout w:type="fixed"/>
        <w:tblCellMar>
          <w:top w:w="0" w:type="dxa"/>
          <w:left w:w="108" w:type="dxa"/>
          <w:bottom w:w="0" w:type="dxa"/>
          <w:right w:w="108" w:type="dxa"/>
        </w:tblCellMar>
      </w:tblPr>
      <w:tblGrid>
        <w:gridCol w:w="1215"/>
        <w:gridCol w:w="3640"/>
        <w:gridCol w:w="783"/>
        <w:gridCol w:w="961"/>
        <w:gridCol w:w="950"/>
        <w:gridCol w:w="695"/>
        <w:gridCol w:w="650"/>
        <w:gridCol w:w="595"/>
      </w:tblGrid>
      <w:tr>
        <w:trPr>
          <w:trHeight w:val="38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CPCS</w:t>
            </w:r>
          </w:p>
        </w:tc>
        <w:tc>
          <w:tcPr>
            <w:tcW w:w="36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e Description and Summary of Stakeholder Feedback</w:t>
            </w:r>
          </w:p>
        </w:tc>
        <w:tc>
          <w:tcPr>
            <w:tcW w:w="78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 Status</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med or Untimed</w:t>
            </w:r>
          </w:p>
        </w:tc>
        <w:tc>
          <w:tcPr>
            <w:tcW w:w="9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rrent Therapy HCPCS</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linically Appropriate?</w:t>
            </w:r>
          </w:p>
        </w:tc>
      </w:tr>
      <w:tr>
        <w:trPr>
          <w:trHeight w:val="38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T</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0019T</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xtracorp shock wv tx, ms, no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0029T</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Magnetic tx for incontinenc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0281</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ectric stim unattended for press sore</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0283</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ec stim other than wound</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licting stakeholder feedback regarding whether this HCPCS code should be identified as clinically appropriate to be reported as SLP services.  For SLP untimed codes the suggested edit limit should be set at 1 unit.  </w:t>
            </w:r>
          </w:p>
        </w:tc>
      </w:tr>
      <w:tr>
        <w:trPr>
          <w:trHeight w:val="255" w:hRule="atLeast"/>
        </w:trPr>
        <w:tc>
          <w:tcPr>
            <w:tcW w:w="1215"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G0329</w:t>
            </w:r>
          </w:p>
        </w:tc>
        <w:tc>
          <w:tcPr>
            <w:tcW w:w="3640" w:type="dxa"/>
            <w:tcBorders>
              <w:top w:val="single" w:sz="4" w:space="0" w:color="000000"/>
              <w:bottom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Electromagnetic tx for ulcers</w:t>
            </w:r>
          </w:p>
        </w:tc>
        <w:tc>
          <w:tcPr>
            <w:tcW w:w="783"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961"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U</w:t>
            </w:r>
          </w:p>
        </w:tc>
        <w:tc>
          <w:tcPr>
            <w:tcW w:w="9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650"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Yes</w:t>
            </w:r>
          </w:p>
        </w:tc>
        <w:tc>
          <w:tcPr>
            <w:tcW w:w="595" w:type="dxa"/>
            <w:tcBorders>
              <w:top w:val="single" w:sz="4" w:space="0" w:color="000000"/>
              <w:bottom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T or OT</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r this PT or OT untimed code, the suggested edit limit should be set at 1 unit.  </w:t>
            </w:r>
          </w:p>
        </w:tc>
      </w:tr>
      <w:tr>
        <w:trPr>
          <w:trHeight w:val="255" w:hRule="atLeast"/>
        </w:trPr>
        <w:tc>
          <w:tcPr>
            <w:tcW w:w="121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LP</w:t>
            </w:r>
          </w:p>
        </w:tc>
        <w:tc>
          <w:tcPr>
            <w:tcW w:w="8274" w:type="dxa"/>
            <w:gridSpan w:val="7"/>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t identified as clinically appropriate to be reported as SLP servic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C-</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May 17,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Utilization and Edit Repor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0"/>
      </w:numPr>
      <w:autoSpaceDE w:val="false"/>
      <w:outlineLvl w:val="9"/>
    </w:pPr>
    <w:rPr>
      <w:rFonts w:ascii="Times New Roman" w:hAnsi="Times New Roman" w:cs="Times New Roman"/>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40:00Z</dcterms:created>
  <dc:creator>Daniel E. Ciolek</dc:creator>
  <dc:description/>
  <cp:keywords/>
  <dc:language>en-US</dc:language>
  <cp:lastModifiedBy>Daniel E Ciolek</cp:lastModifiedBy>
  <cp:lastPrinted>2006-05-11T19:40:00Z</cp:lastPrinted>
  <dcterms:modified xsi:type="dcterms:W3CDTF">2006-09-07T15:47:00Z</dcterms:modified>
  <cp:revision>3</cp:revision>
  <dc:subject/>
  <dc:title>HCPCS</dc:title>
</cp:coreProperties>
</file>