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227404010"/>
      <w:bookmarkStart w:id="1" w:name="__Fieldmark__0_3227404010"/>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B, C, G</w:t>
      </w:r>
      <w:r>
        <w:rPr>
          <w:i/>
          <w:color w:val="FF0000"/>
          <w:szCs w:val="24"/>
        </w:rPr>
        <w:t>G</w:t>
      </w:r>
      <w:r>
        <w:rPr>
          <w:szCs w:val="24"/>
        </w:rPr>
        <w:t xml:space="preserve">,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227404010"/>
      <w:bookmarkStart w:id="3" w:name="__Fieldmark__1_3227404010"/>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227404010"/>
      <w:bookmarkStart w:id="5" w:name="__Fieldmark__2_3227404010"/>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227404010"/>
      <w:bookmarkStart w:id="7" w:name="__Fieldmark__3_3227404010"/>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227404010"/>
            <w:bookmarkStart w:id="9" w:name="__Fieldmark__4_3227404010"/>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227404010"/>
            <w:bookmarkStart w:id="11" w:name="__Fieldmark__5_3227404010"/>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3227404010"/>
            <w:bookmarkStart w:id="13" w:name="__Fieldmark__6_3227404010"/>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3227404010"/>
            <w:bookmarkStart w:id="15" w:name="__Fieldmark__7_3227404010"/>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3227404010"/>
            <w:bookmarkStart w:id="17" w:name="__Fieldmark__8_3227404010"/>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3227404010"/>
            <w:bookmarkStart w:id="19" w:name="__Fieldmark__9_3227404010"/>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3227404010"/>
            <w:bookmarkStart w:id="21" w:name="__Fieldmark__10_3227404010"/>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p>
            <w:pPr>
              <w:pStyle w:val="Normal"/>
              <w:rPr>
                <w:rFonts w:eastAsia="Calibri"/>
                <w:b/>
                <w:b/>
                <w:color w:val="000000"/>
                <w:szCs w:val="24"/>
              </w:rPr>
            </w:pPr>
            <w:r>
              <w:rPr>
                <w:rFonts w:eastAsia="Calibri"/>
                <w:b/>
                <w:color w:val="000000"/>
                <w:szCs w:val="24"/>
              </w:rPr>
            </w:r>
          </w:p>
          <w:p>
            <w:pPr>
              <w:pStyle w:val="Normal"/>
              <w:tabs>
                <w:tab w:val="clear" w:pos="720"/>
                <w:tab w:val="left" w:pos="1695" w:leader="none"/>
              </w:tabs>
              <w:rPr>
                <w:rFonts w:eastAsia="Calibri"/>
                <w:szCs w:val="24"/>
              </w:rPr>
            </w:pPr>
            <w:r>
              <w:rPr>
                <w:rFonts w:eastAsia="Calibri"/>
                <w:szCs w:val="24"/>
              </w:rPr>
              <w:tab/>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3227404010"/>
            <w:bookmarkStart w:id="23" w:name="__Fieldmark__11_3227404010"/>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3227404010"/>
            <w:bookmarkStart w:id="25" w:name="__Fieldmark__12_3227404010"/>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227404010"/>
            <w:bookmarkStart w:id="27" w:name="__Fieldmark__13_3227404010"/>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227404010"/>
            <w:bookmarkStart w:id="29" w:name="__Fieldmark__14_3227404010"/>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227404010"/>
            <w:bookmarkStart w:id="31" w:name="__Fieldmark__15_3227404010"/>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227404010"/>
            <w:bookmarkStart w:id="33" w:name="__Fieldmark__16_3227404010"/>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227404010"/>
            <w:bookmarkStart w:id="35" w:name="__Fieldmark__17_3227404010"/>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3227404010"/>
            <w:bookmarkStart w:id="37" w:name="__Fieldmark__18_3227404010"/>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3227404010"/>
            <w:bookmarkStart w:id="39" w:name="__Fieldmark__19_3227404010"/>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3227404010"/>
            <w:bookmarkStart w:id="41" w:name="__Fieldmark__20_3227404010"/>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3227404010"/>
            <w:bookmarkStart w:id="43" w:name="__Fieldmark__21_3227404010"/>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3227404010"/>
            <w:bookmarkStart w:id="45" w:name="__Fieldmark__22_3227404010"/>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3227404010"/>
            <w:bookmarkStart w:id="47" w:name="__Fieldmark__23_3227404010"/>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3227404010"/>
            <w:bookmarkStart w:id="49" w:name="__Fieldmark__24_3227404010"/>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3227404010"/>
            <w:bookmarkStart w:id="51" w:name="__Fieldmark__25_3227404010"/>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3227404010"/>
            <w:bookmarkStart w:id="53" w:name="__Fieldmark__26_3227404010"/>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3227404010"/>
            <w:bookmarkStart w:id="55" w:name="__Fieldmark__27_3227404010"/>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227404010"/>
            <w:bookmarkStart w:id="57" w:name="__Fieldmark__28_3227404010"/>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3227404010"/>
            <w:bookmarkStart w:id="59" w:name="__Fieldmark__29_3227404010"/>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227404010"/>
            <w:bookmarkStart w:id="61" w:name="__Fieldmark__30_3227404010"/>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227404010"/>
            <w:bookmarkStart w:id="63" w:name="__Fieldmark__31_3227404010"/>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3227404010"/>
            <w:bookmarkStart w:id="65" w:name="__Fieldmark__32_3227404010"/>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3227404010"/>
            <w:bookmarkStart w:id="67" w:name="__Fieldmark__33_3227404010"/>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3227404010"/>
            <w:bookmarkStart w:id="69" w:name="__Fieldmark__34_3227404010"/>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3227404010"/>
            <w:bookmarkStart w:id="71" w:name="__Fieldmark__35_3227404010"/>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szCs w:val="24"/>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7:00Z</dcterms:created>
  <dc:creator>Karis May</dc:creator>
  <dc:description/>
  <cp:keywords/>
  <dc:language>en-US</dc:language>
  <cp:lastModifiedBy>Kelly, Sayuri</cp:lastModifiedBy>
  <cp:lastPrinted>2017-02-16T14:58:00Z</cp:lastPrinted>
  <dcterms:modified xsi:type="dcterms:W3CDTF">2023-09-05T18:17:00Z</dcterms:modified>
  <cp:revision>2</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y fmtid="{D5CDD505-2E9C-101B-9397-08002B2CF9AE}" pid="12" name="_ip_UnifiedCompliancePolicyProperties">
    <vt:lpwstr/>
  </property>
  <property fmtid="{D5CDD505-2E9C-101B-9397-08002B2CF9AE}" pid="13" name="_ip_UnifiedCompliancePolicyUIAction">
    <vt:lpwstr/>
  </property>
</Properties>
</file>