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2880" w:firstLine="720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(EOC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SUBMISSION INSTRUCTIONS FOR MA-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MA - Only Evidence of Coverage Checklist is to be submitted with your MA - Only EOC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>Complete the checklist and submit it as the first page of your MA - Only EOC material submission which you will transmit via the HPMS MA Marketing Modu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The heading “Page #” on this checklist refers to the page number in your MA - Only EOC in which the information in this checklist can be found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0" w:hanging="0"/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MA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Telephone numbers and other information for refere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How to contact our Plan Member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 for Grievances, Complaints, Organizations Determinations, Coverage Determinations and Appe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inserts"/>
                <w:bCs/>
                <w:iCs/>
                <w:szCs w:val="20"/>
                <w:shd w:fill="auto" w:val="clear"/>
              </w:rPr>
              <w:t>State-specific name of State Health Insurance Assistance Program (SHIP)]</w:t>
            </w:r>
            <w:r>
              <w:rPr/>
              <w:t xml:space="preserve"> – a state program that gives free local health insurance counseling to people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specific name of QIO or Quality Improvement Organization – a group of doctors and health professionals in your state who review medical care and handle certain types of complaints from patients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contact the Medicare progra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organizations (including Medicaid and Social Security Medicaid agency – a state government agency that handles health care programs for people with limited resources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Securit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/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</w:t>
            </w:r>
            <w:r>
              <w:rPr>
                <w:i/>
              </w:rPr>
              <w:t>o &lt;</w:t>
            </w:r>
            <w:r>
              <w:rPr/>
              <w:t>insert plan name&gt;</w:t>
            </w:r>
            <w:r>
              <w:rPr>
                <w:i/>
              </w:rPr>
              <w:t>!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gibility Requi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Eligibility Requirements for this Pla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your plan membership card, not your red, white, and blue Medicare c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The Provider Directory gives you a list of 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keep my membership record up-to-dat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eographic service area for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2 – How You Get Care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0"/>
                <w:shd w:fill="CCCCCC" w:val="clear"/>
              </w:rPr>
            </w:pPr>
            <w:r>
              <w:rPr/>
              <w:t xml:space="preserve">Providers you can use to get services cover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  <w:shd w:fill="CCCCCC" w:val="clear"/>
              </w:rPr>
            </w:pPr>
            <w:r>
              <w:rPr>
                <w:b/>
                <w:iCs/>
                <w:szCs w:val="20"/>
                <w:shd w:fill="CCCCCC" w:val="clear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 about using non-plan providers to get your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osing Your Primary Care Physician (PCP).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How do you choose a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your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doctors, specialists and hospital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switch to another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What if your doctor or other provider leaves y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ervices can you get on your own, without getting a referral (approval in advance) from your Primary Care Physician (PCP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care if you have a medical emergency or an urgent need for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/>
              <w:t>What is a “medical emergency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vered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it wasn’t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urgently needed care?  (This is different from a medical emergenc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“medical emergency” and “urgently needed care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urgently needed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Hospital care, skilled nursing facility care, and other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/>
              <w:t>How do you get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s a “benefit period” for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join or leave our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 xml:space="preserve"> </w:t>
            </w:r>
            <w:r>
              <w:rPr>
                <w:rStyle w:val="1inserts"/>
                <w:iCs/>
                <w:szCs w:val="20"/>
                <w:shd w:fill="auto" w:val="clear"/>
              </w:rPr>
              <w:t>Plan</w:t>
            </w:r>
            <w:r>
              <w:rPr/>
              <w:t xml:space="preserve"> during a hospital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skilled nursing facility car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Skilled nursing facility care (SNF care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Nursing Home stays that provide custodial care cover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benefit period limitations on coverage of skilled nursing facility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What are the situations when you may be able to get care in a Skilled Nursing Facility (SNF) that isn’t a plan provide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doesn’t authorize your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you join or Leave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during a Skilled Nursing facility (SNF)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me health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home health care include services from a home health a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part time” and “intermittent” home health care servic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ce care if you are terminally il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hospice care paid f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on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an organ transplant if you need i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participate in a clinical tri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access Care in Religious Non-medical Health Care Institu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3 – Covered Benefits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covered services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ome conditions that apply in order to get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ome general requirements apply to all covered services</w:t>
            </w:r>
            <w:r>
              <w:rPr>
                <w:i/>
                <w:iCs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ts Chart – a list of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benefits you can buy (these are called “optional supplemental benefits”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have problems getting services you believe are covered for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r benefit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rPr>
          <w:b w:val="false"/>
          <w:b w:val="false"/>
          <w:color w:val="FF0000"/>
          <w:sz w:val="40"/>
          <w:szCs w:val="40"/>
        </w:rPr>
      </w:pPr>
      <w:r>
        <w:rPr/>
        <w:t>Section 4 – Your Costs for this Plan</w:t>
      </w:r>
    </w:p>
    <w:p>
      <w:pPr>
        <w:pStyle w:val="Heading1"/>
        <w:rPr>
          <w:b w:val="false"/>
          <w:b w:val="false"/>
          <w:color w:val="FF0000"/>
          <w:sz w:val="40"/>
          <w:szCs w:val="40"/>
        </w:rPr>
      </w:pPr>
      <w:r>
        <w:rPr>
          <w:b w:val="false"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color w:val="000000"/>
                <w:szCs w:val="20"/>
                <w:shd w:fill="E0E0E0" w:val="clear"/>
              </w:rPr>
            </w:pPr>
            <w:r>
              <w:rPr/>
              <w:t xml:space="preserve">Paying your monthly plan premiu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/>
                <w:i/>
                <w:iCs/>
                <w:smallCaps/>
                <w:color w:val="000000"/>
                <w:szCs w:val="20"/>
                <w:shd w:fill="E0E0E0" w:val="clear"/>
              </w:rPr>
            </w:pPr>
            <w:r>
              <w:rPr>
                <w:b/>
                <w:i/>
                <w:iCs/>
                <w:smallCaps/>
                <w:color w:val="000000"/>
                <w:szCs w:val="20"/>
                <w:shd w:fill="E0E0E0" w:val="clear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your monthly plan premiu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ing your sh</w:t>
            </w:r>
            <w:r>
              <w:rPr>
                <w:rStyle w:val="CharChar1"/>
                <w:b w:val="false"/>
                <w:i/>
                <w:iCs/>
                <w:sz w:val="20"/>
                <w:szCs w:val="20"/>
              </w:rPr>
              <w:t>a</w:t>
            </w:r>
            <w:r>
              <w:rPr/>
              <w:t>re of the cost when you get covered [services OR drugs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cost for services that aren’t covered under 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ll of your insuranc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required to tell our Plan if you have additional [health insurance OR drug coverage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if you have bills from non-plan providers that you think we should p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b w:val="false"/>
          <w:b w:val="false"/>
          <w:color w:val="0000FF"/>
          <w:u w:val="single"/>
        </w:rPr>
      </w:pPr>
      <w:r>
        <w:rPr/>
        <w:t xml:space="preserve">Section 5 – </w:t>
      </w:r>
      <w:hyperlink w:anchor="_6_Your_rights_and_responsibilities_">
        <w:r>
          <w:rPr>
            <w:rStyle w:val="InternetLink"/>
            <w:color w:val="000000"/>
            <w:u w:val="none"/>
          </w:rPr>
          <w:t>Your rights and responsibilities as a member of our Plan</w:t>
        </w:r>
      </w:hyperlink>
    </w:p>
    <w:p>
      <w:pPr>
        <w:pStyle w:val="Heading1"/>
        <w:rPr>
          <w:b w:val="false"/>
          <w:b w:val="false"/>
          <w:color w:val="0000FF"/>
          <w:u w:val="single"/>
        </w:rPr>
      </w:pPr>
      <w:r>
        <w:rPr>
          <w:b w:val="false"/>
          <w:color w:val="0000FF"/>
          <w:u w:val="single"/>
        </w:rPr>
      </w:r>
    </w:p>
    <w:p>
      <w:pPr>
        <w:pStyle w:val="Normal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your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be treated with dignity, respect and fairn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the privacy of your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see plan providers, get covered services, and get your prescriptions filled within a reasonable period of ti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know your treatment options and participate in decisions about your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use advance directives (such as a living will or a power of attor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mak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get information about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>, plan providers, [drugs], health care coverage,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about your righ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do if you think you have been treated unfairly or your rights are not being respec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esponsibilities as a member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an you do if you think you have been treated unfairly or your rights aren’t being respec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Section 6 – </w:t>
      </w:r>
      <w:hyperlink w:anchor="_7_General_Exclusions">
        <w:r>
          <w:rPr>
            <w:rStyle w:val="InternetLink"/>
            <w:b/>
            <w:color w:val="000000"/>
            <w:szCs w:val="20"/>
            <w:u w:val="none"/>
          </w:rPr>
          <w:t xml:space="preserve"> General Exclusions</w:t>
        </w:r>
      </w:hyperlink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774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get [services, items AND/OR drugs] that are not covered, you must pay for them yoursel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services are not covered or are limit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sz w:val="36"/>
        </w:rPr>
      </w:pPr>
      <w:r>
        <w:rPr/>
        <w:t xml:space="preserve">Section 7 – </w:t>
      </w:r>
      <w:hyperlink w:anchor="_8_How_to_file_a_Grievance">
        <w:r>
          <w:rPr>
            <w:rStyle w:val="InternetLink"/>
            <w:color w:val="000000"/>
            <w:u w:val="none"/>
          </w:rPr>
          <w:t>How to file a Grievance</w:t>
        </w:r>
      </w:hyperlink>
      <w:r>
        <w:rPr>
          <w:color w:val="000000"/>
          <w:u w:val="single"/>
        </w:rPr>
        <w:t xml:space="preserve">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problems might lead to your filing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Filing a grievance with</w:t>
            </w:r>
            <w:r>
              <w:rPr>
                <w:i/>
                <w:sz w:val="32"/>
              </w:rPr>
              <w:t xml:space="preserve">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</w:t>
            </w:r>
            <w:r>
              <w:rPr>
                <w:i/>
                <w:sz w:val="32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For quality of care problems, you may also complain to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0000FF"/>
          <w:sz w:val="40"/>
          <w:szCs w:val="40"/>
          <w:u w:val="single"/>
        </w:rPr>
      </w:pPr>
      <w:r>
        <w:rPr/>
        <w:t xml:space="preserve">Section 8– </w:t>
      </w:r>
      <w:hyperlink w:anchor="_8_What_to_Do_if_you_have_Complaints">
        <w:r>
          <w:rPr>
            <w:rStyle w:val="InternetLink"/>
            <w:color w:val="000000"/>
            <w:u w:val="none"/>
          </w:rPr>
          <w:t>What to Do if you have Complaints about Your Part C Medical Services and Benefits</w:t>
        </w:r>
      </w:hyperlink>
    </w:p>
    <w:p>
      <w:pPr>
        <w:pStyle w:val="Heading1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to make complaints in different situ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</w:rPr>
              <w:t xml:space="preserve">PART 1.  </w:t>
            </w:r>
            <w:r>
              <w:rPr>
                <w:i w:val="false"/>
              </w:rPr>
              <w:t xml:space="preserve">Complaints about what benefit or service the Plan will approve or what the Plan will pay f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are “complaints about your services or payment for your care?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n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ask for an “organization determination” about your medical care or payme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Do you have a request for medical care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happens next when you request an initial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Appeal Level 1:  If we deny any part of your request for a service or payment of a service, you may ask us to reconsider our decision.  This is called an “appeal” or a “request for reconsider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do you file your appeal of the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if you want a “fast”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next if we rul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b w:val="false"/>
              </w:rPr>
              <w:t>Appeal Level 2:  If on your Level 1 appeal, we do not rule completely in your favor, your appeal will automatically be reviewed by an independent review ent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b w:val="false"/>
                <w:bCs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the independent review entity dec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independent review entity decides completely in your</w:t>
            </w:r>
            <w:r>
              <w:rPr>
                <w:rStyle w:val="Heading4Char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Appeal Level 3:  If the entity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Judge decides in your favor</w:t>
              <w:tab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ppeal Level 4:  If the Judge does not rule completely in your favor, you may ask for a review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szCs w:val="20"/>
              </w:rPr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If the Council decides in your fav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Appeal Level 5:  If the Medicare Appeal Council does not rule completely in your favor, you may ask for a review by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PART 2.  Complaints (appeals) if you think you are being discharged from the hospital too so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formation you should receive during your hospital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Review of your hospital discharge by the Quality Improvement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“Quality Improvement Organization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QIO review of your hospital dischar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happens if the QIO agrees with the discharge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 xml:space="preserve">PART 3.  </w:t>
            </w:r>
            <w:r>
              <w:rPr/>
              <w:t>Complaints (appeals) if you think coverage for your skilled nursing facility, home health agency,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Information you will receive during your SNF, HHA or CORF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QIO review of our decision to end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do you have to ask for QIO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will happen during the QIO’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happens if the QIO agrees that your coverage should end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imes New Roman Bold" w:hAnsi="Times New Roman Bold" w:cs="Times New Roman Bold"/>
          <w:color w:val="0000FF"/>
          <w:sz w:val="40"/>
          <w:szCs w:val="40"/>
          <w:u w:val="single"/>
        </w:rPr>
      </w:pPr>
      <w:r>
        <w:rPr/>
        <w:t>Section 9 –</w:t>
      </w:r>
      <w:hyperlink w:anchor="_11_Ending_your_Membership">
        <w:r>
          <w:rPr>
            <w:rStyle w:val="InternetLink"/>
            <w:color w:val="000000"/>
            <w:u w:val="none"/>
          </w:rPr>
          <w:t xml:space="preserve"> Ending your Membership</w:t>
        </w:r>
      </w:hyperlink>
    </w:p>
    <w:p>
      <w:pPr>
        <w:pStyle w:val="Heading1"/>
        <w:rPr>
          <w:rFonts w:ascii="Times New Roman Bold" w:hAnsi="Times New Roman Bold" w:cs="Times New Roman Bold"/>
          <w:color w:val="0000FF"/>
          <w:sz w:val="40"/>
          <w:szCs w:val="40"/>
          <w:u w:val="single"/>
        </w:rPr>
      </w:pPr>
      <w:r>
        <w:rPr>
          <w:rFonts w:cs="Times New Roman Bold" w:ascii="Times New Roman Bold" w:hAnsi="Times New Roman Bold"/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Until your membership ends, you must keep getting your Medicare services through our Plan or you will have to pay for them yourself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 cannot ask you to leave the Plan because of your health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In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 have the right to make a complaint if we end your membership in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FF0000"/>
          <w:sz w:val="40"/>
          <w:szCs w:val="40"/>
        </w:rPr>
      </w:pPr>
      <w:r>
        <w:rPr/>
        <w:t>Section 10 –</w:t>
      </w:r>
      <w:hyperlink w:anchor="_12_Legal_Notices">
        <w:r>
          <w:rPr>
            <w:rStyle w:val="InternetLink"/>
            <w:color w:val="000000"/>
            <w:u w:val="none"/>
          </w:rPr>
          <w:t>Legal Notices</w:t>
        </w:r>
      </w:hyperlink>
    </w:p>
    <w:p>
      <w:pPr>
        <w:pStyle w:val="TextBody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Notice about non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/>
        <w:t>Section 11 –</w:t>
      </w:r>
      <w:hyperlink w:anchor="_13_Definition_of">
        <w:r>
          <w:rPr>
            <w:rStyle w:val="InternetLink"/>
            <w:color w:val="000000"/>
            <w:u w:val="none"/>
          </w:rPr>
          <w:t>Definition of Some Words Used in This Book</w:t>
        </w:r>
      </w:hyperlink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key words that appear in the EOC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raft 2008 PDP </w:t>
    </w:r>
    <w:r>
      <w:rPr>
        <w:szCs w:val="20"/>
      </w:rPr>
      <w:t>ANOC/EOC</w:t>
    </w:r>
    <w:r>
      <w:rPr/>
      <w:t xml:space="preserve"> Submission Checklist - April 11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inserts">
    <w:name w:val="1 inserts"/>
    <w:basedOn w:val="DefaultParagraphFont"/>
    <w:qFormat/>
    <w:rPr>
      <w:shd w:fill="CCCCCC" w:val="clear"/>
    </w:rPr>
  </w:style>
  <w:style w:type="character" w:styleId="2instructions">
    <w:name w:val="2 instructions"/>
    <w:basedOn w:val="DefaultParagraphFont"/>
    <w:qFormat/>
    <w:rPr>
      <w:smallCaps/>
      <w:color w:val="000000"/>
      <w:shd w:fill="E0E0E0" w:val="clear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2instructions1">
    <w:name w:val="2instructions"/>
    <w:basedOn w:val="DefaultParagraphFont"/>
    <w:qFormat/>
    <w:rPr>
      <w:smallCaps/>
      <w:color w:val="000000"/>
      <w:shd w:fill="E0E0E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spacing w:before="240" w:after="60"/>
      <w:outlineLvl w:val="9"/>
    </w:pPr>
    <w:rPr>
      <w:b w:val="false"/>
      <w:iCs/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5:02:00Z</dcterms:created>
  <dc:creator>HCFA Software Control</dc:creator>
  <dc:description/>
  <cp:keywords/>
  <dc:language>en-US</dc:language>
  <cp:lastModifiedBy>CMS</cp:lastModifiedBy>
  <cp:lastPrinted>2007-05-02T09:39:00Z</cp:lastPrinted>
  <dcterms:modified xsi:type="dcterms:W3CDTF">2007-08-10T13:16:00Z</dcterms:modified>
  <cp:revision>9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4232228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Final EOCs for HPMS and web. </vt:lpwstr>
  </property>
  <property fmtid="{D5CDD505-2E9C-101B-9397-08002B2CF9AE}" pid="6" name="_NewReviewCycle">
    <vt:lpwstr/>
  </property>
  <property fmtid="{D5CDD505-2E9C-101B-9397-08002B2CF9AE}" pid="7" name="_PreviousAdHocReviewCycleID">
    <vt:r8>-1264468184</vt:r8>
  </property>
</Properties>
</file>