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/>
        <w:t>Enclosure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ttestation of Compliance with Medicare Part C and Part D Requirements or Exemption from such Requiremen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C</w:t>
      </w:r>
    </w:p>
    <w:p>
      <w:pPr>
        <w:pStyle w:val="Normal"/>
        <w:rPr/>
      </w:pPr>
      <w:r>
        <w:rPr/>
        <w:t xml:space="preserve">By signing this attestation, the MA/Demonstration organization agrees that it will meet </w:t>
      </w:r>
      <w:r>
        <w:rPr>
          <w:bCs/>
        </w:rPr>
        <w:t xml:space="preserve">all requirements at section 1852 of the Social Security Act (The Act), 42 CFR 422, Subpart D, Quality Improvement by January 1, 2006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Part D</w:t>
      </w:r>
    </w:p>
    <w:p>
      <w:pPr>
        <w:pStyle w:val="Normal"/>
        <w:rPr/>
      </w:pPr>
      <w:r>
        <w:rPr/>
        <w:t>I understand that Section 1860-21 of the Social Security Act may require my organization to offer Medicare Part D benefits under 42 CFR 423.  Further, I understand that should my organization be required to offer Part D benefits, a Medicare Advantage-Prescription Drug application and Part D bid must be successfully compl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gree that CMS may inspect any and all information necessary including inspections at the premises of the MA/Demonstration organization or plan to ensure compliance with stated Federal requirements including specific provisions for which I have attested.  I further agree to immediately notify CMS if despite this attestation, I become aware of circumstances which preclude full compliance by January 1, 2006 with the requirements indicat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Organization:  ____________________________________________________</w:t>
      </w:r>
    </w:p>
    <w:p>
      <w:pPr>
        <w:pStyle w:val="Normal"/>
        <w:rPr/>
      </w:pPr>
      <w:r>
        <w:rPr/>
        <w:t>Printed Name of CEO: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 _____________________________________</w:t>
      </w:r>
    </w:p>
    <w:p>
      <w:pPr>
        <w:pStyle w:val="Normal"/>
        <w:rPr/>
      </w:pPr>
      <w:r>
        <w:rPr/>
        <w:t xml:space="preserve">Medicare Advantage Contract Number:  H#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This attestation form must be signed by any MA/Demonstration organization that intends to continue contracting with CMS in January 1, 2006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igning this attestation does not prevent any organization from non-renewing with CMS or from offering the Part D benefit if it is an option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195" w:leader="none"/>
      </w:tabs>
      <w:rPr/>
    </w:pPr>
    <w:r>
      <w:rPr/>
      <w:t>CMS/CBC/MAG</w:t>
      <w:tab/>
      <w:tab/>
      <w:tab/>
      <w:tab/>
      <w:tab/>
      <w:tab/>
      <w:tab/>
      <w:t xml:space="preserve">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8:46:00Z</dcterms:created>
  <dc:creator>CMS</dc:creator>
  <dc:description/>
  <cp:keywords/>
  <dc:language>en-US</dc:language>
  <cp:lastModifiedBy>CMS</cp:lastModifiedBy>
  <cp:lastPrinted>2005-02-01T14:33:00Z</cp:lastPrinted>
  <dcterms:modified xsi:type="dcterms:W3CDTF">2005-02-01T19:34:00Z</dcterms:modified>
  <cp:revision>5</cp:revision>
  <dc:subject/>
  <dc:title>EnclosureB     </dc:title>
</cp:coreProperties>
</file>