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i/>
        </w:rPr>
        <w:t>[I</w:t>
      </w:r>
      <w:r>
        <w:rPr>
          <w:i/>
        </w:rPr>
        <w:t xml:space="preserve">nstructions:  This model should be used by Part D sponsors to request permission from a member to fill his/her prescription[s] at a different network pharmacy than the one the member is currently using.  The beneficiary may provide permission by calling the plan or pharmacy, or via mail.  The Part D sponsor may attach a form to this letter requesting the member’s permission to switch the prescription to a different pharmacy.   This model does not need to be used if the change in pharmacies is initiated by the beneficiary.]  </w:t>
      </w:r>
    </w:p>
    <w:p>
      <w:pPr>
        <w:pStyle w:val="Normal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&lt;</w:t>
      </w:r>
      <w:r>
        <w:rPr/>
        <w:t>DATE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&lt;MEMBER NAME&gt;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ADDRESS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CITY, STATE ZIP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ear &lt;MEMBER NAME&gt;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</w:t>
      </w:r>
      <w:r>
        <w:rPr/>
        <w:t>&lt;Plan Name&gt; has determined that the following medication [s] you are currently taking could be purchased through another &lt;</w:t>
      </w:r>
      <w:r>
        <w:rPr>
          <w:i/>
        </w:rPr>
        <w:t xml:space="preserve">insert one:  </w:t>
      </w:r>
      <w:r>
        <w:rPr/>
        <w:t>specialty, retail or mail-order pharmacy&gt;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medication1&gt;&lt;dosage&gt;</w:t>
      </w:r>
    </w:p>
    <w:p>
      <w:pPr>
        <w:pStyle w:val="Normal"/>
        <w:spacing w:before="0" w:after="0"/>
        <w:rPr/>
      </w:pPr>
      <w:r>
        <w:rPr/>
        <w:t>&lt;medication2&gt;&lt;dosage&gt;</w:t>
      </w:r>
    </w:p>
    <w:p>
      <w:pPr>
        <w:pStyle w:val="Normal"/>
        <w:spacing w:before="0" w:after="0"/>
        <w:rPr/>
      </w:pPr>
      <w:r>
        <w:rPr/>
        <w:t>&lt;medication3&gt;&lt;dosage&gt;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i/>
        </w:rPr>
        <w:t>[Provide an explanation of the benefits realized by the plan member if he/she decides to transfer his/her prescription(s) to the different pharmacy.]</w:t>
      </w:r>
      <w:r>
        <w:rPr/>
        <w:t xml:space="preserve">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If you do not want to receive your medication[s] from &lt;insert name of pharmacy&gt;, you do not need to do anything in response to this notification.  You may continue purchasing your medications at your pharmacy and your coverage will remain the same.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With your permission, we are able to fill your prescription[s] at &lt;insert name of pharmacy&gt;.  We cannot fill your prescription[s] at this pharmacy until we have received permission from you to do so.  You may call [</w:t>
      </w:r>
      <w:r>
        <w:rPr>
          <w:i/>
        </w:rPr>
        <w:t>Insert one</w:t>
      </w:r>
      <w:r>
        <w:rPr/>
        <w:t>:   &lt;us at Customer/Member Service&gt; &lt;insert name of pharmacy&gt;]  at &lt;phone number&gt; (TTY users should call &lt;TTY number&gt;) if you would like this pharmacy to fill your prescription[s].  [OPTIONAL:  You may also fill out the attached form granting permission to us to have us fill your prescription[s] at  &lt;insert name of pharmacy&gt;</w:t>
      </w:r>
      <w:r>
        <w:rPr>
          <w:i/>
        </w:rPr>
        <w:t xml:space="preserve"> </w:t>
      </w:r>
      <w:r>
        <w:rPr/>
        <w:t>and fax it to &lt;phone number&gt; or mail it to &lt;insert address&gt;].</w:t>
      </w:r>
    </w:p>
    <w:p>
      <w:pPr>
        <w:pStyle w:val="Normal"/>
        <w:spacing w:before="0" w:after="0"/>
        <w:rPr/>
      </w:pPr>
      <w:r>
        <w:rPr/>
        <w:t xml:space="preserve">  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f you want more information regarding how to transfer prescriptions, please call &lt;Customer/Member&gt; Service at &lt;phone number&gt;.  TTY users should call &lt;TTY number&gt;.  We are available from &lt;hours of operations&gt;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incerely,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Plan Representative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&lt;OPTIONAL:  attachment&gt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before="0" w:after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before="0" w:after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before="0" w:after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before="0" w:after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before="0" w:after="0"/>
        <w:rPr>
          <w:highlight w:val="lightGray"/>
        </w:rPr>
      </w:pPr>
      <w:r>
        <w:rPr>
          <w:highlight w:val="lightGray"/>
        </w:rPr>
        <w:t>&lt;Material ID&gt;</w:t>
      </w:r>
    </w:p>
    <w:p>
      <w:pPr>
        <w:pStyle w:val="Normal"/>
        <w:spacing w:before="0" w:after="0"/>
        <w:rPr/>
      </w:pPr>
      <w:r>
        <w:rPr>
          <w:highlight w:val="lightGray"/>
        </w:rPr>
        <w:t>[&lt;CMS Approval Date</w:t>
      </w:r>
      <w:r>
        <w:rPr>
          <w:i/>
          <w:highlight w:val="lightGray"/>
        </w:rPr>
        <w:t xml:space="preserve"> </w:t>
      </w:r>
      <w:r>
        <w:rPr>
          <w:highlight w:val="lightGray"/>
        </w:rPr>
        <w:t xml:space="preserve">&gt;] </w:t>
      </w:r>
      <w:r>
        <w:rPr/>
        <w:tab/>
        <w:tab/>
        <w:tab/>
        <w:tab/>
        <w:tab/>
        <w:tab/>
        <w:t xml:space="preserve">Last Updated </w:t>
      </w:r>
      <w:r>
        <w:rPr>
          <w:highlight w:val="lightGray"/>
        </w:rPr>
        <w:t>&lt;Date</w:t>
      </w:r>
      <w:r>
        <w:rPr/>
        <w:t>&gt;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cklist for the 2010 Model Part D Prescription Transfer Let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stru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he Model Part D Pharmacy Transfer Letter should be used by Part D sponsors when they want to transfer a member’s prescription to a different network pharmacy than the one the member is currently us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his model does not need to be used if the change in pharmacies is initiated by the beneficiary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The beneficiary may provide permission by calling the plan or pharmacy, or via mail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omplete the checklist and submit it with your Model letter which you will transmit via the HPMS PDP Marketing Modul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r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All required and relevant information is included in the Model letter.  </w:t>
      </w:r>
    </w:p>
    <w:p>
      <w:pPr>
        <w:pStyle w:val="Normal"/>
        <w:rPr/>
      </w:pPr>
      <w:r>
        <w:rPr/>
        <w:t>____Marketing material ID is included.</w:t>
      </w:r>
    </w:p>
    <w:p>
      <w:pPr>
        <w:pStyle w:val="Normal"/>
        <w:tabs>
          <w:tab w:val="clear" w:pos="720"/>
          <w:tab w:val="left" w:pos="899" w:leader="none"/>
        </w:tabs>
        <w:rPr/>
      </w:pPr>
      <w:r>
        <w:rPr/>
        <w:t xml:space="preserve">____Materials are in 12 point font. </w:t>
      </w:r>
    </w:p>
    <w:p>
      <w:pPr>
        <w:pStyle w:val="Normal"/>
        <w:rPr/>
      </w:pPr>
      <w:r>
        <w:rPr/>
        <w:t>____Customer service number(s), TTY/TDD number, and days/hours of operation are identified.</w:t>
      </w:r>
    </w:p>
    <w:p>
      <w:pPr>
        <w:pStyle w:val="Normal"/>
        <w:rPr/>
      </w:pPr>
      <w:r>
        <w:rPr/>
        <w:t xml:space="preserve">____If applicable, pharmacy phone numbers, including TTY/TDD number for the receiving pharmacy.  </w:t>
      </w:r>
    </w:p>
    <w:p>
      <w:pPr>
        <w:pStyle w:val="Normal"/>
        <w:rPr/>
      </w:pPr>
      <w:r>
        <w:rPr/>
        <w:t>____Explanation of benefits realized by plan member if he/she decides to transfer from his/her current pharmacy to the recommended pharmacy.</w:t>
      </w:r>
    </w:p>
    <w:p>
      <w:pPr>
        <w:pStyle w:val="Normal"/>
        <w:rPr/>
      </w:pPr>
      <w:r>
        <w:rPr/>
        <w:t xml:space="preserve">____Medications impacted.  </w:t>
      </w:r>
    </w:p>
    <w:p>
      <w:pPr>
        <w:pStyle w:val="Normal"/>
        <w:rPr/>
      </w:pPr>
      <w:r>
        <w:rPr/>
        <w:t xml:space="preserve">____OPTIONAL – Form to be filled out by member granting permission to transfer prescriptions from one pharmacy to another.  </w:t>
      </w:r>
    </w:p>
    <w:p>
      <w:pPr>
        <w:pStyle w:val="Normal"/>
        <w:rPr/>
      </w:pPr>
      <w:r>
        <w:rPr/>
        <w:t xml:space="preserve">____Applicable disclaimers.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</w:rPr>
        <w:t>Based on my best knowledge, information, and belief, all information submitted to CMS in these documents are accurate,</w:t>
      </w:r>
      <w:r>
        <w:rPr/>
        <w:t xml:space="preserve"> </w:t>
      </w:r>
      <w:r>
        <w:rPr>
          <w:rFonts w:cs="TimesNewRoman;Times New Roman" w:ascii="TimesNewRoman;Times New Roman" w:hAnsi="TimesNewRoman;Times New Roman"/>
        </w:rPr>
        <w:t>complete, and truthful. Our organization has performed a second quality review of the materials before submitting them to CMS for review and approval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________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(Name &amp; Title of preparer of materials/ Date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________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(Name &amp; Title of second Quality Reviewer/Date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On behalf of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___________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  <w:t>(NAME OF ORGANIZATION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2"/>
          <w:szCs w:val="22"/>
        </w:rPr>
      </w:pPr>
      <w:r>
        <w:rPr>
          <w:rFonts w:cs="TimesNewRoman;Times New Roman" w:ascii="TimesNewRoman;Times New Roman" w:hAnsi="TimesNewRoman;Times New Roman"/>
          <w:sz w:val="22"/>
          <w:szCs w:val="22"/>
        </w:rPr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>5018 - Model Part D Prescription Transfer Letter:  FINAL CY2010</w:t>
      <w:tab/>
      <w:tab/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New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1">
    <w:name w:val="Char Char11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before="0" w:after="0"/>
    </w:pPr>
    <w:rPr>
      <w:rFonts w:ascii="Consolas" w:hAnsi="Consolas" w:eastAsia="Calibri" w:cs="Consolas"/>
      <w:sz w:val="21"/>
      <w:szCs w:val="21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2:25:00Z</dcterms:created>
  <dc:creator>CMS</dc:creator>
  <dc:description/>
  <cp:keywords/>
  <dc:language>en-US</dc:language>
  <cp:lastModifiedBy>Lori Robinson</cp:lastModifiedBy>
  <cp:lastPrinted>2009-07-06T11:00:00Z</cp:lastPrinted>
  <dcterms:modified xsi:type="dcterms:W3CDTF">2010-01-12T22:25:00Z</dcterms:modified>
  <cp:revision>2</cp:revision>
  <dc:subject/>
  <dc:title>&lt;DATE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53928859</vt:r8>
  </property>
  <property fmtid="{D5CDD505-2E9C-101B-9397-08002B2CF9AE}" pid="3" name="_AuthorEmail">
    <vt:lpwstr>Christian.Bauer@cms.hhs.gov</vt:lpwstr>
  </property>
  <property fmtid="{D5CDD505-2E9C-101B-9397-08002B2CF9AE}" pid="4" name="_AuthorEmailDisplayName">
    <vt:lpwstr>Bauer, Christian J. (CMS/CPC)</vt:lpwstr>
  </property>
  <property fmtid="{D5CDD505-2E9C-101B-9397-08002B2CF9AE}" pid="5" name="_EmailSubject">
    <vt:lpwstr>HPMS Memo to go out - Rx Transfer</vt:lpwstr>
  </property>
  <property fmtid="{D5CDD505-2E9C-101B-9397-08002B2CF9AE}" pid="6" name="_NewReviewCycle">
    <vt:lpwstr/>
  </property>
  <property fmtid="{D5CDD505-2E9C-101B-9397-08002B2CF9AE}" pid="7" name="_PreviousAdHocReviewCycleID">
    <vt:r8>-139661995</vt:r8>
  </property>
</Properties>
</file>